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УСЫНОВЛЕНИЕ - В22.05.1960 ДЖЕФФЕРСОНВИЛЛ, ИНДИАНА, США</w:t>
      </w:r>
      <w:r>
        <w:rPr>
          <w:rFonts w:cs="Arial CYR" w:ascii="Arial CYR" w:hAnsi="Arial CYR"/>
          <w:color w:val="FFFFFF"/>
          <w:sz w:val="2"/>
          <w:szCs w:val="2"/>
          <w:lang w:eastAsia="ru-RU"/>
        </w:rPr>
        <w:t xml:space="preserve"> bb049389</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w:t>
        <w:tab/>
        <w:t>Дорогие друзья, мы счастливы сегодня вечером снова быть в церкви. Немного жарковато и поэтому мы постараемся поторопиться, насколько возможно, сразу приступить к Послан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начала, у нас есть некоторые объявления, и особая молитвенная просьба. У меня там есть эти письма, которые передали, и за ту сестру, которая чувствует, что у неё в голове опухоль. И ещё один был в Луисвилле; и ещё один брат служителя, у его отца сердечный приступ: и как там много, как много сегодня в мире больных людей. Многие звонят, и мы, конечно, молимся за них от всего сердца, чтобы Бог помог н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бычно около девяноста пяти процентов моего служения именно это — молитвы за больных, вы видите, но у меня-у меня как бы появилось намерение, чтобы...Я по-прежнему молюсь за больных, вот, помните это. Это сопутствует и дальше. Но, ох, если бы нам удалось, чтобы церковь встала позиционно, затем, и привести в порядок, чтобы мы могли приняться за дело, вы видите. Должна стать организованна, видите, достичь во всём слаженно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w:t>
        <w:tab/>
        <w:t>Что-то ещё пронзило моё сердце, несколько мгновений назад. Это когда один старый ветеран, одну руку ему чуть не оторвало, и ногу чуть не оторвало. Его здесь нет и он теперь меня не слышит. Это действительно прекрасный человек, по имени Рой Роберсон, один из наших попечителей в этой церкви, замечательный Христианин и джентльмен. Он подошёл и сказал: "Брат Бранхам, не забудьте президента". Сказал: "Я так переживал, когда он спускался, — видел по телевидению, — он спускался с самолёта, слёзы катились по его щекам, его рот был перекошен". Вы знаете, он был как раз там с Роем и другими, в том-том бо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ожет быть, вы и не согласны с ним в политике, но он всё равно наш президент. Да, сэр. Что касается меня, то я-я не демократ и не республиканец. Я — Христианин. Но я-я скажу вам, я действительно восхищался президентом Дуайтом Эйзенхауэром. Сэр, он, конечно, был великим человеком, по моему разумению. Если бы он снова избирался, и я голосовал бы, то я проголосовал бы за него. Это верно. Мне неважно, если бы ему было-если бы ему было сто лет, я всё равно голосовал бы за него, потому что он мне нравится. И давайте вспомним его в наших сегодняшних молитв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6</w:t>
        <w:tab/>
        <w:t xml:space="preserve">Джей Ти, я, конечно, ценю то замечательное собрание, которое вы там, ты и Брат Виллард провели на этой неделе. Если бы я вошёл с улицы, вы все сказали бы: "Как хорошо, теперь Брат Бранхам, вы знаете, </w:t>
      </w:r>
      <w:r>
        <w:rPr>
          <w:rFonts w:cs="Arial CYR" w:ascii="Arial CYR" w:hAnsi="Arial CYR"/>
          <w:i/>
          <w:iCs/>
          <w:color w:val="000000"/>
          <w:sz w:val="24"/>
          <w:szCs w:val="24"/>
          <w:lang w:eastAsia="ru-RU"/>
        </w:rPr>
        <w:t>так-то</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Но лучше просто постоять снаружи и послушать вас, видите? </w:t>
      </w:r>
      <w:r>
        <w:rPr>
          <w:rFonts w:cs="Arial CYR" w:ascii="Arial CYR" w:hAnsi="Arial CYR"/>
          <w:color w:val="008000"/>
          <w:sz w:val="20"/>
          <w:szCs w:val="20"/>
          <w:lang w:eastAsia="ru-RU"/>
        </w:rPr>
        <w:t>[Брат Бранхам смеётся.-Ред.]</w:t>
      </w:r>
      <w:r>
        <w:rPr>
          <w:rFonts w:cs="Arial CYR" w:ascii="Arial CYR" w:hAnsi="Arial CYR"/>
          <w:color w:val="000000"/>
          <w:sz w:val="24"/>
          <w:szCs w:val="24"/>
          <w:lang w:eastAsia="ru-RU"/>
        </w:rPr>
        <w:t xml:space="preserve"> Всё хорошо. Замечате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У меня теперь есть что предложить церквям, если вы желаете, если вы готовы теперь пойти на пасторство, если уже натренировались. Я думаю, что да, и всё уже в порядке. У меня одна в Орегоне, некоторые в Вашингтоне, в Калифорнии, и в Аризоне, в разных местах. И если вы желаете взять церковь или что-нибудь, что ж, в самый раз начать отсюда, прямо здесь. Души взывают повсюду, даже в индейских резервациях, и куда только пожелаете поехать. Просто дайте нам знать, потому что я верю, что вы, ребята, уже утвердились. Это верно. Мне просто нравится смотреть, как они это делаю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w:t>
        <w:tab/>
        <w:t>Там Брат Раделл выше по дороге. Собираемся провести у него собрание, через несколько дней. Брат Раделл собирается провести собрания пробуждения. А я-я вспоминаю, как подталкивал этого парня, во всём, пытаясь привлечь его к этому труду и проповедовать. Он был настолько труслив. Он говорил: "Я просто не умею разговаривать". Послушали б вы его. Аминь. Видите? Ты не знаешь, что ты можешь, пока не позволишь Святому Духу овладеть тобою. Эт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Брат Грейм Снеллинг в Ютике, и Брат Юниор Джексон там. Мы-мы рассматриваем их всех как наши сестринские церкви, которые с нами. Мы все вместе. У нас нет несогласий в наших учениях. То есть наши надежды и цели, наши учения — одни и те же. Мы стоим вместе, просто всё едино. Мы просто одна церковь. И мы, конечно, хотели бы, чтобы они были разбросаны повсюду: у нас есть некоторые в Африке, некоторые в Индии, и повсюду, по всей стране. Именно так мы и хотим их видеть — нести эту Ве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w:t>
        <w:tab/>
        <w:t>И я вижу, как эти молодые парни успешно продвигаются, как вот Брат Джей Ти Парнелл, и-и Брат Виллард и другие, когда они подхватывают, молодые парни, когда я старею. Если наступит завтра, тогда они будут людьми завтрашнего дня. Я не хочу, чтобы это Послание скончалось. Оно просто не может. Оно должно жить дальше. И я думаю, что не слишком долго осталось Его не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ладенец, о котором сказали, что он умирает, я вижу, что вы продержали его сегодня в церкви целый день, сестра. Это замечательно. Мы благодарны за это Господу, что Господь так благ, полон милости. Просто продолжайте верить в то, что вам было тут сказано, видите, всё будет в порядк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еперь, вы рады обучению? Вам нравится обучение? </w:t>
      </w:r>
      <w:r>
        <w:rPr>
          <w:rFonts w:cs="Arial CYR" w:ascii="Arial CYR" w:hAnsi="Arial CYR"/>
          <w:color w:val="008000"/>
          <w:sz w:val="20"/>
          <w:szCs w:val="20"/>
          <w:lang w:eastAsia="ru-RU"/>
        </w:rPr>
        <w:t>[Собрание: "Аминь".-Ред.]</w:t>
      </w:r>
      <w:r>
        <w:rPr>
          <w:rFonts w:cs="Arial CYR" w:ascii="Arial CYR" w:hAnsi="Arial CYR"/>
          <w:color w:val="000000"/>
          <w:sz w:val="24"/>
          <w:szCs w:val="24"/>
          <w:lang w:eastAsia="ru-RU"/>
        </w:rPr>
        <w:t xml:space="preserve"> О-о, я-я-я думаю, что оно действительно нам полезно. Даёт нам небольшой отдых от молитв за больных, и видений, и Божественного исцеления. Потому что, теперь, сегодня мы...После служения мы снова будем молиться за больных, сегодня вечером. Мы всегда желаем это делать, крестить всякого в любое врем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w:t>
        <w:tab/>
        <w:t>Кто из вас помнит, как я раньше делал обходы линий электропередач? Да, я делал обходы линий высокого напряжения, много раз приходилось идти тридцать миль в день через пустынные места. Мне нужно было обходить участок линии в двести восемьдесят миль. Я проходил там, рубашка в руках, и, о-о, до того усталый пробирался через те джунгли и зелёные, колючие заросли, встречал какого-нибудь фермера и усаживались под деревом, и рассказывал ему о крещении во Имя Господа Иисуса. Он говорил: "Что ж, я всегда хотел быть крещённ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До ручья тут рукой подать". И он говор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многих из них я брал и сразу же крестил во Имя Иисуса. И шёл дальше вдоль линии, что было сил. Это верно. Много раз в своей старой рабочей одежде крестил кого-нибудь, только что спустившись со столба. Сидел там, работая на столбе: я был и линейным монтёром тоже, работал на столбе с одним человеком, рассказывал ему о Господе. Он сказал: "Ну, Билли, как-нибудь однажды я приду в твою церковь и крещу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А зачем тебе ждать до тех пор? Мы как раз у речки, там полно воды". Хватайте их тут же. Это верно. Это самое время. Филипп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внух сказал Филиппу: "Вот вода, что нам мешает?" Правильно. Ничего, если ты готов, тогда самое время. Не давайте дьяволу шанса что-нибудь вклинить. Не откладывайте на завтра то, что можно сделать сегодня. Завтра может для вас не наступить. Я помню, как однажды я так сделал, научился, получил себе урок. Я отложил то, что должен был сделать в тот день, а на следующий день уже было слишком позд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w:t>
        <w:tab/>
        <w:t>Теперь, поверьте, я не собираюсь вас задерживать всё это время. Но я просто настолько взвинчен, и, я не знаю, просто так хорошо себя чувствую, что прямо вне себя, почти что. Настолько хорошо себя чувству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давайте на минуту склоним наши головы перед тем, как подойдём к Сло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аш Небесный Отец, Ты есть живой Бог, живой вовеки. Солнце, которое садится, то же самое солнце, на закат которого смотрел Даниил, Иеремия смотрел на его закат, Адам смотрел на его закат, Иисус смотрел на его закат. И это тот же самый мир, в котором они жили и ходили, и Ты остался тем же самым Бог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егодня есть много просьб. Человек с опухолью на мозге, сестра боится, что то же самое. Ты — единственная надежда, Господь, в этом деле. Эта опухоль стала злокачественной, ничего нельзя остановить. Врачи уже ничего не могут сделать. Но сегодня мы выходим с нашей пращой, за тем агнцем, чтобы вернуть его обратно в Отцовское стадо. Во Имя Господа Иисуса мы направляем нашу молитву, чтобы поразить льва, эту опухоль, злокачественную, чтобы благополучно привести их в стад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w:t>
        <w:tab/>
        <w:t>И мы, Боже, вспоминаем сегодня нашего дорогого президента, брата, нашего Дуайта Эйзенхауэра. Он вёл эту страну. Господь, он старался удержать нас от войны. Он обещал, что Корейская война закончится, если он сможет найти какой-то путь. Он обещал матерям вернуть оттуда их парней. Но он сказал: "Я сам не могу этого сделать. Я могу приложить свои усилия, но только один Бог может это сделать". И Ты был с ним, Господь, и теперь всё это улажено. Почему сразу они не могли увидеть этого? Бог, я молю, чтобы Ты помог ему. Благослови эту доблестную душу, Господь. И мы просим, чтобы Ты сделал выбор нашего следующего руководителя. Да будет Твоя предопределённая воля,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Тот, в Ком мы так заинтересованы в этот вечер, помимо дел нашей страны, это Тот великий и славный, Который грядёт установить Царствие, которому не будет конца, Господь Иисус, Сын Твой. Тогда они сложат оружие, прозвучит сигнал отбоя, и больше не будет войн. Они будут садить виноградники и есть их плоды. Будут строить дома, населять их. И там не будет больше бед после э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w:t>
        <w:tab/>
        <w:t>Благослови нас теперь, когда мы приступаем к Слову. И Отец, Ты знаешь причину, почему я приступаю к Слову именно с этого места Писания. Это потому, что я-я чувствую, что Ты желаешь, чтобы я сделал таким образом, что это Твоя Божественная воля, это Твой указ, это в...это распоряжение дня — дать людям занять позицию на своём месте и приготовиться к часу битвы. Как наш брат недавно сказал в своей молитве к Тебе: "О, Ты так долго нас тренировал, Господь". Теперь, Отец, дай нам наше звание. Поставь нас туда, где мы должны что-то делать, чтобы мы занимались Отцовским делом. Ибо мы просим этого во Имя Иисуса, Твоего Сын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w:t>
        <w:tab/>
        <w:t>Сегодня днём был прекрасный полдень, разговаривали с известным доктором из Луисвилла, с его медсестрой. Они услышали о славных делах Господа. И её отец был доктором. И она пришла и просидела у меня в кабинете почти весь день, просто зашла, заглянула. Удивительный человек: вернее, немного твёрдая, знаете, такая непоколебимая, настоящая пресвитерианка вначале, но когда уходила, слёзы бежали по её щекам. Ох, я...они у Бога находятся повсюду, в кабинетах врачей, среди медсестёр. Я думаю, что в изоляторной больнице Нортона не найдёте медсестру, которой я не свидетельствовал бы о том, что надо иметь Святого Духа, или не спросил бы, крещена ли она во Имя Иисуса. Или доктора, с которым приходилось общаться, повсюду, или...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w:t>
        <w:tab/>
        <w:t>Говорите им об Этом. У нас не так много времени, брат. Неважно, насколько трудным это кажется здесь, но подожди, когда ты перейдёшь туда за черту последнего вдоха, тогда тебе очень захочется, чтобы это было сделано. Да, сэр. Не ждите до того времени, давайте делать это прямо сейчас. Это именно тот час. Ох, они могут не соглашаться и раздражаться, и немножко поспорить об этом, но они делают это не намеренно. Они действительно делают это не намеренно. Они-они-они в порядке. Когда они начинают набрасываться на вас, просто-просто запомните, они-они делают это не намеренно. Они не хотят этого. Их, может быть, просто иначе научили, и они просто преданно держатся этого, так что их-их можно понять. Не набрасывайся на них, не спорьте ни с кем, но просто влюбите их в Это. Затем молитесь за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w:t>
        <w:tab/>
        <w:t>Вот, я думаю, мы дошли до 9-го стиха, я не уверен. Это далеко от 3-й главы, не так ли, мужи? Ох, для меня Это — мёд в скале! Мы говорили, помните, чтобы снова могли немного обосновать. И теперь, Брат Невилл, ты-ты подёргай меня немного, если мне не удастся уследить за убегающим временем, чтобы я смог совершить молитву за больных. Мы хотим сделать полностью всё, что сможем. И сегодня вечером я хочу сделать призыв к алтарю. Я...Заканчивая на этом, потому что я, может быть, успею только прочесть остальн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w:t>
        <w:tab/>
        <w:t>Но цель этого — увидеть свою позицию во Христе, видеть, что это не что-то такое, куда вы случайно забрели, или ещё что-то, что вы имели...что вы где-то заслужили, но это то, что Сам Бог сделал для вас. Не то чтобы ты был таким хорошим, что однажды вечером пошёл в церковь, и один братишка привёл тебя к алтарю. Нет, совсем другое. Это был Бог, прежде основания мира предопределил вас к Вечной Жизни. Когда вы однажды попадёте туда, не удивительно, что сорок...двадцать четыре старца сняли свои венцы, все сняли свои венцы, все упали на лица свои, они ничего не могли сказать, ни проповедник, ни старец, никто. Все воздавали хвалу Агнцу! В тот день Бог всё соединит в Нём. Ох, если бы только мы знали и распознали, Кто это был, Кого они распяли. Теперь 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w:t>
        <w:tab/>
        <w:t>Начнём с 8-го стиха, для небольшого основани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Каковую Он в преизбытке даровал нам во всякой премудрости и разумени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Открыв нам тайну Своей во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йны Своей воли". И помните, как мы за это ухватились? Те, кто были сегодня утром, давайте посмотрим. Как мы подчёркивали это: "тайна Его воли". Так вот, это не просто какая-то мелочь, но это тайна. Божья воля — это тайна. И каждый человек должен искать для себя самого Божью волю, Божью тайн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w:t>
        <w:tab/>
        <w:t>Как мы находим? Павлу было известно. Он сказал, что он не советовался ни с каким человеком — с плотью и кровью. Он не пошёл ни в школу, ни в семинарию. Ему нечего было там делать. Но он...Это было открыто ему Иисусом Христом, Который встретил его на пути в Дамаск, во Свете, подобном Столпу Огненному, и Он позвал его. И он ушёл в Аравию, и пробыл там три года. О-о, ты представляешь, какое это было время, Брат Эган? Три года Павел там в Аравии, где-то там снимал для себя домик, ходил там туда-сюда, со всеми старыми свитками. У них не было новых; в основном их написал Павел. Именно в этих старых свитках: как Бог вначале предопределил нас к Вечной Жизни. Как Он пошлёт Иисуса, чтобы через эту Жертву мы все получили право на Древо Жизни. Кого Он предузнал, тех Он призвал: кого Он призвал, тех Он уже оправдал; кого Он оправдал, тех Он уже прославил. Бог, от начала мира, предопределил нас к усыновлению. Теперь всё творение стенает, ожидая проявления сынов Божьих. О-о, представляю, какое замечательное время было у Павла. Хотелось бы мне побыть там с ним. А в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w:t>
        <w:tab/>
        <w:t>Вот он сказал: "Он открыл нам тайну". Пусть Святой Дух однажды охватит тебя, и начни Это прослеживать и просто наблюдай, как Это пойдёт. Сегодня днём у меня было, ох, около тридцати минут для изучения, просто просмотреть этот урок: может быть, нет, скажу, что половина этого, пятнадцать минут в перерыве. И я начал прослеживать, и я думал: "Тайна, как таинственно!" И Писание перенесло меня в Ветхий Завет, затем обратно в Новый Завет: что-то связалось вместе, видишь тайну Его Пришествия, тайну воли Его, тайну о нас, сидящих вместе. Запомните, этому не научат ни в какой семинарии. Это тайна. Ты не узнаешь этого через образование или теологию. Это тайна, которая была сокрыта от основания мира, ожидая проявления сынов Божь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w:t>
        <w:tab/>
        <w:t>Скажи мне, мой брат, скажи мне, моя сестра, когда было время для проявления сынов Божьих, кроме как в это время сейчас? Когда ещё в истории были такие времена, чтобы наступило время для избавления всей природы? Природа, сама природа стенает, ожидая времени проявления. Ведь прежде чем было совершено искупление, прежде чем был излит Дух Святой, прежде всего-всего Ветхого Завета, на всём протяжении, там не могло быть проявлений. Надо было ждать до сего времени. Теперь всё принесено, поднимается, приобретая форму под главный камень, к проявлениям возвращающихся сынов Божьих, и Дух Божий входит в этих людей до того совершенно, что их служение будет настолько близко подобно Христову, что это соединит вместе Его и Его Церк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w:t>
        <w:tab/>
        <w:t>Кто из вас когда-либо изучал историю пирамид? Кажется, одна женщина здесь подняла руку.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г написал три Библии. Одна из них была Зодиаком в небесах, это первая Библия. Человек смотрел вверх, чтобы осознавать, что Бог — свыше. Проследите за Зодиаком, вы когда-нибудь изучали это? Он даже показывает каждый век, даже век рака. Он показывает начало,...рождение Христа. Какой первый знак Зодиака? Дева. Какой последний знак? Лео, лев. Первое Пришествие и второе Пришествие Христа, всё это там написа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Затем была написана следующая Библия, в камне, названа "пирамидами". Бог написал в пирамидах. Если изучать их, проследите древнейшую историю и войны, как они были построены до разрушения потоп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ретья была написана на бумаге, Библия, для великого, умного, интеллектуального мира. Теперь, когда Бог провёл сквозь века, мы находимся у Лео — льва. Мы у завершения пирамиды. Мы в Книге Откровений, у последней главы. Учёные говорят, что мы в трёх минутах до полуночи. О, подумайте о том, где м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братите внимание, давайте возьмём пирамиду, это просто. Она выглядит как бы наподобие треугольни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9</w:t>
        <w:tab/>
        <w:t>Когда были ещё там внизу, начиная в раннюю церковную эпоху, и после, во времена Реформации Лютера, стоило человеку заявить, что он Христианин, это означало для него жизнь или смерть. Его убивали даже за признание в том, что он Христианин. Поэтому пройти через преследование...В каждый период, во все времена было преследование. "Все, желающие жить благочестиво во Христе Иисусе, будут преследоваться". В эпоху Лютера было страшно сказать "лютеранин". Тебя посчитали бы за фанатика и могли отправить на смерть. Часто их убивали у столбов, сжигали, и всякое другое, за лютеранст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Затем церковь сужалась, подобно пирамиде. Пришла следующая ступень благодати, это было освящение. Времена Веслея, когда он протестовал против англиканской церкви, учил освящению. Снова перешло в меньшинство, тогда уже их назвали кучкой фанатик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1</w:t>
        <w:tab/>
        <w:t>Кто из присутствующих здесь методисты, то есть были раньше, или когда-то были связаны с церковью методистов? Половина из вас. Вы знаете, что методистская церковь одно время почти имела Святого Духа? Я бывал в методистских церквях и видел, как они падали на пол, а им брызгали в лицо водой, обмахивали их веером, чтобы не дать Святому Духу сойти на них. Это так. Вот, это правда, там в горах, в Кентукки у нас были методисты. А вы тут — примкнувшие к церкви, ребята. У нас там были методисты, и баптисты. Мы склонялись у алтаря и похлопывали один другого по спине до тех пор, пока чего-нибудь не получали. Пройдя это, после этого мы жили инач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вы просто подходите и вносите ваше имя в книгу, и говорите: "Я — методист". И берут солонку и окропляют тебя водичкой, вот и всё. Выходите и носите шорты, краситесь, играете на скачках, ругаетесь, играете в карты, в игральные аппараты и всякое другое: всё равно считаетесь методистами, видите. Это не методисты. Это просто церковные примыкалы. Это верно. Таким же образом и баптисты, и пресвитериане, и дальше, точно так 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w:t>
        <w:tab/>
        <w:t>Как сказал Давид ДуПлесис: "Внучата; у Бога нет никаких внучат". У Бога никогда не было внука. У Него есть сыновья, но внуков нет. Это верно. Вы...и люди, которые ходят в методистскую церковь, или в пятидесятническую церковь, или в баптистскую церковь, поскольку ваша мать или ваш отец были пятидесятником или баптистом, — тогда ты внук. Они были сынами. А ты — внук, видишь. Так что у Бога нет никого подобного. У церкви их много, но не-но не-не-не у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обратите на них внимание, идут дальше и дальше, пока не становятся меньшинством, церковь. Наступает пятидесятнический период. При нём, конечно, как следует урезало. Тогда, что он сделал? Просто оставил позади методистов и лютера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5</w:t>
        <w:tab/>
        <w:t xml:space="preserve">Теперь Святой Дух двинулся дальше из эпохи пятидесятников. Что они сделали? Они организовались, сделали себя: "Мы — Ассамблеи Божьи. Мы — Единственники. Мы — Двоечники. Мы — Церковь Божья. Мы —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или </w:t>
      </w:r>
      <w:r>
        <w:rPr>
          <w:rFonts w:cs="Arial CYR" w:ascii="Arial CYR" w:hAnsi="Arial CYR"/>
          <w:i/>
          <w:iCs/>
          <w:color w:val="000000"/>
          <w:sz w:val="24"/>
          <w:szCs w:val="24"/>
          <w:lang w:eastAsia="ru-RU"/>
        </w:rPr>
        <w:t>То</w:t>
      </w:r>
      <w:r>
        <w:rPr>
          <w:rFonts w:cs="Arial CYR" w:ascii="Arial CYR" w:hAnsi="Arial CYR"/>
          <w:color w:val="000000"/>
          <w:sz w:val="24"/>
          <w:szCs w:val="24"/>
          <w:lang w:eastAsia="ru-RU"/>
        </w:rPr>
        <w:t>. Если ты не принадлежишь, то не попадёшь на Небеса, если не запишешь своё имя в нашу книгу". Ох, какая чепуха! Меня не волнует, — баптист ты, методист или пресвитерианин, помести своё имя в Книгу Жизни, когда Бог ставит его туда. Если ты был предопределён к Вечной Жизни, то Бог позовёт тебя каким-то образом, как-нибудь, таким-таким путём или другим. Он это сделает. "Все, кого дал Мне Отец, придут ко Мне". Неважно, к какой церкви ты принадлежишь, это не имеет к Этому никакого отношения. Деноминация ничего для тебя не сделает, но может сильно препятствовать тебе идти дальше с Богом. И ничего другого тебе не даст. Собирают вас вместе в кучу и верующих и неверующих. Конечно, вы встретите это повсюду, куда бы ни пошли, это было даже на Небесах. Так что, это всё нормально, но вы смотрите на свою деноминацию. Смотрите на Иисуса, Он есть Тот, на Кого надо смотре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6</w:t>
        <w:tab/>
        <w:t>Теперь, и как мы подходим прямо к...они имели...Кто из вас... Кажется, вот эта женщина подняла руку, что она изучала пирамиды. Вы знаете, на пирамиду не ставили верхушку. Не так ли? На неё никогда не ставили завершающий камень. Никогда, они не смогли даже найти его. Они даже не знают, что с ним произошло. Почему? Почему на неё не был поставлен завершающий камень, главный камень, её вершина? Потому что Его отвергли, когда Он пришёл. Он был отвергнутым Камнем. Это верно. Но она будет завершена. Это верно. И тогда те камни, которые точно подходят под Главный Камень, должны быть такими камнями, которые будут совершенно как тот Камень, которые всюду-всюду плотно подойдут. Пирамида настолько совершенна, что между ними вы не вставите лезвие бритвы, где те камни соединяются. Такая замечательная кладка. Некоторые из них, должно быть, весят сотни тонн, но так идеально уложены вмес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7</w:t>
        <w:tab/>
        <w:t>Вот таким образом Бог ведёт Свою церковь. Мы слаженно составлены вместе, единомышленно, единодушно. Кто-нибудь скажет: "Ну, эти лютеране там ничего не имели". Не верьте этому. Лютеране выйдут в воскресении точно так же, как и остальные выйдут в том воскресении. Баптисты, пресвитериане, и все Божьи дети, выйдут в воскресении. Вот почему сегодня люди говорят: "О да, здесь пройдёт великое пробуждение и спасёт сто миллионов пятидесятников. Они все спасутся, и тогда будет Восхищение". Вы ошибаетесь. В том Восхищении будут сотни тысяч, это верно, но они же будут составлены за шесть тысяч лет спасения, за шесть тысяч лет. Человек ходит во Свете, когда Свет приходит к нему, он переходит мосты, когда подходит к ним. А если он отвергает Это, тогда он остаётся в темноте. Но если он продолжает ид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8</w:t>
        <w:tab/>
        <w:t>Теперь, заметьте, тогда Пришествие Господа Иисуса настолько близко, что Дух вот отсюда снизу...едва лишь оправдание, освящение, крещение Святым Духом, и теперь прямо во время пришествия Главного Камня. Церковь должна быть до такой степени совершенно подобной Христу, чтобы Христос и Церковь могли соединиться, тот же самый Дух. И если Дух Христа есть в тебе, Он заставит тебя жить жизнью Христа, действовать жизнью Христа, совершать дела Христа, "Верующий в Меня, дела, что Я делаю, и он совершит так же". Так сказал Иисус. Видите? Теперь у нас будет, у нас наступит служение, которое просто в точности подобно жизни Христа. Что отождествляет то служение? Пришествие Госп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9</w:t>
        <w:tab/>
        <w:t>Взгляните на это в сегодняшнем мире, и послушайте, что говорит Хрущёв, и все другие серьёзные вещи, и назревают большие всемирные конфликты, в любое время, в любую секунду может разлететься в прах. Это так. А раз так, то мы знаем, что уже близко. Любой здравомыслящий человек может прочесть в газетах или послушать по радио, и знает, что уже близко. Так вот, запомните. Христос придёт за Своей Церковью до того, как это произойдёт. Так насколько же близко Пришествие Господа Иисуса? Может быть, до того как закончится это собрание сегодня вечером. Мы у конца времени. Конечно, это прав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0</w:t>
        <w:tab/>
        <w:t>Взгляните на церковь, как она прошла, как она продвинулась. Просто примите к своему сведению, историки, которые изучают историю. Взгляните на лютеранскую церковь при оправдании, свежевышедшую из католицизма, взгляните, как она движется. Затем взгляните, как Веслей подходит немного ближе, в освящение, вплетаясь в Писания. Взгляните, как раз между ними Веслей. Затем наступает следующий век — пятидесятнический. И период пятидесятников был восстановлением даров, духовных даров. Теперь, взгляните на период, поднимающийся к самому Главному Камню. Видите, что я подразумеваю? Пришествие Господа становится известным. Бог и все творения ожидают, когда Церковь позиционно найдёт своё мес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1</w:t>
        <w:tab/>
        <w:t>Сегодня беда в том, я...почти что каждый, которого я встречал. Меня вызвали, мы брали...Мне надо проходить медицинское обследование, вы знаете, если ездишь за океан, кто из вас миссионеры, те это знают. Когда я проходил обследование, они привели меня туда из комнаты, мне надо было выпить тот...похоже было на какую-то пасту или еду, или что-то, и я-я это выпил. И вышел оттуда, сел, ожидая полчаса, чтобы посмотреть, отвергнет это мой желудок или нет, я огляделся, и там была одна такая женщина, выглядела, будто она скоро умрёт. Она была настолько...такие ножки и ручки. И я переходил от этого человека к тому, от этого человека к тому, приближаясь к ней, пока не оказался там, где она находилась. Бедная женщина, она, казалось, была при смерти. Я приблизился к ней. Я сказал: "Извините меня, мад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сказала: "Здравствуйте!" О, она была так боль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спросил: "Что с в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сказала: "Я поехала в Тусон, навестить свою дочь. Я заболела, и они не могут обнаружить, что не в поряд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Хочу спросить вас об одном". Я сказал: "Я проповедник Евангелия. Вы христианка? Вы готовы уйти, если наступит этот час?"</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она сказала: "Я принадлежу к </w:t>
      </w:r>
      <w:r>
        <w:rPr>
          <w:rFonts w:cs="Arial CYR" w:ascii="Arial CYR" w:hAnsi="Arial CYR"/>
          <w:i/>
          <w:iCs/>
          <w:color w:val="000000"/>
          <w:sz w:val="24"/>
          <w:szCs w:val="24"/>
          <w:lang w:eastAsia="ru-RU"/>
        </w:rPr>
        <w:t>Такой-то</w:t>
      </w:r>
      <w:r>
        <w:rPr>
          <w:rFonts w:cs="Arial CYR" w:ascii="Arial CYR" w:hAnsi="Arial CYR"/>
          <w:color w:val="000000"/>
          <w:sz w:val="24"/>
          <w:szCs w:val="24"/>
          <w:lang w:eastAsia="ru-RU"/>
        </w:rPr>
        <w:t xml:space="preserve">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Я совсем не об этом вас спросил. Христианка ли вы, наполненная Духом Божьим, и готовы уйти, когда Он вас позовёт?" Эта женщина даже не поняла, о чём я ей говорил. Видите? О-о, как жалко выглядит этот ми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5</w:t>
        <w:tab/>
        <w:t>Так вот, "открыв нам тайны Своей воли", приход...Давайте я вам что-то прочту. Я прочитал...Давайте обратимся теперь к "тайне Его воли". Давайте обратимся на минуту к Евреям, 7-я глава к Евреям, думаю, что там. И я хотел бы прочитать вам что-то, отчего нам станет так приятно, когда задумаемся, что мы сидим вместе в Небесных местах. К Евреям, 7-я глав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Мелхиседек, </w:t>
      </w:r>
      <w:r>
        <w:rPr>
          <w:rFonts w:cs="Arial CYR" w:ascii="Arial CYR" w:hAnsi="Arial CYR"/>
          <w:color w:val="000000"/>
          <w:sz w:val="24"/>
          <w:szCs w:val="24"/>
          <w:lang w:eastAsia="ru-RU"/>
        </w:rPr>
        <w:t>(теперь следите)</w:t>
      </w:r>
      <w:r>
        <w:rPr>
          <w:rFonts w:cs="Times New Roman CYR" w:ascii="Times New Roman CYR" w:hAnsi="Times New Roman CYR"/>
          <w:i/>
          <w:iCs/>
          <w:color w:val="800000"/>
          <w:sz w:val="25"/>
          <w:szCs w:val="25"/>
          <w:lang w:eastAsia="ru-RU"/>
        </w:rPr>
        <w:t xml:space="preserve"> царь Салима, священник Бога Всевышн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 чём же тут тайна? Вот она тайна, следите. Кто этот Человек, "открывающий волю Его", этот Мелхиседек? Я дожидаюсь всех, ещё листают Библии. К Евреям, 7-я глава, говорит Павел, тот же, кто и к Галата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Мелхиседек, царь Салима, священник Бога Всевышнего,... встретил Авраама и благословил его, возвращающегося после поражения царей;</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Которому и десятину отделил Авраам от всего; во-первых </w:t>
      </w:r>
      <w:r>
        <w:rPr>
          <w:rFonts w:cs="Arial CYR" w:ascii="Arial CYR" w:hAnsi="Arial CYR"/>
          <w:color w:val="000000"/>
          <w:sz w:val="24"/>
          <w:szCs w:val="24"/>
          <w:lang w:eastAsia="ru-RU"/>
        </w:rPr>
        <w:t>по знаменованию</w:t>
      </w:r>
      <w:r>
        <w:rPr>
          <w:rFonts w:cs="Times New Roman CYR" w:ascii="Times New Roman CYR" w:hAnsi="Times New Roman CYR"/>
          <w:i/>
          <w:iCs/>
          <w:color w:val="800000"/>
          <w:sz w:val="25"/>
          <w:szCs w:val="25"/>
          <w:lang w:eastAsia="ru-RU"/>
        </w:rPr>
        <w:t xml:space="preserve">, по знаменованию имени Царь правды,...а потом...Царь Салима, </w:t>
      </w:r>
      <w:r>
        <w:rPr>
          <w:rFonts w:cs="Arial CYR" w:ascii="Arial CYR" w:hAnsi="Arial CYR"/>
          <w:color w:val="000000"/>
          <w:sz w:val="24"/>
          <w:szCs w:val="24"/>
          <w:lang w:eastAsia="ru-RU"/>
        </w:rPr>
        <w:t>(Кто этот Человек?)</w:t>
      </w:r>
      <w:r>
        <w:rPr>
          <w:rFonts w:cs="Times New Roman CYR" w:ascii="Times New Roman CYR" w:hAnsi="Times New Roman CYR"/>
          <w:i/>
          <w:iCs/>
          <w:color w:val="800000"/>
          <w:sz w:val="25"/>
          <w:szCs w:val="25"/>
          <w:lang w:eastAsia="ru-RU"/>
        </w:rPr>
        <w:t xml:space="preserve"> то есть Царь мир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Без отца, без матери, без родословия, не имеющий ни начала дней, </w:t>
      </w:r>
      <w:r>
        <w:rPr>
          <w:rFonts w:cs="Arial CYR" w:ascii="Arial CYR" w:hAnsi="Arial CYR"/>
          <w:color w:val="000000"/>
          <w:sz w:val="24"/>
          <w:szCs w:val="24"/>
          <w:lang w:eastAsia="ru-RU"/>
        </w:rPr>
        <w:t>ни конца</w:t>
      </w:r>
      <w:r>
        <w:rPr>
          <w:rFonts w:cs="Times New Roman CYR" w:ascii="Times New Roman CYR" w:hAnsi="Times New Roman CYR"/>
          <w:i/>
          <w:iCs/>
          <w:color w:val="800000"/>
          <w:sz w:val="25"/>
          <w:szCs w:val="25"/>
          <w:lang w:eastAsia="ru-RU"/>
        </w:rPr>
        <w:t xml:space="preserve"> жизн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7</w:t>
        <w:tab/>
        <w:t>Кто был этот Человек? Кто Он был? У Него не было отца, у Него не было матери, у Него не было ни Его начала, не было у Него ни конца жизни. Он встретил Авраама, возвращающегося после поражения царей. Что он сделал? Он пошёл освобождать Лота, своего погибшего брата, привести его обратно. И он поразил царей; которых, поразил тех царей; я думаю, что десять или пятнадцать царей, и их царства. Но Авраам вооружил своих слуг и пошёл за ним, разделившись ночью, видите, когда он захватил его, ночью. О, брат, мы сейчас трудимся в темноте, единственный Свет у нас — это Свет Евангелия. Но он отделился и нашёл его, и привёл его обратно. И по дороге назад, после того как битва была оконче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вайте на минуту обратимся к Бытие 14, чтобы прояснить эту историю. Давайте перейдём к Бытие, че-...Я думаю, это 14-я, Бытие 14. Да, давайте возьмём Бытие 14:18, начнём. Давайте начнём немножко раньше этого. Давайте начнём, да, 18-й стих. Бытие 14:18: "И Мелхиседек..." Вот, теперь Авраам возвращается после поражения царей. Идёт назад, по дороге назад, ведёт назад Лота, всех людей, которых они увели. Все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9</w:t>
        <w:tab/>
        <w:t>Подобно Давиду, который шёл и брал...Что делал Давид? Брал пращу, выходил и вырывал ягнёнка из пасти льва. Представьте себе, с пращой броситься за ягнёнком. Кто на белом свете смог бы это сделать? Скажите мне, кто здесь смог бы это сделать, поднимите вашу руку. Я сразу же скажу, что ты ошибаешься. Вы же видели, я свою не поднял. Нет, я не пошёл бы за ним с винтовкой порядочного калибра, вряд ли. Но он шёл на него с пращой, такой типа куска кожи, с двумя верёвочками, размахивая ей. Потому что...И когда наступило время для Голиафа выходить и хвастаться, он вышел против Голиафа, и он сказал: "Бог Небесный помогал мне освободить ягнёнка из пасти льва, из пасти медведя". Он знал, что дело было не в праще, но в силе Божьей, что пребывала с ним. Он был Тем, Кто возвращал ягнёнка обрат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от что мы говорим сегодня. У Бога есть Давиды, которые ещё стоят, да, сэр, которые кормят Отцовских овец. И время от времени появляется опухоль, или появляется рак, или что-то, и доктор ничего не может поделать. Это не остановит того Давида, он сразу же выйдет против этого со своей пращой: "Чего ни попросишь во Имя Моё, будет дано ". Меня не беспокоит, доктора могут смеяться, и все остальные могут потешаться над ним, он всё равно пойдёт за ним, возвращая того ягнёнка обратно в стадо. Да, сэр. Он — Божье дитя, руки прочь от него! Сбивал того льва, затем лев поднимался, а он хватал его за гриву и убивал его; румяный паренёк, может быть, весом сорок-сорок пять килограмм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1</w:t>
        <w:tab/>
        <w:t>Следите. Мелхиседек, Царь Салима, то есть Царь Мира, а Салим, в действительности, находится прямо за горой, — Царь Иерусалима, вот Кем Он был. Это в точности, Кем Он был, Царём Иерусалима. Ведь Иерусалим сначала назывался Салимом, то есть "мир"; вначале это и был Иерусалим, до того как был назван Иерусалимом. Он был Царём Иерусалима. Он был Царём праведности. Царём мира, Царём Салима. У Него не было отца, у Него не было матери, у Него не было ни начала дней, у Него не было ни конца жизни, у Него не было родословия. Ой-ой-ой! Кто этот Человек? Всмотритесь в Него. После того, как закончилась битва, после того, как была завоёвана победа, следите, что Он сказал. "И Мелхиседек", 18-й стих, 14-я глава, Быти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Мелхиседек, царь Салимский, вынес хлеб и вино: он был священник Бога всевышне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благословил его, и сказал: благословен Аврам от Бога всевышнего, владыки неба и земл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благословен Бог всевышний, Который предал врагов твоих в руки твои. Аврам дал ему </w:t>
      </w:r>
      <w:r>
        <w:rPr>
          <w:rFonts w:cs="Arial CYR" w:ascii="Arial CYR" w:hAnsi="Arial CYR"/>
          <w:color w:val="000000"/>
          <w:sz w:val="24"/>
          <w:szCs w:val="24"/>
          <w:lang w:eastAsia="ru-RU"/>
        </w:rPr>
        <w:t>десятую часть</w:t>
      </w:r>
      <w:r>
        <w:rPr>
          <w:rFonts w:cs="Times New Roman CYR" w:ascii="Times New Roman CYR" w:hAnsi="Times New Roman CYR"/>
          <w:i/>
          <w:iCs/>
          <w:color w:val="800000"/>
          <w:sz w:val="25"/>
          <w:szCs w:val="25"/>
          <w:lang w:eastAsia="ru-RU"/>
        </w:rPr>
        <w:t xml:space="preserve"> из все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2</w:t>
        <w:tab/>
        <w:t>Давайте прочтём немного дальш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сказал царь Содомский </w:t>
      </w:r>
      <w:r>
        <w:rPr>
          <w:rFonts w:cs="Arial CYR" w:ascii="Arial CYR" w:hAnsi="Arial CYR"/>
          <w:color w:val="000000"/>
          <w:sz w:val="24"/>
          <w:szCs w:val="24"/>
          <w:lang w:eastAsia="ru-RU"/>
        </w:rPr>
        <w:t>Авраму</w:t>
      </w:r>
      <w:r>
        <w:rPr>
          <w:rFonts w:cs="Times New Roman CYR" w:ascii="Times New Roman CYR" w:hAnsi="Times New Roman CYR"/>
          <w:i/>
          <w:iCs/>
          <w:color w:val="800000"/>
          <w:sz w:val="25"/>
          <w:szCs w:val="25"/>
          <w:lang w:eastAsia="ru-RU"/>
        </w:rPr>
        <w:t>: отдай мне людей, а имение возьми себ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Но Аврам сказал царю Содомскому: я поднял руку мою к ГОСПОДУ Богу всевышнему, владыке неба и земли. </w:t>
      </w:r>
      <w:r>
        <w:rPr>
          <w:rFonts w:cs="Arial CYR" w:ascii="Arial CYR" w:hAnsi="Arial CYR"/>
          <w:color w:val="000000"/>
          <w:sz w:val="24"/>
          <w:szCs w:val="24"/>
          <w:lang w:eastAsia="ru-RU"/>
        </w:rPr>
        <w:t>(Послушайте, как он это сократил, хм, как он отдаёт это ему!)</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Что даже нитки и </w:t>
      </w:r>
      <w:r>
        <w:rPr>
          <w:rFonts w:cs="Arial CYR" w:ascii="Arial CYR" w:hAnsi="Arial CYR"/>
          <w:color w:val="000000"/>
          <w:sz w:val="24"/>
          <w:szCs w:val="24"/>
          <w:lang w:eastAsia="ru-RU"/>
        </w:rPr>
        <w:t>ремня</w:t>
      </w:r>
      <w:r>
        <w:rPr>
          <w:rFonts w:cs="Times New Roman CYR" w:ascii="Times New Roman CYR" w:hAnsi="Times New Roman CYR"/>
          <w:i/>
          <w:iCs/>
          <w:color w:val="800000"/>
          <w:sz w:val="25"/>
          <w:szCs w:val="25"/>
          <w:lang w:eastAsia="ru-RU"/>
        </w:rPr>
        <w:t xml:space="preserve"> от обуви не возьму из всего твоего, ничего...</w:t>
      </w:r>
      <w:r>
        <w:rPr>
          <w:rFonts w:cs="Arial CYR" w:ascii="Arial CYR" w:hAnsi="Arial CYR"/>
          <w:color w:val="000000"/>
          <w:sz w:val="24"/>
          <w:szCs w:val="24"/>
          <w:lang w:eastAsia="ru-RU"/>
        </w:rPr>
        <w:t>и мог бы сказать</w:t>
      </w:r>
      <w:r>
        <w:rPr>
          <w:rFonts w:cs="Times New Roman CYR" w:ascii="Times New Roman CYR" w:hAnsi="Times New Roman CYR"/>
          <w:i/>
          <w:iCs/>
          <w:color w:val="800000"/>
          <w:sz w:val="25"/>
          <w:szCs w:val="25"/>
          <w:lang w:eastAsia="ru-RU"/>
        </w:rPr>
        <w:t>, и из всего твоего, чтобы ты не сказал: "я обогатил Аврам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Кроме того, что </w:t>
      </w:r>
      <w:r>
        <w:rPr>
          <w:rFonts w:cs="Arial CYR" w:ascii="Arial CYR" w:hAnsi="Arial CYR"/>
          <w:color w:val="000000"/>
          <w:sz w:val="24"/>
          <w:szCs w:val="24"/>
          <w:lang w:eastAsia="ru-RU"/>
        </w:rPr>
        <w:t>съели</w:t>
      </w:r>
      <w:r>
        <w:rPr>
          <w:rFonts w:cs="Times New Roman CYR" w:ascii="Times New Roman CYR" w:hAnsi="Times New Roman CYR"/>
          <w:i/>
          <w:iCs/>
          <w:color w:val="800000"/>
          <w:sz w:val="25"/>
          <w:szCs w:val="25"/>
          <w:lang w:eastAsia="ru-RU"/>
        </w:rPr>
        <w:t xml:space="preserve"> отро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братите внимание, этот Мелхиседек, как только Он встретил Авраама, идущего после поражения царей... Тайна Божья открывается сейчас! Кем Он был? Никем...Они не могут найти о Нём в истории, потому что у Него не было отца, у Него не было матери, у Него не было ни Его начала, не было у Него ни конца жизни, так что Тот, Кем Он был — всё ещё жив. Он не имел начала, так что Он мог быть никем иным как только — Эль, Элах, Элохим; самосуществование, самообитание, Всемогущий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4</w:t>
        <w:tab/>
        <w:t>У Иисуса был Отец, у Иисуса была мать; у Иисуса было начало дней, у Иисуса было окончание земной жизни. Но у этого Человека не было ни отца, ни матери, аминь, ни отца, ни матери. У Иисуса были и Отец, и мать. Этот Человек не имел ни отца, ни матери. Аминь. И что Он сделал, после того, как битва была закончена, после того, как Авраам занял свою позиц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сле того, как церковь займёт свою позицию! Мы призваны к усыновлению, Духом Святым. И когда каждый человек занимает свою позицию (на какой труд призвал Его Бог), и стойко держится до конца пути, идя за погибающи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6</w:t>
        <w:tab/>
        <w:t>Первое, Павел убирает всякий страх: "Так что теперь если вы призваны, если вы не просто возбудились в своём разуме от какого-то рода теологии; если вы действительно рождены от Духа, тогда Бог предопределил вас прежде основания мира, внёс ваше имя в Книгу Жизни Агнца, и теперь мы собираемся вместе, восседая в Небесных местах во Христе Иисусе. Святые люди, Святой народ, особенные люди, царственное священство, приносящие духовные жертвы Богу, то есть плоды уст наших, воздавая хвалу Имени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Люди входят и говорят: "Да они просто сумасшедшие". Ясное дело; мудрость Божья — глупость для человека, а человеческая мудрость — это глупость для Бога. Они противоречат одна друг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настоящая, наполненная Духом церковь, полная силы Божьей, восседает вместе в Небесных местах, принося духовные жертвы, похвалу Богу. Дух Святой действует среди них, распознавая грех и называя то, что между ними неправильно, исправляя и делая это ясным и открытым. Благодаря чему? Та кровоточащая Жертва всегда находится в Присутствии Божь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69</w:t>
        <w:tab/>
        <w:t xml:space="preserve">Теперь запомните, мы утром это проходили. Не Кровью вы были спасены, Кровью вы </w:t>
      </w:r>
      <w:r>
        <w:rPr>
          <w:rFonts w:cs="Arial CYR" w:ascii="Arial CYR" w:hAnsi="Arial CYR"/>
          <w:i/>
          <w:iCs/>
          <w:color w:val="000000"/>
          <w:sz w:val="24"/>
          <w:szCs w:val="24"/>
          <w:lang w:eastAsia="ru-RU"/>
        </w:rPr>
        <w:t>сохранены</w:t>
      </w:r>
      <w:r>
        <w:rPr>
          <w:rFonts w:cs="Arial CYR" w:ascii="Arial CYR" w:hAnsi="Arial CYR"/>
          <w:color w:val="000000"/>
          <w:sz w:val="24"/>
          <w:szCs w:val="24"/>
          <w:lang w:eastAsia="ru-RU"/>
        </w:rPr>
        <w:t xml:space="preserve"> спасёнными. Но вы были спасены благодатью, через веру, веруя в Это. Бог постучал в сердце твоё, потому что Он предопределил тебя. Ты поднял взор и поверил в это, принял это. Теперь Кровь производит искупление за твои грехи. Помните, я сказал: "Бог не осуждает грешника за согрешение". Он от начала грешник. Он осуждает христианина за согрешение. И затем, поскольку Он осудил его, Христос взял осуждение наше. Итак, нет осуждения тем, которые во Христе Иисусе, которые ходят не по плоти, но по Духу. И если вы делаете что-нибудь неверное, это не намеренно. Вы не грешите намеренно. Человек, который намеренно грешит, выходит и намеренно грешит, ещё не вошёл в то Тело. Но человек, однажды вошедший туда — он мёртв, и жизнь его сокрыта в Боге, чрез Христа, запечатлён Духом Святым, и дьявол даже не может найти его, он слишком далеко. Ему придётся оттуда выйти, чтобы дьявол вообще мог достать его. "Ибо вы — мерт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0</w:t>
        <w:tab/>
        <w:t>Скажи мертвецу, что он — лицемер, и посмотри, что произойдёт. Пни его в бок и скажи: "ах ты, старый лицемер", он не скажет ни слова. Это верно, он будет просто лежать т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человек, мёртвый во Христе, ты можешь обзывать его лицемером, обзывай его как захочешь, он никак на это не отреагирует. В крайнем случае, он тихонько уйдёт куда-нибудь помолиться за тебя. Это верно. Но, ох, некоторые из них уж очень живые. Я об этом думаю вот что: хоронить положено мёртвых. Тех, которые мертвы во Христе, мы хороним их в воде. А бывает, мы хороним слишком много живых, слишком много злобы и распрей, слишком много этого в церкви. И мы не можем это отделить, но Бог это делает. Он знает Своих людей. Он знает Своих овец. И Он знает каждый голос. Он знает Своих детей. Он знает, кого Он сможет вызвать. Он знает, кого Он предопределил. Он знает, кому Он дал всё это, через что Он Себя раскрывает. Как Он...Бог может доверить Своим детям что-то сделать, зная, что они сделают в точно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2</w:t>
        <w:tab/>
        <w:t>Вы верите, что Бог это делает? Ещё бы, однажды сатана сказал Иову...однажды сказал Богу: "Да, у Тебя есть слу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г сказал: "Нет никого на земле подобного ему. Он человек совершенный". Доверял е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атана сказал: "Ну да, у него всё как по маслу. Дай мне немного им заняться, и я заставлю его бросить Тебе в лицо проклять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Он в твоих руках, но не лишай его жизни". Видите? И он отнял от него всё, кроме его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Иов, о-о, вместо этого...что он сделал? Разве он проклял Бога, когда Бог забрал его детей, когда тот сделал ему всё это зло? Иов не усомнился. Он пал на лицо своё и поклонился, аллилуйя. Сказал: "Господь дал, и Господь взял, да будет Имя Господне благословенно!" Вот вам,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г знал, что может доверять Иову. Бог знает, насколько Он может доверять тебе. Он знает, насколько Он может доверять мне. Но мы сейчас говорим об установлении Его дит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8</w:t>
        <w:tab/>
        <w:t>Теперь, когда Библия...Когда битва заканчивается, когда всё завершено, тогда, что мы делаем дальше? Что мы делаем после окончания битвы? Вы знаете, что мы делаем? Мы встречаем Мелхиседека. Давайте обратимся к Матфея 16:16, быстренько, посмотрим, правильно это или нет. Св. Матфея, 16-я глава и 16-й стих. Я почти уверен, что это правильно, Матфея 16:16. Матфея шес-...Нет, неправильно, не может быть так близко. 26:26. Ох, в 16-й Он разговаривает с Симоном Петром; простите, я не это хотел сказать. 26:26, поскольку последняя вечеря, вот к чему я хочу обратиться. Матфея, 26-я глава и 26-й стих. Вот это у нас, вот мы где, последняя вечер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когда они ели, Иисус взял хлеб и благословив преломил и, раздавая </w:t>
      </w:r>
      <w:r>
        <w:rPr>
          <w:rFonts w:cs="Arial CYR" w:ascii="Arial CYR" w:hAnsi="Arial CYR"/>
          <w:color w:val="000000"/>
          <w:sz w:val="24"/>
          <w:szCs w:val="24"/>
          <w:lang w:eastAsia="ru-RU"/>
        </w:rPr>
        <w:t>Своим</w:t>
      </w:r>
      <w:r>
        <w:rPr>
          <w:rFonts w:cs="Times New Roman CYR" w:ascii="Times New Roman CYR" w:hAnsi="Times New Roman CYR"/>
          <w:i/>
          <w:iCs/>
          <w:color w:val="800000"/>
          <w:sz w:val="25"/>
          <w:szCs w:val="25"/>
          <w:lang w:eastAsia="ru-RU"/>
        </w:rPr>
        <w:t xml:space="preserve"> ученикам, сказал: примите, ешьте: сие есть Тело Моё.</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взяв чашу и благодарив, подал им и сказал: пейте из неё вс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сие есть Кровь Моя нового завета, за многих изливаемая во оставление грехов, </w:t>
      </w:r>
      <w:r>
        <w:rPr>
          <w:rFonts w:cs="Arial CYR" w:ascii="Arial CYR" w:hAnsi="Arial CYR"/>
          <w:color w:val="000000"/>
          <w:sz w:val="24"/>
          <w:szCs w:val="24"/>
          <w:lang w:eastAsia="ru-RU"/>
        </w:rPr>
        <w:t>(гре-хов, грехов, Христиане, которые поступают неверно)</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9</w:t>
        <w:tab/>
        <w:t>Хорошо, но-но послушайте, 29-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Я говорю вам, что отныне не буду пить от плода сего виноградного до того дня, когда </w:t>
      </w:r>
      <w:r>
        <w:rPr>
          <w:rFonts w:cs="Arial CYR" w:ascii="Arial CYR" w:hAnsi="Arial CYR"/>
          <w:color w:val="000000"/>
          <w:sz w:val="24"/>
          <w:szCs w:val="24"/>
          <w:lang w:eastAsia="ru-RU"/>
        </w:rPr>
        <w:t>снова</w:t>
      </w:r>
      <w:r>
        <w:rPr>
          <w:rFonts w:cs="Times New Roman CYR" w:ascii="Times New Roman CYR" w:hAnsi="Times New Roman CYR"/>
          <w:i/>
          <w:iCs/>
          <w:color w:val="800000"/>
          <w:sz w:val="25"/>
          <w:szCs w:val="25"/>
          <w:lang w:eastAsia="ru-RU"/>
        </w:rPr>
        <w:t xml:space="preserve"> буду пить с вами в Царстве Отца Мо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То же самое, что сделал Мелхиседек после того, как Авраам занял своё положение. Поставил своих людей в порядок, и выиграл битву, и вернулся домой, и вышел Мелхиседек с хлебом и вином. После того, как битва закончится, тогда мы будем вкушать Брачную Вечерю с Господом Иисусом в новом мире. О-о, да будет благословенно Имя Господне.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йны Своей воли по Своему благоволению", снова назад в Послании к Ефесянам, 9-й: "которое Он прежде положил в Себ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В устроение полноты </w:t>
      </w:r>
      <w:r>
        <w:rPr>
          <w:rFonts w:cs="Arial CYR" w:ascii="Arial CYR" w:hAnsi="Arial CYR"/>
          <w:color w:val="000000"/>
          <w:sz w:val="24"/>
          <w:szCs w:val="24"/>
          <w:lang w:eastAsia="ru-RU"/>
        </w:rPr>
        <w:t>в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помните это, мы только что это прошли, к Ефесянам, 1-я глава, 10-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В устроение полноты </w:t>
      </w:r>
      <w:r>
        <w:rPr>
          <w:rFonts w:cs="Arial CYR" w:ascii="Arial CYR" w:hAnsi="Arial CYR"/>
          <w:color w:val="000000"/>
          <w:sz w:val="24"/>
          <w:szCs w:val="24"/>
          <w:lang w:eastAsia="ru-RU"/>
        </w:rPr>
        <w:t>времен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3</w:t>
        <w:tab/>
        <w:t>Теперь, мы узнали, что полнота времени — это ожидание чего? Полноты всего времени, времени, когда прекратится грех, времени, когда прекратится смерть, времени, когда прекратятся болезни, времени, когда прекратится грех, времени, когда прекратятся всякие извращения (то извращённое, что извратил дьявол), когда прекратится само время. Сле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 устроение полноты времени, чтобы Он мог соединить...в Одном всё во Христе, то, что в небесах, и то, что на земле; именно в Нё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оединить всё через Христа". Как я сказал в это утро, все самородки, которые мы находим, эти сильные вещи, их можно начистить в Бытие, им можно придать блеск в Исходе, можно отполировать в Книге Левит и пронести их дальше, и в Книге Откровение оказывается, что все они — Иисус. Возьмите Иосифа, возьмите Авраама, возьмите Исаака, возьмите Иакова, возьмите Давида, возьмите любого из этих самородков, тех мужей Божьих, и посмотрите, не увидите ли вы Иисуса, проявленного в каждом из них. "Чтобы Он мог соединить всё в Одного, во Христа Иису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5</w:t>
        <w:tab/>
        <w:t>Вот, теперь немного дальше, теперь 11-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 Нём и мы достигли наследст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наследство". Кто-то должен что-то оставить, чтобы вам унаследовать. Правильно? Наследство! Какое у нас наследство? Какое у меня было наследство? У меня не было никакого. Но Бог оставил мне наследство, когда Он внёс моё имя в Книгу Жизни Агнца прежде основания ми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ты скажешь: "Подожди-ка минуту, брат, Иисус это сделал, когда Он умер за тебя". Нет, не Он. Иисус пришёл выкупить для меня то наследство. Прочтите именно следующий ст-...буквально следующую строчку.</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В Нём и </w:t>
      </w:r>
      <w:r>
        <w:rPr>
          <w:rFonts w:cs="Arial CYR" w:ascii="Arial CYR" w:hAnsi="Arial CYR"/>
          <w:color w:val="000000"/>
          <w:sz w:val="24"/>
          <w:szCs w:val="24"/>
          <w:lang w:eastAsia="ru-RU"/>
        </w:rPr>
        <w:t>мы</w:t>
      </w:r>
      <w:r>
        <w:rPr>
          <w:rFonts w:cs="Times New Roman CYR" w:ascii="Times New Roman CYR" w:hAnsi="Times New Roman CYR"/>
          <w:i/>
          <w:iCs/>
          <w:color w:val="800000"/>
          <w:sz w:val="25"/>
          <w:szCs w:val="25"/>
          <w:lang w:eastAsia="ru-RU"/>
        </w:rPr>
        <w:t xml:space="preserve"> достигли </w:t>
      </w:r>
      <w:r>
        <w:rPr>
          <w:rFonts w:cs="Arial CYR" w:ascii="Arial CYR" w:hAnsi="Arial CYR"/>
          <w:color w:val="000000"/>
          <w:sz w:val="24"/>
          <w:szCs w:val="24"/>
          <w:lang w:eastAsia="ru-RU"/>
        </w:rPr>
        <w:t>очевидного</w:t>
      </w:r>
      <w:r>
        <w:rPr>
          <w:rFonts w:cs="Times New Roman CYR" w:ascii="Times New Roman CYR" w:hAnsi="Times New Roman CYR"/>
          <w:i/>
          <w:iCs/>
          <w:color w:val="800000"/>
          <w:sz w:val="25"/>
          <w:szCs w:val="25"/>
          <w:lang w:eastAsia="ru-RU"/>
        </w:rPr>
        <w:t>...достигли наследства, бывши предназначены по определению Совершающего всё по изволению воли Сво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г, прежде основания мира, как мы с вами разбирали это в этом уроке, как мы увидели, Бог существовал Сам по Себе, как в Нём была любовь. В Нём была сущность Бога; не было ничего, поклоняющегося Ему. В Нём была сущность быть Отцом, было...Он был Сам по Себе. В Нём была сущность быть Спасителем; но не было погибающих. В Нём была сущность быть Исцелителем. Это Его качества. Там не было ничего. Итак, Он Сам, по Своей Собственной воле всё это произвёл, чтобы Он мог через этого Человека, Христа Иисуса, снова собрать всё вместе. О-о! "Глаз не видел, ухо не слышало..." Неудивительно, что это таинственная вещ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9</w:t>
        <w:tab/>
        <w:t>Смотрите: "предопределил нас к этому наследству". Если у меня есть право что-то наследовать, если Бог стучится в моё сердце и говорит: "Уилльям Бранхам, Я призвал тебя давным-давно, прежде основания мира, проповедовать Евангелие", у меня есть наследство, наследство Вечной Жизни. Теперь, Бог послал Иисуса сделать это наследство реальным для меня, потому что я ничего не смог бы сделать, чтобы это унаследовать. Оно было незаполненным, оно было действительным: я ничего не мог сделать. Но исполнилось время, и Бог послал, в Своё должное время, Иисуса Агнца, закланного от основания мира. Его Кровь пролилась, чтобы я мог прийти к своему наследию. Быть кем, какое наследие? Сыновство, быть сыном Божь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0</w:t>
        <w:tab/>
        <w:t>А вот от Этого у вас может просто дыхание перехватить. Но знаете ли вы, что сыновья Божьи сами по себе боги-любители? Кто из вас знал это? Кто из вас знает, что так сказал Иисус? Библия, Иисус сказал: "Не написано ли в законе вашем, что вы 'боги'? А если вы зовёте их богами..." О чём Бог сказал в Бытие 2, что они были богами, потому что они были, они имели полное владычество на земле. Он дал ему владычествовать над всем. Но он утерял свою божественность, он утерял своё сыновство, он потерял своё правление, и сатана взял власть. Но, брат, мы ожидаем проявлений сыновей Божьих, которые вернутся и снова возьмут власть. Ожидая полноты времени, когда дойдёт до вершины пирамиды, когда проявятся полноправные сыны Божьи, когда выйдет сила Божья (аллилуйя) и заберёт всякую силу, которую сатана отнял у него. Да, сэр, она принадлежит е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1</w:t>
        <w:tab/>
        <w:t>Он есть Логос, вышедший от Бога, это верно, это был Сын Божий. Затем Он сделал человека малым богом. И Он сказал: "Если они называли тех пророков, к которым приходило Слово Божье, если они называли их 'богами', к кому приходило Слово Божье..." И Сам Бог сказал так, что они были богами. Он сказал Моисею: "Я сделал тебя богом, и Аарона сделал пророком твоим". Аминь. Ого! Я, может быть, похож на религиозного чудака, но это не так. О-о, когда твои глаза могут открыться и видеть эти вещи. Всё верно. Он сделал человека богом, богом своего владения. И его владение проходит от моря до моря, от берега до берега; он контролирует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когда пришёл Иисус, будучи Единым Богом без греха, Он доказал это. Когда дули ветра, Он сказал: "Успокойтесь!" Аминь. И когда то дерево, Он сказал: "Не вкусит от тебя челове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стинно, Я говорю вам, вам, малые боги, если скажете горе сей 'сдвинься' и не усомнитесь в сердце своём, но верите, что то, что сказали, произойдёт, то будет вам то, что вы сказ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4</w:t>
        <w:tab/>
        <w:t>Обратимся к Бытие, к оригиналу, что это? Теперь мир и природа стенают, вопиют, всё в движении. О чём? О проявлении сынов Божьих, когда истинные сыны, рождённые сыны, исполненные сыны, говорят и слово их подтверждается. Я верю, что мы прямо сейчас на пороге этого. Да, сэр. Скажи этой горе, да будет так.</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Брат, я-я желаю </w:t>
      </w:r>
      <w:r>
        <w:rPr>
          <w:rFonts w:cs="Arial CYR" w:ascii="Arial CYR" w:hAnsi="Arial CYR"/>
          <w:i/>
          <w:iCs/>
          <w:color w:val="000000"/>
          <w:sz w:val="24"/>
          <w:szCs w:val="24"/>
          <w:lang w:eastAsia="ru-RU"/>
        </w:rPr>
        <w:t>того-то</w:t>
      </w:r>
      <w:r>
        <w:rPr>
          <w:rFonts w:cs="Arial CYR" w:ascii="Arial CYR" w:hAnsi="Arial CYR"/>
          <w:color w:val="000000"/>
          <w:sz w:val="24"/>
          <w:szCs w:val="24"/>
          <w:lang w:eastAsia="ru-RU"/>
        </w:rPr>
        <w:t>, сделать что-то определённое. Я — верующий в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даю это тебе во Имя Господа Иисуса Христа". Аминь. Вот это проявл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 брат, там засыхает мой урожай. У меня не было дожд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ошлю тебе дождь во Имя Господа". И он там пойдёт. О, ожидает, стенает, вся природа ожидает проявлений сынов Божьих. Бог назначил это вначале. Он дал человеку владычест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дал Иисусу Христу, а Иисус дал это во Имя Его, с таким заверением: "Просите у Отца во Имя Моё, и Я сделаю это". О-о, Брат Палмер! Ожидая проявлений сынов Божьих, установление, церк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0</w:t>
        <w:tab/>
        <w:t xml:space="preserve">Как я сказал, Книга Ефесянам — это Книга Иисуса Навина, а Иисус размещает народ туда, где их место. Теперь, если бы не стояли спокойно, и он помещает Ефрема сюда, и...?...перебегает на землю Манассии, а </w:t>
      </w:r>
      <w:r>
        <w:rPr>
          <w:rFonts w:cs="Arial CYR" w:ascii="Arial CYR" w:hAnsi="Arial CYR"/>
          <w:i/>
          <w:iCs/>
          <w:color w:val="000000"/>
          <w:sz w:val="24"/>
          <w:szCs w:val="24"/>
          <w:lang w:eastAsia="ru-RU"/>
        </w:rPr>
        <w:t>этот</w:t>
      </w:r>
      <w:r>
        <w:rPr>
          <w:rFonts w:cs="Arial CYR" w:ascii="Arial CYR" w:hAnsi="Arial CYR"/>
          <w:color w:val="000000"/>
          <w:sz w:val="24"/>
          <w:szCs w:val="24"/>
          <w:lang w:eastAsia="ru-RU"/>
        </w:rPr>
        <w:t xml:space="preserve"> возвращается, возбуждается и горячится, то как же они собираются ужиться? Когда один говорит: "Я баптист, я методист, я пятидесятник, я единственник, я двоечник, я </w:t>
      </w:r>
      <w:r>
        <w:rPr>
          <w:rFonts w:cs="Arial CYR" w:ascii="Arial CYR" w:hAnsi="Arial CYR"/>
          <w:i/>
          <w:iCs/>
          <w:color w:val="000000"/>
          <w:sz w:val="24"/>
          <w:szCs w:val="24"/>
          <w:lang w:eastAsia="ru-RU"/>
        </w:rPr>
        <w:t>такой-то</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вы собираетесь это сделать? Стойте спокойно! Бог желает разместить Церковь Свою, сыновей и дочерей Божьих. Боже, дай мне при жизни увидеть это, вот моя молитва. Настолько близко, что я будто бы дотягиваюсь своими руками. Это прямо здесь. Вот что я жаждал увидеть, ожидая того времени, когда спускаешься по улице; там лежит калека, от чрева матери своей, "Серебра и золота нет у меня". О-о, ожидая проявлений сынов Божьих, аллилуйя, когда Бог обнаружит Себя, когда они прекратят болезни, остановят рак, остановят недуг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2</w:t>
        <w:tab/>
        <w:t>Вы думаете, что рак — это что-то такое? В Библии сказано, что наступят времена, когда плоть будет гнить на человеке, и хищные птицы будут пожирать ещё не умершие тела. Рак — это зубная боль по сравнению с тем, что грядёт. Но запомните, этим ужасам запрещено в те дни прикасаться к имеющим Печать Божью. Вот за что мы теперь сражаемся — войти и быть позиционно помещёнными в Царствие Божье до того, как обрушатся эти ужасные язвы. О-о, как славно! Устроение времени, полнота времени, наследи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В Нём </w:t>
      </w:r>
      <w:r>
        <w:rPr>
          <w:rFonts w:cs="Arial CYR" w:ascii="Arial CYR" w:hAnsi="Arial CYR"/>
          <w:color w:val="000000"/>
          <w:sz w:val="24"/>
          <w:szCs w:val="24"/>
          <w:lang w:eastAsia="ru-RU"/>
        </w:rPr>
        <w:t>и мы</w:t>
      </w:r>
      <w:r>
        <w:rPr>
          <w:rFonts w:cs="Times New Roman CYR" w:ascii="Times New Roman CYR" w:hAnsi="Times New Roman CYR"/>
          <w:i/>
          <w:iCs/>
          <w:color w:val="800000"/>
          <w:sz w:val="25"/>
          <w:szCs w:val="25"/>
          <w:lang w:eastAsia="ru-RU"/>
        </w:rPr>
        <w:t>...сделались наследниками, бывши предназначе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нам было дано наше наследство, через что? Предопределение. Предопределение — это предузнание. Откуда Бог знал, что Он сможет доверить тебе быть проповедником? Его предузнание. "Не от желающего и не от бегущего, или кого-то...Но от Бога милующего". Это верно, предопределение. Он знал, что в тебе. Он знал, что в тебе, ещё до того, как ты пришёл на эту землю. Он знал, что в тебе, когда ещё и земли не было, на которую ты придёшь. Это-это Он. Это безграничный Бог, безграничный. Мы ограничены, мы думаем только ограничен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4</w:t>
        <w:tab/>
        <w:t>Это так много значило для меня, с тех пор как это со мной произошло. Я не знаю, когда я подумаю, как я стоял там эти несколько радостных минут и думал: "Здесь нет завтра". Там не было вчера, там не было болезней, там не было печали. Там не было, чтобы чуточку счастья, а потом много счастья, там было полное счастье. Вот это да! О-о-о, когда я стоял там и спросил: "Что это так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от Голос сказал: "Это совершенная любовь, и все, которых ты любил, и все, которые любили тебя, теперь здесь с тобо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ты представишь нас Господу Иисусу, когда Он придёт, как трофеи твоего служения". Я видел тех прекрасных женщин, они стояли там, все обнимали меня, и восклицали: "Мой дорогой, любимый брат!" Видел тех мужчин, на голове шевелюра волос, бежали, обнимали меня и говорили: "Наш дорогой бр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подумал: "Что же это знач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Это твои люд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Мои люди? Не может быть так много Бранхамов, тут миллио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Это твои обращённые!" Аллилуйя. "Они твои обращённые. Они те, которые..." Сказал: "Ты видишь ту, которая стоит там?" Самая прекрасная женщина, которую я когда-либо видел. Сказал: "Ей было за девяносто лет, когда ты привёл её к Богу. Не удивительно, что она восклицает: 'Мой дорогой брат'." Сказал: "Она больше никогда не состарится. Она перешла от этого. Она в расцвете юности. Она стоит здесь. Ей не хочется выпить глоток холодной воды, она в этом не нуждается. Ей не хочется прилечь и поспать, потому что она не устаёт. Здесь нет ни завтра, ни вчера, ничего. Мы теперь в Вечности. Но в один славный день придёт Сын Божий, и тебя будут судить по Слову, которое ты проповедовал им". О бр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И Павел должен будет привести свою групп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 сэ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Я проповедовал Это в точности, как Это говорил Павел. Я не брал частично, я не влезал ни в какие церковные учения и ни во что другое. Я стоял на том 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0</w:t>
        <w:tab/>
        <w:t>И все они в один голос закричали: "Мы знаем это! Мы почиваем с уверенностью". Сказал: "Ты представишь нас Ему, и затем мы все снова вернёмся на землю, чтобы жить вечно". Вот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Затем я начал приходить в себя. Я взглянул, и я увидел лежащий там на кровати труп, стареющий и в морщинах, растянувшийся, и-и болезненный, и в недугах, и я увидел там за своей головой свои руки, и я подумал: "Ох, мне опять надо возвращаться в ту шту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родолжал слышать тот Голос: "Продолжай трудиться! Продолжай труди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Господь, я всегда верил в Божественное исцеление, и буду продолжать верить. Но я потружусь ради тех душ, помоги мне. У меня там будет так много...Дай мне жить, Господь, и я приведу туда ещё миллион, если Ты дашь мне ж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4</w:t>
        <w:tab/>
        <w:t>Меня не волнует, какого цвета, какого вероучения, какой национальности, кто они такие, они все одно, когда попадают туда, и всякие границы исчезли. О-о, я вижу тех женщин, такие милые, никогда не видел...спускались, длинные волосы спускались по их спинам. Длинные юбки до низу. Они были босые. Видел тех мужчин с красивыми волосами, рыжеволосые, черноволосые, и волосы разного цвета. И они протягивали свои руки и обнимали меня. Я мог ощущать их. Я чувствовал их руки. Бог мне Судья, и эта раскрытая священная Книга. Я мог чувствовать их точно так же, как я чувствую мои руки на своём лице. Они протягивали свои руки и обнимали меня, но никаких ощущений к женщине, таких как сейчас, не было. Меня не волнует, насколько ты святой, кто ты такой, какой ты проповедник, священник или кем бы ты ни был, никакой мужчина, обнимая женщину, не может не испытывать человеческих ощущений. Это действительно правда. Но, брат, когда ты перейдёшь отсюда туда, там уже не так. О-о, вот это да! Это так...О-о, там...Это невозможно. Всё в любви. Все настоящие братья и все настоящие сёстры. Там нет ни смерти, ни печали, ни ревности, ничего, ничто не может войти туда. Это просто совершенство. Вот к чему я стремлюсь. Вот для чего я размеща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5</w:t>
        <w:tab/>
        <w:t>Я сказал: "О Господь, вот для чего я здесь при церкви, пытаясь привести церковь в порядок". Говорю вам, брат и сестра, единственное, что войдёт туда, — это совершенная любовь. Не потому что вы преданны Скинии Бранхама, или методистской церкви, или баптистской церкви. Это всё нормально, и ты будь таким. Но, о-о, друзья, вы должны иметь...Не потому, что вы говорили на языках, танцевали в Духе, изгоняли бесов или передвигали горы своей верой. Всё это хорошо, потому что это хорошо, но всё равно, если внутри нет той настоящей совершенной любви. Вот где была совершенная...</w:t>
      </w:r>
      <w:r>
        <w:rPr>
          <w:rFonts w:cs="Arial CYR" w:ascii="Arial CYR" w:hAnsi="Arial CYR"/>
          <w:color w:val="008000"/>
          <w:sz w:val="20"/>
          <w:szCs w:val="20"/>
          <w:lang w:eastAsia="ru-RU"/>
        </w:rPr>
        <w:t>[Пробел на ленте.-Ред.]</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сделались наследниками, </w:t>
      </w:r>
      <w:r>
        <w:rPr>
          <w:rFonts w:cs="Arial CYR" w:ascii="Arial CYR" w:hAnsi="Arial CYR"/>
          <w:color w:val="000000"/>
          <w:sz w:val="24"/>
          <w:szCs w:val="24"/>
          <w:lang w:eastAsia="ru-RU"/>
        </w:rPr>
        <w:t>(что мы унаследовали? Вечную Жизнь)</w:t>
      </w:r>
      <w:r>
        <w:rPr>
          <w:rFonts w:cs="Times New Roman CYR" w:ascii="Times New Roman CYR" w:hAnsi="Times New Roman CYR"/>
          <w:i/>
          <w:iCs/>
          <w:color w:val="800000"/>
          <w:sz w:val="25"/>
          <w:szCs w:val="25"/>
          <w:lang w:eastAsia="ru-RU"/>
        </w:rPr>
        <w:t>, бывши предназначе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Каждый из вас это понимает? Вы взывали к Богу? Нет, Бог воззвал к вам. Никто не искал Бога. Это Бог ищет человека. Иисус сказал: "Никто не может прийти ко Мне, если Отец Мой не привлечёт его". Видите, это натура человека — бежать от Бога. А теперь вы говор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7</w:t>
        <w:tab/>
        <w:t>Вот, однако, вот что беспокоит меня, постоянно проповедую вам: не оставайтесь дальше в том же самом состоянии, в котором вы были; меняйтесь же! Слушайте меня, так как я говорю это ТАК ГОВОРИТ ГОСПОДЬ. Я себя никогда так не называл, нет. Но вы зовёте меня своим пророком, или же пророком. Мир этому верит, по всему миру, миллионы и миллионы, и миллионы людей. Я обращался прямо и косвенно к десяти или-десяти или двенадцати миллионам человек, или больше, непосредственно проповедовал. Я видел десятки тысяч видений и знамений, и чудес, и не было, чтобы одно из них не сбылось. И это верно. Он заранее говорил мне такие вещи, которые в точности исполнялись. Я могу любому предложить проверить это. Это верно. Я не заявляю, что я пророк, но послушайте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ГОВОРИТ ГОСПОДЬ: нужна совершенная любовь, чтобы привести тебя в то место, ибо это всё, что там было. Неважно, какие деньги, насколько много религиозных проявлений, как много вы сделали добрых дел или ещё что-то сделали, в тот день это будет вовсе не в счёт. Нужна совершенная любовь. Итак, что бы вы ни делали, отложите в сторону всё остальное, пока настолько не наполнитесь любовью Божьей, что сможете любить ненавидящих в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9</w:t>
        <w:tab/>
        <w:t>Я просто, как я сказал утром, я так устроен...я всем нутром за благодать. Многие люди говорят: "Ты почеши мне спину, а я почешу тебе. Да, ты сделай что-нибудь для меня, а я сделаю что-нибудь для тебя". Это не благодать. Благодать — это, если у тебя чешется спина, я её почешу несмотря на то, почешешь ты мою или нет: дашь мне пощёчину и скажешь "у меня чешется спина, надо почесать", я почешу её. Видите? Вот оно что, делать что-то. Я не верю в дела. Я верю, что дела есть любовь. Дела-дела — это проявление того, что благодать что-то совершила. Я верен своей жене не потому, что боюсь, что она разведётся со мной, если был бы неверным, но я верен ей потому, что я люблю е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0</w:t>
        <w:tab/>
        <w:t>Я проповедую Евангелие не потому, что боюсь, что пойду в ад, если не буду это делать, я проповедую Евангелие, потому что я люблю Его, конечно. Вы думаете, что я пересекал бы эти штормовые моря, когда самолёт швыряет туда-сюда, и молнии сверкают, и-и всё остальное, и в любую минуту...и каждый вскрикивает и по всему самолёту читают "Аве Мария", и всё такое? Люди качаются, пристёгнутые ремнями безопасности, и пилот говорит: "Бензина осталось только на пятнадцать минут, не знаю, где мы находимся". Вы думаете, что я делал бы это просто-просто для развлечения? Хм! Вы думаете, что я забрался бы в те джунгли, где немецким солдатам приходилось каждый вечер вот так держаться за руки вокруг меня, и приводить и уводить меня с собрания, пока Дух Святой не начал производить чудеса? Коммунисты сидели с приборами ночного видения, чтобы застрелить меня с километра. Вы думаете, что я делал бы это просто для забавы? Потому что нечто во мне, любовь: они — человеческие существа, за которых умер Христос. Павел сказал: "Я не желаю просто идти в Иерусалим, но я иду туда быть распятым. Я иду туда умирать. Я иду туда умирать за дело Господа". Это нечто, любовь, что принуждает тебя, что заставляет тебя. Совершенн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1</w:t>
        <w:tab/>
        <w:t>Если бы я проповедовал Евангелие ради денег, если бы это было так, то я не был бы сегодня должен двадцать тысяч долларов, я не был бы в таком долгу. Нет, сэр. Потому что я оставил бы те-те миллионы, что мне давали. Один человек, один человек прислал агентов ФБР с чеком на полтора миллиона долларов. Но я сказал: "Возьмите это обратно". Не ради денег! Не деньги. Я проповедую Евангелие не ради денег. Не ради э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из-за любви. Я лишь хочу одного, это, когда я пересеку ту черту последнего вдоха, до которой, может быть, лишь пять минут, а может быть, до неё два часа, может быть, пятьдесят лет с сего момента, я не знаю, когда это будет. Но когда наступит, и я прибуду туда, я желаю увидеть вас в расцвете юности, бегущими, восклицающими: "Мой дорогой брат! Мой брат!" Вот что в моём сердце. Вот почему. Я не пытаюсь не соглашаться с вами, чтобы как-то отличаться, но я пытаюсь поставить вас на правильный путь. Это путь туда. Не твоя церковь, не твоя деноминация, но твоё рождение во Христе. О-о, во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 Нём...мы достигли...наследства, бывши предназначены по определению Совершающего всё по изволению воли Свое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3</w:t>
        <w:tab/>
        <w:t>Слушайте. Через несколько минут мы будем заканчивать. Послушайте внимательно, перед тем как мы закончи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Чтобы послужить к похвале славы Его нам, которые ранее уповали на...Христ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 Него и вы уверов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роследите это, внимательно. Оденьте свои пиджаки, пиджаки Благовестия. Держите уши открытыми, слушайте внимательно. Я в 13-м стих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 Него и вы уверовали, услышавш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Вера </w:t>
      </w:r>
      <w:r>
        <w:rPr>
          <w:rFonts w:cs="Arial CYR" w:ascii="Arial CYR" w:hAnsi="Arial CYR"/>
          <w:color w:val="000000"/>
          <w:sz w:val="24"/>
          <w:szCs w:val="24"/>
          <w:lang w:eastAsia="ru-RU"/>
        </w:rPr>
        <w:t>приходит от...</w:t>
      </w:r>
      <w:r>
        <w:rPr>
          <w:rFonts w:cs="Times New Roman CYR" w:ascii="Times New Roman CYR" w:hAnsi="Times New Roman CYR"/>
          <w:i/>
          <w:iCs/>
          <w:color w:val="800000"/>
          <w:sz w:val="25"/>
          <w:szCs w:val="25"/>
          <w:lang w:eastAsia="ru-RU"/>
        </w:rPr>
        <w:t xml:space="preserve">" </w:t>
      </w:r>
      <w:r>
        <w:rPr>
          <w:rFonts w:cs="Arial CYR" w:ascii="Arial CYR" w:hAnsi="Arial CYR"/>
          <w:color w:val="008000"/>
          <w:sz w:val="20"/>
          <w:szCs w:val="20"/>
          <w:lang w:eastAsia="ru-RU"/>
        </w:rPr>
        <w:t>[Собрание говорит: "Слышания".-Ред.]</w:t>
      </w:r>
      <w:r>
        <w:rPr>
          <w:rFonts w:cs="Times New Roman CYR" w:ascii="Times New Roman CYR" w:hAnsi="Times New Roman CYR"/>
          <w:i/>
          <w:iCs/>
          <w:color w:val="800000"/>
          <w:sz w:val="25"/>
          <w:szCs w:val="25"/>
          <w:lang w:eastAsia="ru-RU"/>
        </w:rPr>
        <w:t xml:space="preserve"> "...слышания..." </w:t>
      </w:r>
      <w:r>
        <w:rPr>
          <w:rFonts w:cs="Arial CYR" w:ascii="Arial CYR" w:hAnsi="Arial CYR"/>
          <w:color w:val="008000"/>
          <w:sz w:val="20"/>
          <w:szCs w:val="20"/>
          <w:lang w:eastAsia="ru-RU"/>
        </w:rPr>
        <w:t>["Слова".]</w:t>
      </w:r>
      <w:r>
        <w:rPr>
          <w:rFonts w:cs="Times New Roman CYR" w:ascii="Times New Roman CYR" w:hAnsi="Times New Roman CYR"/>
          <w:i/>
          <w:iCs/>
          <w:color w:val="800000"/>
          <w:sz w:val="25"/>
          <w:szCs w:val="25"/>
          <w:lang w:eastAsia="ru-RU"/>
        </w:rPr>
        <w:t xml:space="preserve"> "</w:t>
      </w:r>
      <w:r>
        <w:rPr>
          <w:rFonts w:cs="Arial CYR" w:ascii="Arial CYR" w:hAnsi="Arial CYR"/>
          <w:color w:val="000000"/>
          <w:sz w:val="24"/>
          <w:szCs w:val="24"/>
          <w:lang w:eastAsia="ru-RU"/>
        </w:rPr>
        <w:t>...Слова...</w:t>
      </w:r>
      <w:r>
        <w:rPr>
          <w:rFonts w:cs="Times New Roman CYR" w:ascii="Times New Roman CYR" w:hAnsi="Times New Roman CYR"/>
          <w:i/>
          <w:iCs/>
          <w:color w:val="800000"/>
          <w:sz w:val="25"/>
          <w:szCs w:val="25"/>
          <w:lang w:eastAsia="ru-RU"/>
        </w:rPr>
        <w:t xml:space="preserve">" </w:t>
      </w:r>
      <w:r>
        <w:rPr>
          <w:rFonts w:cs="Arial CYR" w:ascii="Arial CYR" w:hAnsi="Arial CYR"/>
          <w:color w:val="008000"/>
          <w:sz w:val="20"/>
          <w:szCs w:val="20"/>
          <w:lang w:eastAsia="ru-RU"/>
        </w:rPr>
        <w:t>["Божьего".]</w:t>
      </w:r>
      <w:r>
        <w:rPr>
          <w:rFonts w:cs="Times New Roman CYR" w:ascii="Times New Roman CYR" w:hAnsi="Times New Roman CYR"/>
          <w:i/>
          <w:iCs/>
          <w:color w:val="800000"/>
          <w:sz w:val="25"/>
          <w:szCs w:val="25"/>
          <w:lang w:eastAsia="ru-RU"/>
        </w:rPr>
        <w:t>...услышавши слово исти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есть Истина? Слово Божье. Правильно? Иоанна 17:17, те, кто записывает Писания. Иисус сказал: "Освяти их Истиною Твоею, Отец. Слово Твоё есть Истин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после того, как вы услышали</w:t>
      </w:r>
      <w:r>
        <w:rPr>
          <w:rFonts w:cs="Times New Roman CYR" w:ascii="Times New Roman CYR" w:hAnsi="Times New Roman CYR"/>
          <w:i/>
          <w:iCs/>
          <w:color w:val="800000"/>
          <w:sz w:val="25"/>
          <w:szCs w:val="25"/>
          <w:lang w:eastAsia="ru-RU"/>
        </w:rPr>
        <w:t xml:space="preserve"> истину. Благовествование вашего спасени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6</w:t>
        <w:tab/>
        <w:t>Чем являлось спасение, о чём он старался им сказать? Предназначены прежде основания мира (правильно?), к усыновлению, предназначены к Вечной Жизни. Теперь, после того как вы вошли в Вечную Жизнь, после того как были спасены, освящены, наполнились Святым Духом, вы — сыновья. Теперь Бог желает поместить вас позиционно, о-о, чтобы вы могли трудиться для Царствия Его и для славы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и есть Благовестие. Прежде услышав Слово: "Покайтесь и креститесь во Имя Иисуса Христа для отпущения грехов". Убирает прочь все ваши грехи, взывая к Имени Господа Иисуса Христа об обетованной Земле. Это обетование всякому путнику на этом пути. Если ты вышел сегодня из дому грешником, со словами: "Я пойду в Скинию Бранхама". Бог в этот вечер даёт тебе возможность. И только одно находится между тобою и обетованной Землёй. Что такое обетованная Земля? Святой Дух. Что было между Иисусом Навиным и обетованной землёй — это Иордан. Совершенн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8</w:t>
        <w:tab/>
        <w:t>Моисей, будучи прообразом Христа, привёл детей к обетованной земле, потом, Моисей не перевёл детей на обетованную землю. Иисус Навин ввёл народ и поделил землю. Иисус уплатил цену, привёл их к Духу Святому. Бог послал Святого Духа, и Он позиционно привёл церковь в порядок, каждого человека, наполняя его Присутствием Своего Существа. Понимаете, что я имею в виду? Всех во Христе Иисусе, как Бог предназначил к призыву этого Благовест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авел, Галатам 1:8, сказал: "Если какой Ангел придёт проповедовать что-то иное, да будет он проклят". Истина, Евангелие. Теперь слушайте внимательно, будем читать дальше, заканчивая этот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благовествование вашего спасения, в которое и вы...</w:t>
      </w:r>
      <w:r>
        <w:rPr>
          <w:rFonts w:cs="Arial CYR" w:ascii="Arial CYR" w:hAnsi="Arial CYR"/>
          <w:color w:val="000000"/>
          <w:sz w:val="24"/>
          <w:szCs w:val="24"/>
          <w:lang w:eastAsia="ru-RU"/>
        </w:rPr>
        <w:t>(слушайте внимательно)</w:t>
      </w:r>
      <w:r>
        <w:rPr>
          <w:rFonts w:cs="Times New Roman CYR" w:ascii="Times New Roman CYR" w:hAnsi="Times New Roman CYR"/>
          <w:i/>
          <w:iCs/>
          <w:color w:val="800000"/>
          <w:sz w:val="25"/>
          <w:szCs w:val="25"/>
          <w:lang w:eastAsia="ru-RU"/>
        </w:rPr>
        <w:t>...после того как уверовали, были запечатлены обетованным Святым Духо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0</w:t>
        <w:tab/>
        <w:t>В последние дни, сказано в Библии, теперь следите, в последние дни будет два класса людей. Один из которых примет Печать Божью, другой — клеймо зверя. Правильно? Кто из вас знает это? Что ж, если Печать Божья — это Печать...Если Печать Божья — это Святой Дух, тогда без Святого Духа — это клеймо зверя. И в Библии сказано, что те два духа будут настолько близко рядом, что это обмануло бы самих Избранных, если было бы возможно. Но этого никогда не произойдёт, потому что они были избраны к Вечной Жизни.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Ходят в церковь, точно как и обыкновенные... Десять дев вышли встретить Господа, все освящённые, все святые, все до одной освящены. Пять были нерасторопными и позволили своим светильникам погаснуть. У пяти было масло в светильниках. И: "Вот, Жених идёт!" И те пять, у которых в светильниках было масло, вошли на Брачную Вечерю. А другие остались снаружи, где был плач и вопль, и скрежет зубов. Будьте готовыми, ибо вы не знаете, в какую минуту придёт Господь. Имейте...Что по Библии представляет собой масло?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2</w:t>
        <w:tab/>
        <w:t>Теперь вы сегодня, братья-адвентисты седьмого дня, вы сказали, что седьмой день — это Печать Божья, представьте в доказательство этого хоть одно место Писания. В Библии сказано, что Печать Божья — это Святой Дух. Проследите это. "Которым..." Проследите теперь 13-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сле того, как уверовали, вы были запечатлены обетованным Святым Дух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братитесь к Ефесянам 4:30, я думаю, там. Посмотрите, что мы найдём в 4:30, увидите, не то ли же самое. К Ефесянам, 4-я глава и 30-й стих. Да, вот это. 4:30.</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не оскорбляйте Святого Духа Божия, Которым вы запечатлены до дня избавл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асколько? Когда ты действительно, действительно получил Святого Духа, то как долго Это находится с тобой? До следующего пробуждения, пока бабушка не перейдёт тебе дорожку, пока начальник не устроит тебе разнос? До дня твоего избавления! Аллилуй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5</w:t>
        <w:tab/>
        <w:t>После того как ты умрёшь, после того как ты отошёл на ту землю, и ты стоишь там со своими близкими, ты по-прежнему наполнен Святым Духом. Писание! Ты точно такой же, как сейчас, только имеешь...ты переместился в другое тело. Ты просто сменил дома. Этот состарился, на нём больше невозможно прибивать кровельную дранку, стропила прогнили. Это точно. Так что, ты просто покидаешь это старьё, и пусть оно гниёт, и переселяешься в новое. Правильно? "Ибо, когда наша земная хижина разрушится, нас ожидает другая".</w:t>
      </w:r>
    </w:p>
    <w:p>
      <w:pPr>
        <w:pStyle w:val="Normal"/>
        <w:autoSpaceDE w:val="false"/>
        <w:spacing w:lineRule="auto" w:line="240" w:before="0" w:after="0"/>
        <w:ind w:left="50" w:right="50" w:hanging="0"/>
        <w:rPr/>
      </w:pPr>
      <w:r>
        <w:rPr>
          <w:rFonts w:eastAsia="Arial CYR" w:cs="Arial CYR" w:ascii="Arial CYR" w:hAnsi="Arial CYR"/>
          <w:color w:val="000000"/>
          <w:sz w:val="24"/>
          <w:szCs w:val="24"/>
          <w:lang w:eastAsia="ru-RU"/>
        </w:rPr>
        <w:t xml:space="preserve"> </w:t>
      </w:r>
      <w:r>
        <w:rPr>
          <w:rFonts w:cs="Arial CYR" w:ascii="Arial CYR" w:hAnsi="Arial CYR"/>
          <w:color w:val="000000"/>
          <w:sz w:val="24"/>
          <w:szCs w:val="24"/>
          <w:lang w:eastAsia="ru-RU"/>
        </w:rPr>
        <w:tab/>
        <w:t xml:space="preserve">Вы помните, как на днях это проходили? Когда младенец формируется во чреве матери, и эти маленькие мышцы дёргаются и подпрыгивает и так далее. Но как только мать рождает дитя, и дитя на земле, то самое первое — духовное тело тут как тут, чтобы войти в то естественное тело. Может быть, доктор даёт ему </w:t>
      </w:r>
      <w:r>
        <w:rPr>
          <w:rFonts w:cs="Arial CYR" w:ascii="Arial CYR" w:hAnsi="Arial CYR"/>
          <w:color w:val="008000"/>
          <w:sz w:val="20"/>
          <w:szCs w:val="20"/>
          <w:lang w:eastAsia="ru-RU"/>
        </w:rPr>
        <w:t>[Брат Бранхам делает шлепок руками.-Ред.]</w:t>
      </w:r>
      <w:r>
        <w:rPr>
          <w:rFonts w:cs="Arial CYR" w:ascii="Arial CYR" w:hAnsi="Arial CYR"/>
          <w:color w:val="000000"/>
          <w:sz w:val="24"/>
          <w:szCs w:val="24"/>
          <w:lang w:eastAsia="ru-RU"/>
        </w:rPr>
        <w:t xml:space="preserve"> вот так, или как-то встряхнёт его, и "уа-уа-уа". И он тут же направляется к груди матери: "ум, ум, ум", двигая своей головкой вверх и вниз у материнской груди, чтобы молочные сосуды стали давать молок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7</w:t>
        <w:tab/>
        <w:t>Телёночек, как только он рождается от матери, он поднимается на свои коленочки через несколько минут. Что он начинает делать? Тут же снова приблизится, прижмётся к своей матери и начинает вот так вверх и вниз трясти своей головкой, и сосёт молоко. Аллилуйя! Да, сэ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гда это естественное тело приходит сюда, его ожидает духовное те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когда это естественное тело падает в прах, аллилуйя, там ожидает другое! Мы просто переселяемся из одного в другое, мы меняем место нашего обитания. Это смертное должно облечься в бессмертие, в это духовное; это тленное облекается в нетленное. Это старое тело, в морщинах, тащится, согнувшись, но оно вовсе не изменится в своём облике, я имею в виду, когда оно попадает туда, у вас будет тот же самый ду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звольте привести вам нечто такое, что вам покажется запутанным, но это из Библии, затем я приведу вам то, что поможет вам это распутать. Теперь следите. Когда тот Саул, царь, старый, важный, маститый деноминационный проповедник тех времён, вы понимаете, который головой и плечами был выше всех, и боялся, они ничего не знали о Сверхъестественном. Давиду пришлось прийти и освободить ягнёнка из львиной пасти, убил Голиафа. Вглядитесь в него. Он настолько далеко отошёл от Бога, что начал ненавидеть этого святошу-проповедника. И вместо того, чтобы быть за него, пытаться помочь ему, он повернулся против него. Разве это не точная картина, точная картина. Просто отвернулся от н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1</w:t>
        <w:tab/>
        <w:t>Кто из вас был здесь, когда я отправлялся в свою первую поездку и проповедовал "Давид, поражающий Голиафа", когда я уезжал? Многие, некоторые, несколько из старожил. Я снова собираюсь поехать. Вы помните (да?), как что-то просто поменялось в прошлое воскресенье? Движется, переходя в другую фазу. Вторая кампания Давида, вторая стадия его служения. Это совершенно верно. Ведь тогда он стал царём Израиля. Заметьте, что служение теперь выходит на более значительную стадию, становится более значительным. Так было с Давидом. Я замечаю это, как он приходит, Давид, о-о, когда Бог дал Давиду там выйти и поразить льва, заметьте, и поразить медведя, затем поразить того филистимлянина. И вот наступает время, когда Бог дал злого духа тому старому приятелю. И...К чему? Ненавидеть Давида. И я счита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2</w:t>
        <w:tab/>
        <w:t>Теперь, эти ленты. Теперь слушайте, братья, кто слушает эти ленты, если вы не согласны со мной, простите меня. Понимаете, я люблю вас. В любом случае, я собираюсь встретиться с вами там, понимаете, потому что, если ты — муж Божий, то я всё равно встречу тебя там. Но я хочу сказать вот что, вот причина: просто потому, что Саул видел, что у Давида было нечто, чего не было у него. Что тогда произош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ой "румяный", сутулый, в Библии сказано, что он был "румяный". То есть был не очень красивым ребёнком, "румяный", — это просто такой застенчивый паренёк. И он вышел там, и Саул, ещё бы, он надел на себя доспехи Саула, и я представляю, как этот щит чуть ему пальцы на ногах не отдавил. И он сказал: "Снимите с меня всё это. Я-я..." Может быть, он дал ему докторскую степень, доктора философии или доктора права, или что-то, вы знаете. Как он сказал: "Я вообще не разбираюсь в этих вещах. Дай-ка я возьму это, с чем я знаю как обращаться ". Да, сэр. Он взял пращ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ни раздражали Давида, потому что дочери, церкви, церкви пели: "Да, Саул победил тысячи, но Давид победил десятки тысяч".</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5</w:t>
        <w:tab/>
        <w:t>И того охватила зависть: "Всё это старые штучки, во Имя Иисуса, ничего такого в Этом нет". Вот так. И что ему сделал Бог? Бог послал на него злого духа, чтобы ненавидел Давида, и он возненавидел Давида без всякой причи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вид несколько раз мог свернуть ему шею. Он мог, но он просто оставил это как есть. Он просто ничего не говорил. Конечно он мог это сделать. Он пришёл туда и отрезал край от его плаща, однажды ночью, возвратился, сказал: "Посмотри сюда, ты видишь!" Да, сэр, он мог это сделать, но он оставил его в покое. Он мог развалить его собрание и рассеять их, и начать свою организацию, если бы он захотел. Но он этого не сделал, он просто позволил Саулу продолжать дальше. Пусть Бог ведёт борьбу. Да, сэ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поскольку он шёл дальше и кампания завершалась, и шло дальше, этот злой дух настолько захватил, что Саул не мог получить от Бога никакого ответа. Через некоторое время он...Дух Господень удалился от него. И старый Самуил, тот, которого они отвергли, тот, который действительно был Божьим Голосом к ним, тот, который говорил им ещё до того, как они захотели поступать, как этот ми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8</w:t>
        <w:tab/>
        <w:t>Почему же церкви хочется поступать подобно этому миру? Почему пятидесятники, крещённые, методисты с переживанием Святого Духа, и баптисты, и пресвитериане, хотят поступать подобно этому миру? Почему они это делают? Я не знаю. Я-я просто не могу этого понять. Вы говорите: "Ну, это так забавно — поиграть в покер, просто чуть поразвлечься, просто на мелкие ставки", как вы это называете. Это грех. В вашем доме не должно быть таких вещей. "Ну, от стаканчика пива не будет никакого вреда. Мы выпили несколько. Мы с женой позволяем себе несколько после обеда". А потом видите, что и ваши дети позволяют себе несколько. Ясное де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9</w:t>
        <w:tab/>
        <w:t>И вы, женщины, хм, дьявол просто сделал...Вот что он сделал вначале, и он, конечно, сделал из вас мишень, сёстры. Он просто делает это, просто, чтобы...потому что он знает, что он может сделать. Женщину он может обмануть в тысячу раз быстрее, чем мужчину. Я знаю, что это ранит ваши чувства, но это Правда. Это точно. Это то, что он сделал в Эдемском саду. Он может сделать...Так вот, она была честной, она была искренней, но она была обманута. "Не Адам был обманут", — сказано в Библии. Он не был обманут, но она была обманута. Так что он мог обмануть её. И однако же пасторы так и продолжают назначать женщин-проповедниц, вот так ставят их над собраниями, а Библия осуждает это, от Бытие до Откровений. Вы говорите: "Ну, это ничего. Это нормально. Они имеют...Они могут проповедовать, да ещё как". Я это знаю, что это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0</w:t>
        <w:tab/>
        <w:t>Как однажды кто-то начал говорить на языках, — я просто продолжал проповедовать. И когда я вышел оттуда, какая-то женщина сказала моему сыну, сказала: "У меня есть послание на завтрашний вечер, — сказала, — когда твой папа выйдет на платфор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просил: "Что вы имеете в виду, мисси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 тот вечер, когда всё было готово, когда я собирался сделать призыв к алтарю, она поправила причёску, подтянула чулки и всё такое, приготовилась, выскочила на середину зала и начала прыгать туда-сюда, говорила на языках и пророчествовала. Я просто продолжал проповедовать, совершать призыв к алтарю. Это было неправильно и я не оказал этому никакого почтения. Потом, что ж, в Библии сказано этого не делать, сказано: "Дух пророческий подчиняется пророку". От Бога на...От Бога говорится на платформе, пусть Он говорит. Павел сказал: "Если что-то открывается одному, то пусть молчит, пока другой заканчивает". Эт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2</w:t>
        <w:tab/>
        <w:t>Так вот, когда я вышел оттуда, те люди сказали, большая группа людей, сказали: "Сегодня вы огорчили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Чем это? Что мне было 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и: "Вот, когда та сестра выдавала то послание, аллилуйя, сказала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это, — сказал я, — я проповедовал. Она нарушила порядо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 сказали, — это было прямо от Престола. Это более свежее, чем то, что вы проповедовали". У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это просто показывает...это показывает одно из этого, и я говорю это при всём к вам уважении, — это или безумие, или же непочтение, или неграмотное учение, когда о Боге знают не больше, чем кролик знает о снегоходах. Теперь, я говорю это не ради глупого замечания, потому что это не место для шуток. Но это-это совершенная правда. Человек должен знать, что Бог не творит неразберихи. Он творит мир. Они не знают Библии. Всё, что они узнали, это как прыгать туда-сюда, говорить на языках, говорят: "Я получил Святого Духа. Аллилуй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6</w:t>
        <w:tab/>
        <w:t>Я стоял и видел, в Африке, знахари и всякие другие, пять тысяч говорят одновременно; прыгают взад и вперёд, кровь на их лицах, говорят на языках, и пьют кровь из человеческого черепа; взывают к дьяволу, и говорят язык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тем не менее говорение на языках — это дар Божий, но это не является непогрешимым доказательством Святого Духа. Это я вам точно говорю. Я верю, что все вдохновенные святые говорят на языках. Я верю, что человек временами, когда Бог настолько вдохновит тебя, что ты заговоришь на языках. Я верю в это. Но я не верю, что это какой-то знак, что ты имеешь Святого Духа. Да, сэр. Я верю, что бывают времена, когда ты имеешь веру, какой-нибудь человек, выходишь и возлагаешь руки на ребёнка, больного раком (когда пятьдесят проповедников уже молились за него), и он исцелится, потому что у матери была вера за того ребёнка. Бог даёт это ей, она — член Тела Христова. Да, сэр. Я этому верю. Я видел, как это происходило и знаю, что это правда. Но это вот что, — привести церковь в порядок, навести порядок, чтобы мы могли труди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8</w:t>
        <w:tab/>
        <w:t>Теперь давайте закончим оставшуюся часть стиха, прежде чем разойдёмс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осле того, как </w:t>
      </w:r>
      <w:r>
        <w:rPr>
          <w:rFonts w:cs="Arial CYR" w:ascii="Arial CYR" w:hAnsi="Arial CYR"/>
          <w:color w:val="000000"/>
          <w:sz w:val="24"/>
          <w:szCs w:val="24"/>
          <w:lang w:eastAsia="ru-RU"/>
        </w:rPr>
        <w:t>вы приняли, вы</w:t>
      </w:r>
      <w:r>
        <w:rPr>
          <w:rFonts w:cs="Times New Roman CYR" w:ascii="Times New Roman CYR" w:hAnsi="Times New Roman CYR"/>
          <w:i/>
          <w:iCs/>
          <w:color w:val="800000"/>
          <w:sz w:val="25"/>
          <w:szCs w:val="25"/>
          <w:lang w:eastAsia="ru-RU"/>
        </w:rPr>
        <w:t xml:space="preserve"> были запечатлены обетованным Святым Дух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ечать!" Что это за Печать? Что такое печать? Прежде всего, печать показывает, что дело было закончено, законченное дело. Следующее, она указывает на собственность. И следующее, она указывает на безопасность, на сохранность этог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Скажем, например, мне приходилось работать на железной дороге в Пенсильвании, я со своим отцом работал на железной дороге. Мы загружали вагоны. И мы тут складывали в загрузочной компании, мы складывали жестяные банки, одни мы складывали </w:t>
      </w:r>
      <w:r>
        <w:rPr>
          <w:rFonts w:cs="Arial CYR" w:ascii="Arial CYR" w:hAnsi="Arial CYR"/>
          <w:i/>
          <w:iCs/>
          <w:color w:val="000000"/>
          <w:sz w:val="24"/>
          <w:szCs w:val="24"/>
          <w:lang w:eastAsia="ru-RU"/>
        </w:rPr>
        <w:t>вот здесь</w:t>
      </w:r>
      <w:r>
        <w:rPr>
          <w:rFonts w:cs="Arial CYR" w:ascii="Arial CYR" w:hAnsi="Arial CYR"/>
          <w:color w:val="000000"/>
          <w:sz w:val="24"/>
          <w:szCs w:val="24"/>
          <w:lang w:eastAsia="ru-RU"/>
        </w:rPr>
        <w:t xml:space="preserve">, другие </w:t>
      </w:r>
      <w:r>
        <w:rPr>
          <w:rFonts w:cs="Arial CYR" w:ascii="Arial CYR" w:hAnsi="Arial CYR"/>
          <w:i/>
          <w:iCs/>
          <w:color w:val="000000"/>
          <w:sz w:val="24"/>
          <w:szCs w:val="24"/>
          <w:lang w:eastAsia="ru-RU"/>
        </w:rPr>
        <w:t>вот здесь,</w:t>
      </w:r>
      <w:r>
        <w:rPr>
          <w:rFonts w:cs="Arial CYR" w:ascii="Arial CYR" w:hAnsi="Arial CYR"/>
          <w:color w:val="000000"/>
          <w:sz w:val="24"/>
          <w:szCs w:val="24"/>
          <w:lang w:eastAsia="ru-RU"/>
        </w:rPr>
        <w:t xml:space="preserve"> и некоторые </w:t>
      </w:r>
      <w:r>
        <w:rPr>
          <w:rFonts w:cs="Arial CYR" w:ascii="Arial CYR" w:hAnsi="Arial CYR"/>
          <w:i/>
          <w:iCs/>
          <w:color w:val="000000"/>
          <w:sz w:val="24"/>
          <w:szCs w:val="24"/>
          <w:lang w:eastAsia="ru-RU"/>
        </w:rPr>
        <w:t>вот таким</w:t>
      </w:r>
      <w:r>
        <w:rPr>
          <w:rFonts w:cs="Arial CYR" w:ascii="Arial CYR" w:hAnsi="Arial CYR"/>
          <w:color w:val="000000"/>
          <w:sz w:val="24"/>
          <w:szCs w:val="24"/>
          <w:lang w:eastAsia="ru-RU"/>
        </w:rPr>
        <w:t xml:space="preserve"> образом. Но перед тем, как тот вагон опечатывали, там проходил инспектор, и он это толкал, </w:t>
      </w:r>
      <w:r>
        <w:rPr>
          <w:rFonts w:cs="Arial CYR" w:ascii="Arial CYR" w:hAnsi="Arial CYR"/>
          <w:i/>
          <w:iCs/>
          <w:color w:val="000000"/>
          <w:sz w:val="24"/>
          <w:szCs w:val="24"/>
          <w:lang w:eastAsia="ru-RU"/>
        </w:rPr>
        <w:t>вот тут</w:t>
      </w:r>
      <w:r>
        <w:rPr>
          <w:rFonts w:cs="Arial CYR" w:ascii="Arial CYR" w:hAnsi="Arial CYR"/>
          <w:color w:val="000000"/>
          <w:sz w:val="24"/>
          <w:szCs w:val="24"/>
          <w:lang w:eastAsia="ru-RU"/>
        </w:rPr>
        <w:t xml:space="preserve"> толкнёт, </w:t>
      </w:r>
      <w:r>
        <w:rPr>
          <w:rFonts w:cs="Arial CYR" w:ascii="Arial CYR" w:hAnsi="Arial CYR"/>
          <w:i/>
          <w:iCs/>
          <w:color w:val="000000"/>
          <w:sz w:val="24"/>
          <w:szCs w:val="24"/>
          <w:lang w:eastAsia="ru-RU"/>
        </w:rPr>
        <w:t>вот там</w:t>
      </w:r>
      <w:r>
        <w:rPr>
          <w:rFonts w:cs="Arial CYR" w:ascii="Arial CYR" w:hAnsi="Arial CYR"/>
          <w:color w:val="000000"/>
          <w:sz w:val="24"/>
          <w:szCs w:val="24"/>
          <w:lang w:eastAsia="ru-RU"/>
        </w:rPr>
        <w:t xml:space="preserve"> потрясёт. "Ох! Не годится! Всё разлетится на куски, пока туда довезут. Не годится! Вынимайте их. Переделать". Инспектор забраковал ваг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1</w:t>
        <w:tab/>
        <w:t>Святой Дух — это Инспектор. Он тебя немного встряхнёт, а ты дребезжишь. Ты веришь всему Слову Божьему? "Я не верю в такие вещи, как Имя Иисуса". Не годится. Ты дребезжишь, видишь. "Я не верю в такие вещи как Божественное исцеление". Опять задребезжало. Вынимайте их. Ты веришь, что Иисус Христос тот же самый вчера... "Ну, каким-то образом". Ты дребезжишь. Выкидывайте, видите, это ещё не готово. Да, сэ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рат, когда он готов сказать "Аминь!" Ты принял Святого Духа? "Аминь!" Всё полностью закончено? "Аминь". Что тогда делает Инспектор? Всё запаковано хорошо и плотно, наполнено Евангелием. О-о, каждое Слово Божье верно. Всё совершенно. "Я верю каждому Слову. Аминь! Аминь! Аминь!" Ты веришь, что Бог всё ещё исцеляет? "Аминь". Ты веришь, что Иисус тот же самый вчера и вовеки? "Аминь". Ты веришь, что Святой Дух настолько же реален, как Он всегда был? "Аминь". Ты веришь, что тот же самый Дух, что сошёл на Павла, сходит и на нас? "Аминь". Ты веришь, что пребывая на нас Он делает то же, что на них? "Аминь". О-го, уже становится туго. Смотри, уже довольно плотно, готовы закрывать дверь.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3</w:t>
        <w:tab/>
        <w:t xml:space="preserve">Тогда инспектор закрывает дверь. Что он делает? Он ставит на это печать. Тогда он вот тут снизу берёт такие маленькие щипцы, берёт там эту маленькую штучку и опечатывает это. Её нельзя снимать. Если пункт назначения того вагона — Бостон, её нельзя снимать. Это будет наказуемым преступлением, если снимешь ту печать до прибытия в Бостон. И ту печать может снять человек, имеющий полномочия, и только он. Это верно. Владельцем является </w:t>
      </w:r>
      <w:r>
        <w:rPr>
          <w:rFonts w:cs="Arial CYR" w:ascii="Arial CYR" w:hAnsi="Arial CYR"/>
          <w:i/>
          <w:iCs/>
          <w:color w:val="000000"/>
          <w:sz w:val="24"/>
          <w:szCs w:val="24"/>
          <w:lang w:eastAsia="ru-RU"/>
        </w:rPr>
        <w:t>такая-то</w:t>
      </w:r>
      <w:r>
        <w:rPr>
          <w:rFonts w:cs="Arial CYR" w:ascii="Arial CYR" w:hAnsi="Arial CYR"/>
          <w:color w:val="000000"/>
          <w:sz w:val="24"/>
          <w:szCs w:val="24"/>
          <w:lang w:eastAsia="ru-RU"/>
        </w:rPr>
        <w:t xml:space="preserve"> железнодорожная компания. Это их печать. Это их гарантия, что этот вагон был загружен, что вагон готов. Он принадлежит им. Они не могли бы поставить "Б.-О." </w:t>
      </w:r>
      <w:r>
        <w:rPr>
          <w:rFonts w:cs="Arial CYR" w:ascii="Arial CYR" w:hAnsi="Arial CYR"/>
          <w:color w:val="008000"/>
          <w:sz w:val="20"/>
          <w:szCs w:val="20"/>
          <w:lang w:eastAsia="ru-RU"/>
        </w:rPr>
        <w:t>[ж. д. Балтимор-Огайо.-Пер.]</w:t>
      </w:r>
      <w:r>
        <w:rPr>
          <w:rFonts w:cs="Arial CYR" w:ascii="Arial CYR" w:hAnsi="Arial CYR"/>
          <w:color w:val="000000"/>
          <w:sz w:val="24"/>
          <w:szCs w:val="24"/>
          <w:lang w:eastAsia="ru-RU"/>
        </w:rPr>
        <w:t xml:space="preserve"> на Пенсильванский. Вы должны быть опечатанными, когда это опечата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4</w:t>
        <w:tab/>
        <w:t>И когда Христианин битком заполнен Евангелием, наполнен благостью Божьей, всё благое Божье находится в нём, с открытым сердцем, готовый трудиться, согласный занять позицию, делать всё, что только Дух Святой говорит ему делать, перешедший от смерти к жизни, освящённый от всего мирского, ходящий во Свете, по мере того, как Свет приходит к нему, движется дальше, он готов. Тогда Бог затворяет за ним двери этого мира, и вот так сдвигает их, и опечатывает его обетованным Святым Духом. Аллилуйя! До каких пор? До места назначения. И там на железнодорожных путях не вскрывай его, чтобы снова посмотреть, всё ли в порядке. Всё в порядке, оставь его в покое. Инспектор произвёл его инспекцию. До каких пор вы опечатаны? До дня вашего избавления. Вот до каких пор вы запечатле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5</w:t>
        <w:tab/>
        <w:t>"Ну, а когда умрёшь, тогда, Брат Бранхам, что после того, как умрёшь, ты сказал, что всё равно Это имеешь?" Ты имеешь Это навсегда. Где начинается Жизнь? У алтаря. Вот где ты начинаешь видеть слабенькую тень. Эта тень — Печать Святого Духа. Тогда это тень от тени теней, как я однажды говорил. Но когда ты умираешь, ты продолжаешь идти через те тени, пока не доходишь до влаги, из влаги в струящийся родничок, из родника в ручей, из ручья в реку, из реки в океан (видите?) любви Божьей. Ты тот же самый челове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згляните сюда. Старый Саул, тот старый отступник, он не мог пробиться к Богу, однако он не был погибшим. Конечно, он не был. Он был пророком, но он просто ушёл от Бога. Вот почему, братья, я сказал: "Вы — не погибшие". Так что помните, он просто оказался вне Божьей воли, и самое первое, вы знаете, он-он не стал соглашаться. Теперь... Может быть, мне не надо было это говорить. Ну да ладно, сегодня я просто веду рассказ для счастливых слушателей. И вот тогда, вы знаете, и первое, что узнаёшь, ой-ой, тогда...Он пошёл к уриму и тумми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7</w:t>
        <w:tab/>
        <w:t>Вы знаете, что такое урим и туммим, это была нагрудная пластина, ефод, который-который носил Аарон. И это было всегда. Бог всегда был сверхъестественным Богом, отвечающим сверхъестественным образом. И когда пророк пророчествовал, и на уриме и туммиме не появлялось того таинственного света, значит, он был неправ. Когда сновидец рассказывал сон, и свет не вспыхивал на уриме и туммиме, то неважно, как бы хорошо он ни звучал, он был неправильным. Эт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меня абсолютно не волнует, сколько у тебя докторских степеней и какая большая твоя организация, когда ты пророчествуешь или проповедуешь, и это не согласуется с этим Словом, то ты ошибаешься, брат. Ты...Это Божий урим и туммим. Когда ты говоришь, что не был предназначен прежде основания мира, он не вспыхнет светом, потому что в Библии сказано, что ты был. Когда ты говоришь, что тебя надо крестить во имя "Отца, Сына, Святого Духа", он не вспыхивает, потому что в Библии никто никогда не был крещён таким образом. Только во Имя Господа Иисуса. Он не вспыхнет, значит, где-то что-то не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9</w:t>
        <w:tab/>
        <w:t>Итак, урим и туммим не отвечал старому Саулу, и даже сновидение он не мог увидеть. Он так далеко ушёл, что даже не мог увидеть сновидение. Итак, вы знаете, что он сделал? Он пошёл к колдунье, к этой старой колдунье, к тамошней дьявольской знахарке, к знахарке-колдунье. И он сказал: "Ты можешь поворож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сказала: "Да, но Саул сказал, что он убьёт каждого прорицающ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Я защищу тебя", одетый как лакей. Он сказал: "Поворожи мне, и выведи мне из мира мёртвых, из тех, кто ушли туда". Теперь послушайте это. "Выведи мне дух Самуила проро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на пошла ворожить. И, когда начала, она упала на своё лицо, она сказала: "Вижу: боги поднимаются". Видите, она была язычницей — "боги", двое или трое, подобно Отцу, Сыну, Святому Духу, или что-то такое, вы знаете. Она сказала, она сказала: "Вижу: боги поднимаю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Опиши его. Какой он видом? На кого он похож?"</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а: "Он худощавый, и на плечах его длинная одежда". Он не изменился, ничу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Это Самуил, введи его в эту комнату, пусть предстанет здесь предо мн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6</w:t>
        <w:tab/>
        <w:t>И следите, когда Самуил предстал пред Саулом, он сказал: "Зачем ты позвал меня, когда видишь, что ты сделался врагом Богу?" И следите. Он не только оставался Самуилом, но он по-прежнему обладал духом пророческим. Скажите, что это неправда, пусть кто-нибудь скажет, что это неправда. Это Истина! Он по-прежнему был пророком. Ибо он сказал, он пророчествовал и сказал: "Завтра ты проиграешь сражение, и завтра ты и сыны твои падёте в бою, и к этому времени завтра ночью вы будете со мною". Правильно? Он по-прежнему был пророк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вы скажете: "Ох, но ведь это делала волшебниц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7</w:t>
        <w:tab/>
        <w:t>Хорошо, я расскажу вам об Одном, Который не был никаким волшебником. Иисус взял Петра, Иакова и Иоанна, и взошли однажды на Гору Преображения, и стоял на вершине горы. И, Иисус, Бог ставил Сына Своего: как я пытался это...в один из вечеров, постановка сына. И когда были там, они огляделись вокруг и увидели, что там стояли Моисей и Илия. Они разговаривали, общались. Не какие-то белые флажки развевались вокруг, или, вернее, белые облачка, плавая вокруг. Но они были мужчинами, разговаривали. Моисей уже восемь столетий как был захоронен в неизвестной могиле. А Илия ушёл Домой на колеснице, пять столетий назад. И вот они оба здесь, точно такие же живые, какими были всегда, стояли там и разговаривали с Ним перед тем, как Он пошёл на Голгофу. Аллилуйя! "Запечатлены до дня нашего избавл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8</w:t>
        <w:tab/>
        <w:t>Я потороплюсь, и затем мы закончим, потому что поздно, и мы помолимся за больных; ещё минут пять. 14-й стих, читаем, давайте я прочту 13-й, повторим его снов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В Нём и </w:t>
      </w:r>
      <w:r>
        <w:rPr>
          <w:rFonts w:cs="Arial CYR" w:ascii="Arial CYR" w:hAnsi="Arial CYR"/>
          <w:color w:val="000000"/>
          <w:sz w:val="24"/>
          <w:szCs w:val="24"/>
          <w:lang w:eastAsia="ru-RU"/>
        </w:rPr>
        <w:t>вы</w:t>
      </w:r>
      <w:r>
        <w:rPr>
          <w:rFonts w:cs="Times New Roman CYR" w:ascii="Times New Roman CYR" w:hAnsi="Times New Roman CYR"/>
          <w:i/>
          <w:iCs/>
          <w:color w:val="800000"/>
          <w:sz w:val="25"/>
          <w:szCs w:val="25"/>
          <w:lang w:eastAsia="ru-RU"/>
        </w:rPr>
        <w:t>...доверились, услышавши слово истины, благовествование вашего спас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помните, какое спасение они имеют? Это были-это были ефесские Христиане. Взгляните-ка, вы обращали внимание на коринфян? Ему всё время приходилось им говорить: "Когда прихожу к вам, у кого-то языки, у кого-то языки, у кого-то псалом, у кого-то пророчество, у кого-то..." Видите, он ничему не мог их научить, потому что они всегда хотели того, другого и третьего. У этих людей было то же самое, но это у них было в порядке. Он никогда не учил коринфян подобному, он не мог, церковь не была в порядке, чтобы этому учить. Вот, а этих людей он мог учить чему-то настоящему.</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то есть</w:t>
      </w:r>
      <w:r>
        <w:rPr>
          <w:rFonts w:cs="Times New Roman CYR" w:ascii="Times New Roman CYR" w:hAnsi="Times New Roman CYR"/>
          <w:i/>
          <w:iCs/>
          <w:color w:val="800000"/>
          <w:sz w:val="25"/>
          <w:szCs w:val="25"/>
          <w:lang w:eastAsia="ru-RU"/>
        </w:rPr>
        <w:t xml:space="preserve">, вашего спасения, и уверовавши в Него, </w:t>
      </w:r>
      <w:r>
        <w:rPr>
          <w:rFonts w:cs="Arial CYR" w:ascii="Arial CYR" w:hAnsi="Arial CYR"/>
          <w:color w:val="000000"/>
          <w:sz w:val="24"/>
          <w:szCs w:val="24"/>
          <w:lang w:eastAsia="ru-RU"/>
        </w:rPr>
        <w:t>вы</w:t>
      </w:r>
      <w:r>
        <w:rPr>
          <w:rFonts w:cs="Times New Roman CYR" w:ascii="Times New Roman CYR" w:hAnsi="Times New Roman CYR"/>
          <w:i/>
          <w:iCs/>
          <w:color w:val="800000"/>
          <w:sz w:val="25"/>
          <w:szCs w:val="25"/>
          <w:lang w:eastAsia="ru-RU"/>
        </w:rPr>
        <w:t xml:space="preserve"> были запечатлены обетованным Святым Духо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Который есть залог... </w:t>
      </w:r>
      <w:r>
        <w:rPr>
          <w:rFonts w:cs="Arial CYR" w:ascii="Arial CYR" w:hAnsi="Arial CYR"/>
          <w:color w:val="000000"/>
          <w:sz w:val="24"/>
          <w:szCs w:val="24"/>
          <w:lang w:eastAsia="ru-RU"/>
        </w:rPr>
        <w:t>(ох, позвольте не пропускать это)</w:t>
      </w:r>
      <w:r>
        <w:rPr>
          <w:rFonts w:cs="Times New Roman CYR" w:ascii="Times New Roman CYR" w:hAnsi="Times New Roman CYR"/>
          <w:i/>
          <w:iCs/>
          <w:color w:val="800000"/>
          <w:sz w:val="25"/>
          <w:szCs w:val="25"/>
          <w:lang w:eastAsia="ru-RU"/>
        </w:rPr>
        <w:t>...залог наследия нашего до избавления искупленного удела Его, в похвалу славы Его. Фью!</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0</w:t>
        <w:tab/>
        <w:t>Что есть Святой Дух? Так вот, затем я быстро прочту остальное, если вы будете терпеливы ко мне. О чём мы говорили в прошлый вечер, Брат Майк? Где все они были счастливы, во всём был мир, это была совершенная любовь. Так вот, всякий раз, когда направляешься оттуда сюда, ты потихонечку теряешь, теряешь. С каждым твоим шагом ты немного приближаешься. Когда доходит сюда до земли, остаётся тень от тени от тени теней. Итак, вот сколько Святого Духа в тебе. Это любовь. Но, о-о, ты жаждешь чего-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разве не хотели бы пожилые люди, старые люди...Как бы мне хотелось вернуться назад и быть пятнадцатилетним, двадцатилетним! Ох, я что угодно отдал бы. А что было бы толку? Я мог бы стать пятнадцатилетним, но, однако, сегодня же вечером умереть. Это неопределённо. И если тебе сегодня пятнадцать, откуда ты знаешь, застанешь ли ты свою мать живой, когда вернёшься домой или нет? Откуда ты знаешь, что доберёшься до дома? Откуда ты знаешь, что завтра будешь жить, хотя тебе двенадцать лет и отличное здоровье? Ты можешь погибнуть в аварии, упасть замертво, всякое может случиться с тобой. Неопределённость, видите. Здесь нет ничего определённого. Но вы стремитесь к этому. Что это? Это То, что Там, побуждает вас стремиться к это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2</w:t>
        <w:tab/>
        <w:t>Теперь, вы входите в Это, тогда вы имеете Жизнь Вечную. Как это произошло? Это "зал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ем является денежный залог за что-нибудь? Если я прихожу купить машину, я говорю: "Сколько стоит эта маши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ы скажешь: "Эта машина, Брат Бранхам, обойдётся тебе в три тысячи доллар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олько надо заплатить сраз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у, как для тебя, это будет пятьсот доллар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Хорошо, вот пятьсот долларов. Остальное я-я принесу тебе, как только смогу. Придержи эту машину". Я даю тебе пятьсот долларов, это залог.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придержи это, это "залог", это "первый взнос".</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осле </w:t>
      </w:r>
      <w:r>
        <w:rPr>
          <w:rFonts w:cs="Arial CYR" w:ascii="Arial CYR" w:hAnsi="Arial CYR"/>
          <w:color w:val="000000"/>
          <w:sz w:val="24"/>
          <w:szCs w:val="24"/>
          <w:lang w:eastAsia="ru-RU"/>
        </w:rPr>
        <w:t>вы</w:t>
      </w:r>
      <w:r>
        <w:rPr>
          <w:rFonts w:cs="Times New Roman CYR" w:ascii="Times New Roman CYR" w:hAnsi="Times New Roman CYR"/>
          <w:i/>
          <w:iCs/>
          <w:color w:val="800000"/>
          <w:sz w:val="25"/>
          <w:szCs w:val="25"/>
          <w:lang w:eastAsia="ru-RU"/>
        </w:rPr>
        <w:t xml:space="preserve"> были запечатлены...обетованным Духом...обетованным Духом,...</w:t>
      </w:r>
      <w:r>
        <w:rPr>
          <w:rFonts w:cs="Arial CYR" w:ascii="Arial CYR" w:hAnsi="Arial CYR"/>
          <w:color w:val="000000"/>
          <w:sz w:val="24"/>
          <w:szCs w:val="24"/>
          <w:lang w:eastAsia="ru-RU"/>
        </w:rPr>
        <w:t>после вы</w:t>
      </w:r>
      <w:r>
        <w:rPr>
          <w:rFonts w:cs="Times New Roman CYR" w:ascii="Times New Roman CYR" w:hAnsi="Times New Roman CYR"/>
          <w:i/>
          <w:iCs/>
          <w:color w:val="800000"/>
          <w:sz w:val="25"/>
          <w:szCs w:val="25"/>
          <w:lang w:eastAsia="ru-RU"/>
        </w:rPr>
        <w:t xml:space="preserve"> были запечатлены...</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Который есть...</w:t>
      </w:r>
      <w:r>
        <w:rPr>
          <w:rFonts w:cs="Arial CYR" w:ascii="Arial CYR" w:hAnsi="Arial CYR"/>
          <w:color w:val="000000"/>
          <w:sz w:val="24"/>
          <w:szCs w:val="24"/>
          <w:lang w:eastAsia="ru-RU"/>
        </w:rPr>
        <w:t>(Что, чем является эта Печать обетования, обетованного Святого Духа?)</w:t>
      </w:r>
      <w:r>
        <w:rPr>
          <w:rFonts w:cs="Times New Roman CYR" w:ascii="Times New Roman CYR" w:hAnsi="Times New Roman CYR"/>
          <w:i/>
          <w:iCs/>
          <w:color w:val="800000"/>
          <w:sz w:val="25"/>
          <w:szCs w:val="25"/>
          <w:lang w:eastAsia="ru-RU"/>
        </w:rPr>
        <w:t>...Который есть залог наследия нашего до...избавления искупленного удел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7</w:t>
        <w:tab/>
        <w:t>Что это? Это первый взнос. О брат, ох, ох, ох, ох, ох, проповедники! Если это первый взнос, что же тогда будет, когда мы все попадём туда! Что же это будет? Если это есть...Если этому мы теперь радуемся, и до того счастливы, что...Я видел, как один девяностолетний чуть та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Я видел, как один старый проповедник поднялся однажды вечером. Он вышел, он сказал... </w:t>
      </w:r>
      <w:r>
        <w:rPr>
          <w:rFonts w:cs="Arial CYR" w:ascii="Arial CYR" w:hAnsi="Arial CYR"/>
          <w:i/>
          <w:iCs/>
          <w:color w:val="000000"/>
          <w:sz w:val="24"/>
          <w:szCs w:val="24"/>
          <w:lang w:eastAsia="ru-RU"/>
        </w:rPr>
        <w:t>Вот так</w:t>
      </w:r>
      <w:r>
        <w:rPr>
          <w:rFonts w:cs="Arial CYR" w:ascii="Arial CYR" w:hAnsi="Arial CYR"/>
          <w:color w:val="000000"/>
          <w:sz w:val="24"/>
          <w:szCs w:val="24"/>
          <w:lang w:eastAsia="ru-RU"/>
        </w:rPr>
        <w:t xml:space="preserve"> поднимался на платформу. И я сказал: "Этот старичок собирается проповедов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Да, благословен Господь". Чернокожий старичок, в большом, длинном наряде проповедни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Почему они не дали проповедовать кому-нибудь из тех молодых проповедников? Такой старичок, как он вообще сможет проповедов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1</w:t>
        <w:tab/>
        <w:t xml:space="preserve">Он сказал: "Что ж, — сказал он, — братья, — сказал он, — сегодня я слушал, как братья целый день проповедовали, — сказал он, — о том, что Иисус делал на земле. Я собираюсь рассказать о том, что Он делал в Небесах". Он сказал: "В этот вечер я возьму текст из Иова 7:27, — сказал, — когда ещё прежде основания мира, — сказал, — когда Он сказал, что утренние звёзды воспевали вместе, и сыны Божьи восклицали от радости". Примерно так. Сказал: "Вы знаете это, как это всё там происходило". Он сказал: "Вы знаете..." И он начал рассказывать о том, что происходило на Небесах. Он дошёл до горизонтальной радуги при Втором Пришествии. И где-то в это время Святой Дух сошёл на него. Так вот, этому старичку нужно было помогать выйти туда, ему было около девяносто пяти лет. Он просто </w:t>
      </w:r>
      <w:r>
        <w:rPr>
          <w:rFonts w:cs="Arial CYR" w:ascii="Arial CYR" w:hAnsi="Arial CYR"/>
          <w:i/>
          <w:iCs/>
          <w:color w:val="000000"/>
          <w:sz w:val="24"/>
          <w:szCs w:val="24"/>
          <w:lang w:eastAsia="ru-RU"/>
        </w:rPr>
        <w:t>вот такой</w:t>
      </w:r>
      <w:r>
        <w:rPr>
          <w:rFonts w:cs="Arial CYR" w:ascii="Arial CYR" w:hAnsi="Arial CYR"/>
          <w:color w:val="000000"/>
          <w:sz w:val="24"/>
          <w:szCs w:val="24"/>
          <w:lang w:eastAsia="ru-RU"/>
        </w:rPr>
        <w:t xml:space="preserve">, весь согнувшийся, тоненький ободок волос, вы знаете, </w:t>
      </w:r>
      <w:r>
        <w:rPr>
          <w:rFonts w:cs="Arial CYR" w:ascii="Arial CYR" w:hAnsi="Arial CYR"/>
          <w:i/>
          <w:iCs/>
          <w:color w:val="000000"/>
          <w:sz w:val="24"/>
          <w:szCs w:val="24"/>
          <w:lang w:eastAsia="ru-RU"/>
        </w:rPr>
        <w:t>вот такой</w:t>
      </w:r>
      <w:r>
        <w:rPr>
          <w:rFonts w:cs="Arial CYR" w:ascii="Arial CYR" w:hAnsi="Arial CYR"/>
          <w:color w:val="000000"/>
          <w:sz w:val="24"/>
          <w:szCs w:val="24"/>
          <w:lang w:eastAsia="ru-RU"/>
        </w:rPr>
        <w:t>. Вышел туда и начал проповедовать, сказал: "О-го-го! Аллилуйя! Слава!" Начал вот так прыгать туда-сюда. Сказал: "Ох, да у вас здесь не хватает места, чтобы мне проповедовать". И пошёл, и давай вышагивать по платформе, что было сил. И это только залог. Ха-ха-ха-ха! О-о-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2</w:t>
        <w:tab/>
        <w:t xml:space="preserve">Что производит Святой Дух? Ох, здесь хорошее место, давайте я прочитаю 1-й стих следующей главы. Можно? Если можно, скажите "Аминь".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Хорошо, 1-й стих, 2-й главы, быстро. Слушай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 вас, бывших...вас...</w:t>
      </w:r>
      <w:r>
        <w:rPr>
          <w:rFonts w:cs="Times New Roman CYR" w:ascii="Times New Roman CYR" w:hAnsi="Times New Roman CYR"/>
          <w:i/>
          <w:iCs/>
          <w:color w:val="800000"/>
          <w:sz w:val="25"/>
          <w:szCs w:val="25"/>
          <w:lang w:eastAsia="ru-RU"/>
        </w:rPr>
        <w:t>И вас, бывших мёртвыми по преступлениям и грехам вашим...Он оживотворил...</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ас Он оживотворил". Что означает </w:t>
      </w:r>
      <w:r>
        <w:rPr>
          <w:rFonts w:cs="Arial CYR" w:ascii="Arial CYR" w:hAnsi="Arial CYR"/>
          <w:i/>
          <w:iCs/>
          <w:color w:val="000000"/>
          <w:sz w:val="24"/>
          <w:szCs w:val="24"/>
          <w:lang w:eastAsia="ru-RU"/>
        </w:rPr>
        <w:t>оживотворил</w:t>
      </w:r>
      <w:r>
        <w:rPr>
          <w:rFonts w:cs="Arial CYR" w:ascii="Arial CYR" w:hAnsi="Arial CYR"/>
          <w:color w:val="000000"/>
          <w:sz w:val="24"/>
          <w:szCs w:val="24"/>
          <w:lang w:eastAsia="ru-RU"/>
        </w:rPr>
        <w:t>! "Сделал живыми". Почти конченые, но Он оживил вас, уплатив только этот залог. Что же это будет, когда вам-когда вам действительно уплатят все эти дивиденды? О-о! Неудивительно, что Павел, взятый на третье небо, сказал: "Глаз не видел; ухо не слышало; и на сердце человеку не приходило, что там у Бога уготовано для любящих Его". Что это будет! Вот это радость неизъяснимая и преславная! Фью! Ум-м! Вас, бывших мёртвыми во грехе и преступлениях, Он оживотворил тенью от тени теней. Что же это будет, когда ты войдёшь из тени теней в тень; тень, а затем в ручей, ручей в реку, река в океа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4</w:t>
        <w:tab/>
        <w:t>И что это, когда вы там далеко в искуплении, в совершенно новом теле, снова стали полностью молодым мужчиной и молодой женщиной, и больше никогда не умрёте? И вы взглянете на землю и подумаете: "Я мог радоваться винограду и вкусной холодной водичке, но, вы знаете, здесь я в этом не нуждаюсь. Но однажды придёт Иисус, и это ангельское тело, эта теофания, в которой я живу..." Оно больше не будет проходить через утробу женщины, оно больше не придёт через половое влечение: но поскольку Он был рождён без полового влечения, я буду воскрешён без этого, и однажды Он проговорит, и мёртвые во Христе воскреснут, и то тело, в котором я когда-то жил, воскреснет в прославленное тело, и я буду ходить и буду разговаривать, и буду жить, и буду радоваться (аллилуйя), я буду жить во веки Вечности грядущей, через Господа нашего Иисуса Христа. О-ох! Вот такие дела, брат, это Благовест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5</w:t>
        <w:tab/>
        <w:t>"Посему и я", — Павел просто рассказывает, что он делает. Я прочитаю остальное и затем мы помолимся за больных. "К получению удела, это залог к получению удела, в похвалу славы Ег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осему и я, услышав о вашей вере </w:t>
      </w:r>
      <w:r>
        <w:rPr>
          <w:rFonts w:cs="Arial CYR" w:ascii="Arial CYR" w:hAnsi="Arial CYR"/>
          <w:color w:val="000000"/>
          <w:sz w:val="24"/>
          <w:szCs w:val="24"/>
          <w:lang w:eastAsia="ru-RU"/>
        </w:rPr>
        <w:t>(я услышал, что вы верите этому, я услышал, что вы действительно верите в предназначение, Вечную Жизнь, и спасение, и так далее)</w:t>
      </w:r>
      <w:r>
        <w:rPr>
          <w:rFonts w:cs="Times New Roman CYR" w:ascii="Times New Roman CYR" w:hAnsi="Times New Roman CYR"/>
          <w:i/>
          <w:iCs/>
          <w:color w:val="800000"/>
          <w:sz w:val="25"/>
          <w:szCs w:val="25"/>
          <w:lang w:eastAsia="ru-RU"/>
        </w:rPr>
        <w:t xml:space="preserve"> в Господа Иисуса, и о любви ко всем... святы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Непрестанно благодарю за вас Бога, вспоминая о вас в молитвах мо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Чтобы Бог нашего Господа Иисуса Христа, Отец славы, дал вам Духа премудрости и откровение... познания Его; </w:t>
      </w:r>
      <w:r>
        <w:rPr>
          <w:rFonts w:cs="Arial CYR" w:ascii="Arial CYR" w:hAnsi="Arial CYR"/>
          <w:color w:val="000000"/>
          <w:sz w:val="24"/>
          <w:szCs w:val="24"/>
          <w:lang w:eastAsia="ru-RU"/>
        </w:rPr>
        <w:t>чтобы всё время продолжал открывать Себя вам, чтобы возрастали из благодати в благодать, из силы в силу, из славы в славу. Не отступали; но продолжали двигаться из славы в славу. Я буду молиться за вас.</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Глаза-глаза вашего разумени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6</w:t>
        <w:tab/>
        <w:t>Хм! Вы знаете, в Библии сказано, что вы были слепы и не знали этого. Но здесь Павел сказал: "Я буду молиться за вас, чтобы глаза вашего разумения..." Вы понимаете сердцем. Вот о чём он говорит. Смотрите вы своими глазами, но видите вы сердцем. Вы это знаете. Хорошо. "Чтобы Бог Славы..." Давайте взглянем, 18-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просветил глаза вашего разумения; чтобы вы познали, в чём состоит надежда призвания, и какие богатства...славного наследия Его для святы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как безмерно величие могущества Его в нас... </w:t>
      </w:r>
      <w:r>
        <w:rPr>
          <w:rFonts w:cs="Arial CYR" w:ascii="Arial CYR" w:hAnsi="Arial CYR"/>
          <w:color w:val="000000"/>
          <w:sz w:val="24"/>
          <w:szCs w:val="24"/>
          <w:lang w:eastAsia="ru-RU"/>
        </w:rPr>
        <w:t>(у-ух! Говорят, что сила прошла? Сила ещё даже не пришла!)</w:t>
      </w:r>
      <w:r>
        <w:rPr>
          <w:rFonts w:cs="Times New Roman CYR" w:ascii="Times New Roman CYR" w:hAnsi="Times New Roman CYR"/>
          <w:i/>
          <w:iCs/>
          <w:color w:val="800000"/>
          <w:sz w:val="25"/>
          <w:szCs w:val="25"/>
          <w:lang w:eastAsia="ru-RU"/>
        </w:rPr>
        <w:t>...верующих по действию державной силы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 кто уверовали по действию Его могучей силы, я просто молю, чтобы Бог излил на вас силу Свою. Ви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Которою Он воздействовал во Христе, воскресив Его из-Его из мёртвых, и посадил одесную Себя...на небеса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ревыше...начальств,...власти,...силы,...господства, и всякого имени, именуемо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7</w:t>
        <w:tab/>
        <w:t>Ох-ох-ох! Прос-...Нет, я лучше не буду. Мы бы точно могли остаток вечера проговорить об это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сякого имени, именуемого не только в этом мире, но и в будуще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Какое это всякое-какое это всякое имя-всякое имя всякого человека будет носить какое Имя? </w:t>
      </w:r>
      <w:r>
        <w:rPr>
          <w:rFonts w:cs="Arial CYR" w:ascii="Arial CYR" w:hAnsi="Arial CYR"/>
          <w:color w:val="008000"/>
          <w:sz w:val="20"/>
          <w:szCs w:val="20"/>
          <w:lang w:eastAsia="ru-RU"/>
        </w:rPr>
        <w:t>[Собрание говорит: "Иисус".-Ред.]</w:t>
      </w:r>
      <w:r>
        <w:rPr>
          <w:rFonts w:cs="Arial CYR" w:ascii="Arial CYR" w:hAnsi="Arial CYR"/>
          <w:color w:val="000000"/>
          <w:sz w:val="24"/>
          <w:szCs w:val="24"/>
          <w:lang w:eastAsia="ru-RU"/>
        </w:rPr>
        <w:t xml:space="preserve"> Все Небеса именуются Иисусом. Вся Церковь именуется Иисусом. Всё именуется Иисусом, ибо это единственное Имя, которое только есть у Бога. Он назван Иеговой; Иегова-Ире, Господь уготовил Жертву; Иегова-Рафа, Господь исцеляет тебя; Иегова, Господне знамя, Манассия: и Иегова, разные Иеговы. Он назван Утренней Звездой. Он назван Отцом, Он назван Сыном, Он назван Святым Духом. Он назван Альфой, Он назван Омегой. Он назван Началом. Он назван Концом. Он назван Ветвью. Ох. Он назван...Он был назван всякими титулами, но у Него было одно Им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9</w:t>
        <w:tab/>
        <w:t xml:space="preserve">Вот о чём говорил Матфей, когда Он сказал: "Идите и научите все народы, крестя их во Имя", — не в имена, — "во Имя Отца, Сына и Святого Духа". Отец — это не имя. Сын — это не имя. Святой Дух — это не имя. Это титул для имени. Это имя трёх атрибутов, которые относятся к одному Богу. Какое было Его Имя? Ангел сказал: "Ты назовёшь Его Именем" </w:t>
      </w:r>
      <w:r>
        <w:rPr>
          <w:rFonts w:cs="Arial CYR" w:ascii="Arial CYR" w:hAnsi="Arial CYR"/>
          <w:color w:val="008000"/>
          <w:sz w:val="20"/>
          <w:szCs w:val="20"/>
          <w:lang w:eastAsia="ru-RU"/>
        </w:rPr>
        <w:t>[Собрание говорит: "Иисус".-Ред.]</w:t>
      </w:r>
      <w:r>
        <w:rPr>
          <w:rFonts w:cs="Arial CYR" w:ascii="Arial CYR" w:hAnsi="Arial CYR"/>
          <w:color w:val="000000"/>
          <w:sz w:val="24"/>
          <w:szCs w:val="24"/>
          <w:lang w:eastAsia="ru-RU"/>
        </w:rPr>
        <w:t xml:space="preserve"> "ибо Он спасёт народ Свой от их греха". Вот почему в Библии все они крестили таким образом. Вот как Святой Августин крестил короля Англии, около-около ста пятидесяти-двухсот лет после смерти Христа, во Имя Иисуса Христа. Всё верн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Превыше...</w:t>
      </w:r>
      <w:r>
        <w:rPr>
          <w:rFonts w:cs="Arial CYR" w:ascii="Arial CYR" w:hAnsi="Arial CYR"/>
          <w:color w:val="000000"/>
          <w:sz w:val="24"/>
          <w:szCs w:val="24"/>
          <w:lang w:eastAsia="ru-RU"/>
        </w:rPr>
        <w:t>начальства...сил...</w:t>
      </w:r>
      <w:r>
        <w:rPr>
          <w:rFonts w:cs="Times New Roman CYR" w:ascii="Times New Roman CYR" w:hAnsi="Times New Roman CYR"/>
          <w:i/>
          <w:iCs/>
          <w:color w:val="800000"/>
          <w:sz w:val="25"/>
          <w:szCs w:val="25"/>
          <w:lang w:eastAsia="ru-RU"/>
        </w:rPr>
        <w:t xml:space="preserve"> власти...господства, и-и всякого имени, именуемого не только в этом мире, но и в будуще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всё покорил под ноги Его, и </w:t>
      </w:r>
      <w:r>
        <w:rPr>
          <w:rFonts w:cs="Arial CYR" w:ascii="Arial CYR" w:hAnsi="Arial CYR"/>
          <w:color w:val="000000"/>
          <w:sz w:val="24"/>
          <w:szCs w:val="24"/>
          <w:lang w:eastAsia="ru-RU"/>
        </w:rPr>
        <w:t>поставил</w:t>
      </w:r>
      <w:r>
        <w:rPr>
          <w:rFonts w:cs="Times New Roman CYR" w:ascii="Times New Roman CYR" w:hAnsi="Times New Roman CYR"/>
          <w:i/>
          <w:iCs/>
          <w:color w:val="800000"/>
          <w:sz w:val="25"/>
          <w:szCs w:val="25"/>
          <w:lang w:eastAsia="ru-RU"/>
        </w:rPr>
        <w:t xml:space="preserve"> Его выше всего, главою церкв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Которая есть Его тел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0</w:t>
        <w:tab/>
        <w:t>Теперь, если моё тело имеет власть над всем, тогда, чем является моё тело, тем являюсь и я. Правильно? Это то, чем я являюсь, по нему вы меня знаете. Правильно? Что ж, тогда, всё, чем был Бог, Он излил в Иисуса, ибо в Нём была полнота Божества телесно. Это верно? И всё, чем был Иисус, Он излил в Церковь, "Дела, которые Я делаю, все эти дела и вы будете делать. Даже более сих совершите, ибо Я иду к Отц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Которая есть Его тело, полнота Наполняющего всё во всё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х, как я люблю это! Как я люблю это! На днях я читал одну книгу, которая была написана о моей поездке для служения-служения в Африке. Никогда раньше её не читал. Кто из вас читал эту книгу "Пророк посещает Африку"? Там я смотрю на одного индийского мальчика. Кто из вас видел ту фотограф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2</w:t>
        <w:tab/>
        <w:t>Я слышал, как один евангелист молился за больных лет пятнадцать или больше, он сказал: "Я никогда в своей жизни не видел, чтобы совершилось чудо". Он сказал: "Я видел людей, которые говорили, что у них была головная боль и прошла. Я видел людей, которые говорили, что у них были боли в животе и прошли, и так далее. Но какого-то чуда, чтобы нечто сотворить и сделать что-т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Я подумал, вот бы тому парню тогда постоять там и увидеть это. Нога того индийского мальчика была примерно </w:t>
      </w:r>
      <w:r>
        <w:rPr>
          <w:rFonts w:cs="Arial CYR" w:ascii="Arial CYR" w:hAnsi="Arial CYR"/>
          <w:i/>
          <w:iCs/>
          <w:color w:val="000000"/>
          <w:sz w:val="24"/>
          <w:szCs w:val="24"/>
          <w:lang w:eastAsia="ru-RU"/>
        </w:rPr>
        <w:t>вот такого</w:t>
      </w:r>
      <w:r>
        <w:rPr>
          <w:rFonts w:cs="Arial CYR" w:ascii="Arial CYR" w:hAnsi="Arial CYR"/>
          <w:color w:val="000000"/>
          <w:sz w:val="24"/>
          <w:szCs w:val="24"/>
          <w:lang w:eastAsia="ru-RU"/>
        </w:rPr>
        <w:t xml:space="preserve"> размера, одна из них. Другая была нормальной, как у обычного человека. И, если вы заметили его скобы, его ботинок был около четырнадцати или пятнадцати дюймов высотой, вот такой. К подошве его была прикреплена металлическая пластинка. Его ботинок устанавливался на двух длинных опорах, на которых стоял. Он прошёл туда, где я стоял, они привели его туда. У него было два костыля. Он снял этот большой железный ботинок и сорвал его вот так. Я посмотрел на его ногу, она была </w:t>
      </w:r>
      <w:r>
        <w:rPr>
          <w:rFonts w:cs="Arial CYR" w:ascii="Arial CYR" w:hAnsi="Arial CYR"/>
          <w:i/>
          <w:iCs/>
          <w:color w:val="000000"/>
          <w:sz w:val="24"/>
          <w:szCs w:val="24"/>
          <w:lang w:eastAsia="ru-RU"/>
        </w:rPr>
        <w:t>вот такого</w:t>
      </w:r>
      <w:r>
        <w:rPr>
          <w:rFonts w:cs="Arial CYR" w:ascii="Arial CYR" w:hAnsi="Arial CYR"/>
          <w:color w:val="000000"/>
          <w:sz w:val="24"/>
          <w:szCs w:val="24"/>
          <w:lang w:eastAsia="ru-RU"/>
        </w:rPr>
        <w:t xml:space="preserve"> разме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4</w:t>
        <w:tab/>
        <w:t>Так вот, это люди Магомета, магометане. Вы помните, в прошлое воскресенье я читал вам, что написали газеты? У меня у самого это здесь есть, прямо из Африки, мне прислал наш вернувшийся миссионер, Брат Стрикер. Вот та статья, как Билли Грэхам дал задний ход. Точно. А вот магометанин, который загнал их в угол. В чём дело? Миссионеры покидают поле деятельности. Что толку дальше оставаться, они просто на лопатк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люблю Билли Грэхама и считаю его замечательным мужем Божьим. Но чем Билли Грэхам должен был ему парировать, сказать: "Подождите минуту..." Если бы кто-нибудь из этих церемонных баптистов позволил ему это сделать, я думаю, что он это сделал бы. Я верю, что Билли Грэхам — муж Божий. Но если бы он сказал: "Подождите минуту! Я — служитель Евангелия. Вы верите в Ветхий Завет, но вы сказали, что Иисус был только человеком. Я вызываю вас на дискуссию". Я не считаю, что надо отвечать на дьявольские вызовы, нет, сэр, но я бросил бы ему ответный вызов и сказал: "Давай мы с тобой встретимся. Я — доктор богословия", Билли Грэхам — доктор богословия. "Я бросаю тебе вызов, и я докажу тебе, что Иисус есть Христос. Теперь, что касается Божественного исцеления, я не имею этих даров, но у нас есть братья, которые имеют. Так вот, если вы хотите пригласить этих людей оттуда, я могу позвонить одному из них, Оралу Робертсу или кому-нибудь", — кому-нибудь, у кого действительно сильное служение, которое подействовало бы. "Поезжайте туда, и тогда увидите, что происходит, — сказать, — Христианство — совсем не то, что вы о нём ду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6</w:t>
        <w:tab/>
        <w:t>Так вот, все чувствуют себя подавленными, из-за того, что он просто отошёл и оставил его. Конечно, я не считаю, что надо принимать от дьявола вызов. Я тоже подобным образом плевал ему в лицо и уходил от него прочь. Это верно. Но когда доходит до того, что...Билли мог бы-мог бы мокрое место оставить от этого магометанина. Он мог взять Библию и взять Исайи 9:6, и сказать: "О Ком же он говорил: 'Младенец родился нам: Сын дан нам'? Кем был сей Человек? Кем был Этот, о Ком он говорил? Кем был сей Пророк? Кто же сей Мессия, который должен был прийти? Покажи мне, где Он проявил Себя в Магомете. 'Он был изранен за преступления наши, изъязвлен за грехи наши, наказание мира нашего было на Нём, ранами Его мы исцелены'. Покажи мне это у Магомета. Как Он возопил: 'Боже Мой, Боже Мой, для чего Ты оставил Меня? Они пронзили руки Мои и ноги', и так далее? Покажи мне своим собственным словом, своим собственным заветом". Ещё бы, да он так надавал бы этому магометанину, что тот не знал бы, куда ему деваться. Это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7</w:t>
        <w:tab/>
        <w:t>Но когда газете пришлось поменять свою точку зрения, вот что ранит-вот что обрадовало моё сердце. Там было сказано: "Хотя Билли и пришлось отступить, дать задний ход, но как магометане могут заявлять, что это неверно, — было сказано, — когда Почтенный Уилльям Бранхам в Дурбане, Южная Африка, когда неоспоримые чудо за чудом, Божественная сила, когда десять тысяч мусульман, как один, упали на свои лица и отдали жизнь свою Иисусу Христу". Абсолютно. Они знают об этом. Те фундаменталисты знают об этом. Не рассказывайте м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днажды один такой пришёл к Иисусу, сказал: "Равви!" Вы знаете, он был фарисеем. Сказал: "Мы знаем, что Ты — Учитель, пришедший от Бога. Мы знаем это. Мы знаем это, потому что никто не может делать дела, которые Ты делаешь, если с ним не будет Бога. Мы понимаем. Мы знаем это. Но мы просто не можем сознаться в этом, видишь, потому что если мы признаем это, что ж, нас выставят из нашей церкви. Видишь, мы потеряем свой престиж". И так Иисус сказал, начал рассказывать ему, что тому должно родиться свы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9</w:t>
        <w:tab/>
        <w:t>И тот мальчик-мусульманин, когда он стоял там, там есть его фотография. Фотоаппарат не будет лгать. Там он стоит, одна нога вот настолько (около четырнадцати дюймов) короче другой, стоит на том железном ботинке. Сказал ему, я спросил: "Ты говоришь по-английс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т, сэр". Не говорил по-английски. Переводчик сказал: "Он не говорит по-английс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ы давно в таком состоянии?" Переводчик спросил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 самого рожд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ы совсем не можешь двигать этой ног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т, сэ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Ты веришь в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Я мусульмани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просил: "Ты примешь Иисуса Христа, если Он сделает тебя здоров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риму Иисуса Христа своим Спасителем, если Он сделает меня здоров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ли Он сделает таким здоровым, что нога станет точно такой же, как и другая, ты примешь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ри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3</w:t>
        <w:tab/>
        <w:t>"О Бог, что Ты сделаешь?" Это уже следующая вещь: на все вопросы даны ответы. Брат Майк, вот такое чувство. Я подождал минуту, чтобы увидеть, что же Он ответит. Я смотрел туда, и я увидел этого мальчика идущим, прогуливающимся, вот так вдоль стены. Я сказал: "Кто из вас, из мусульман, примет это? Вот мальчик-мусульманин, посмотрите на него, вот он стоит здесь". Я сказал: "И вы, доктора, вы хотите осмотреть его? Вот он стоит". О-о, тогда ты знаешь, на чём стоишь. Видите, ты знаешь, где стоишь. Никто...Вот он стоя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Пройди вот сюда, сынок". И они взяли его, вот он идёт. ("Та-лумп, та-лумп".) Я сказал: "Похоже на двенадцать-четырнадцать дюймов короче. Примерно настольк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Но Иисус Христос, Сын Божий, может сделать его здоровым. Вы, мусульмане, поверите в это и примите Его личным Спасител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6</w:t>
        <w:tab/>
        <w:t>И тысячи чёрных рук поднялись по всей толпе. "Вот, Господь, теперь то время". Я сказал: "Небесный Отец, если Ты когда-либо и отвечал, ответь мне ныне, это для Славы Твоей, это для Тебя. Я молю, чтобы Ты соделал этого мальчика здоровым". Я просто вот так за него помолил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Сними свой ботинок". А тот переводчик, так странно посмотрел на меня. Я сказал: "Сними свой ботинок". Он расстегнул это. Потому что я видел в том видении, что должно было произойти. Он снял ту штуку. Когда он отложил это и пошёл ко мне, обе ноги были совсем нормальными, шагал, как на новых ногах. Я сказал: "Ты хочешь пройти туда и наза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начал вот так плакать, ходил туда и сюда, он не знал, что делать. Он ходил вот так, он говорил: "О Аллах! Алл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Иисус! Иису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х-ох-ох! Тогда начал: "О Иису! Иису". Вот так: "Иису! Иис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просил: "Есть какие-нибудь вопросы, какие-нибудь вопрос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9</w:t>
        <w:tab/>
        <w:t>Юлиус Стедсклю. Кто из вас знает его? Брат Стедсклю приезжает сюда в церковь? Как раз-как раз уехал в Германию. Сказал: "Только минутку, Брат Бранхам, только минутку". Быстро подошёл фотограф. "Можно мне его сфотографиров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Ну дава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Пройди </w:t>
      </w:r>
      <w:r>
        <w:rPr>
          <w:rFonts w:cs="Arial CYR" w:ascii="Arial CYR" w:hAnsi="Arial CYR"/>
          <w:i/>
          <w:iCs/>
          <w:color w:val="000000"/>
          <w:sz w:val="24"/>
          <w:szCs w:val="24"/>
          <w:lang w:eastAsia="ru-RU"/>
        </w:rPr>
        <w:t>сюда</w:t>
      </w:r>
      <w:r>
        <w:rPr>
          <w:rFonts w:cs="Arial CYR" w:ascii="Arial CYR" w:hAnsi="Arial CYR"/>
          <w:color w:val="000000"/>
          <w:sz w:val="24"/>
          <w:szCs w:val="24"/>
          <w:lang w:eastAsia="ru-RU"/>
        </w:rPr>
        <w:t xml:space="preserve">, поставь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свой ботинок". Он встал вот так, сфотографировал этого мальчика, с двумя совершенно нормальными и прямыми ногами. Там стоял его старый ботинок и скобы,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Кто из вас, мусульмане, теперь оставит Магомета как пророка, и поверит Иисусу как Сыну Божьему, и примет Его как своего личного Спасителя?" Поднялись десять тысяч рук. Аллилуйя! Они не хотят какого-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и пытаются держать это на заднем плане, потому что нас называют "святыми роликами", видите. Несмотря ни на что, Бог движется. Он помещает Церковь Свою. Он делает с избытком, превыше того, что мы могли бы сделать или даже представить. Сегодня вечером Он является таким же Богом, каким Он был всег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3</w:t>
        <w:tab/>
        <w:t>Итак, друзья, вот теперь позвольте вам кое-что сказать. Мои любимые, дорогие люди, те, которые находятся здесь, и остальные, которые будут слушать это на кассетах за океаном и повсюду, где бы вы ни были, не бойтесь. Всё хорошо. Отец, Бог, прежде основания мира знал всё, что произойдёт. Всё содействует. Вы любите Его? Храните сердце ваше правильны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запомните, когда остановится дыхание этой жизни, для вас, пожилые люди, или для вас, молодые люди, и вы, матери, когда вы увидите своих младенцев, ту маленькую девочку, которая умерла, когда ей было восемь дней или пять дней, она будет прекрасной молодой женщиной, когда вы увидитесь с ней. Тот старый дедушка, который был весь сгорбленный, он едва ли мог видеть, куда он идёт: когда ты увидишь его, бабушка, он будет красивым, молодым мужчиной, в юном возрасте лет двадцати, просто в расцвете юности. И таким он будет вовеки. Вы сможете коснуться его руки, сможете пожать ему руку. Вы обнимете его, но он не будет "муженьком", он будет "братом". Вот это да! Он будет намного значительнее, чем "муженёк". Вы думаете, что любили его? Конечно, вы любили. Но это было </w:t>
      </w:r>
      <w:r>
        <w:rPr>
          <w:rFonts w:cs="Arial CYR" w:ascii="Arial CYR" w:hAnsi="Arial CYR"/>
          <w:i/>
          <w:iCs/>
          <w:color w:val="000000"/>
          <w:sz w:val="24"/>
          <w:szCs w:val="24"/>
          <w:lang w:eastAsia="ru-RU"/>
        </w:rPr>
        <w:t>филео</w:t>
      </w:r>
      <w:r>
        <w:rPr>
          <w:rFonts w:cs="Arial CYR" w:ascii="Arial CYR" w:hAnsi="Arial CYR"/>
          <w:color w:val="000000"/>
          <w:sz w:val="24"/>
          <w:szCs w:val="24"/>
          <w:lang w:eastAsia="ru-RU"/>
        </w:rPr>
        <w:t xml:space="preserve">; подождите, когда получите </w:t>
      </w:r>
      <w:r>
        <w:rPr>
          <w:rFonts w:cs="Arial CYR" w:ascii="Arial CYR" w:hAnsi="Arial CYR"/>
          <w:i/>
          <w:iCs/>
          <w:color w:val="000000"/>
          <w:sz w:val="24"/>
          <w:szCs w:val="24"/>
          <w:lang w:eastAsia="ru-RU"/>
        </w:rPr>
        <w:t>агапи</w:t>
      </w:r>
      <w:r>
        <w:rPr>
          <w:rFonts w:cs="Arial CYR" w:ascii="Arial CYR" w:hAnsi="Arial CYR"/>
          <w:color w:val="000000"/>
          <w:sz w:val="24"/>
          <w:szCs w:val="24"/>
          <w:lang w:eastAsia="ru-RU"/>
        </w:rPr>
        <w:t>. Подождите, когда охватит та настоящая Божественная любовь, и тогда увидите, что это. А то, что здесь, это похоже на старую, дымящуюся свалку, ничего хорошего в этом нет. Единственное, что я советую вам делать теперь, это вот что, мои-мои-мои друзь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5</w:t>
        <w:tab/>
        <w:t>Немного позже я...Вы хотели бы, чтобы однажды мы прошли по остальным двум главам? Господь...Я-я должен немного отдохнуть перед Чатаквой. Теперь, я не могу проповедовать эти вещи на тех собраниях. Там слишком много не-...слишком много различных вероучений. Видите? А здесь только сама церковь. Видите? Я не могу...Я имею право проповедовать здесь, что пожелаю. Это моя скиния, видите, и я говорю вам. Теперь, я верю, что те люди спасены. Да, сэр, я действительно верю. Но, о-о, насколько лучше идти, когда ты знаешь, куда ты идёшь. Насколько лучше знать, просто знать, что ты делаешь, вы видите, вместо того, чтобы постоянно шататься и спотыкаться. Давайте просто встанем во Свете, и пойдём во Свете и будем знать, куда мы направляемся. Это верно. Да пребудет с вами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если каждый из вас, присутствующих здесь, не был позиционно размещён... Ты, может быть, всего лишь домохозяйка. Ну, ты скажешь: "Брат Бранхам, я ничего не сделала в своей жизни. Я не проповедник". Что ж, может быть, Бог привёл тебя сюда вырастить в семье детей, из детей той семьи может выйти другая семья с детьми, в которой будет проповедник, который приведёт ко Христу миллион душ. Ты должен был быть здесь. Ты здесь для какой-то цели. Вы знаете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7</w:t>
        <w:tab/>
        <w:t>Вот, ты говоришь: "Всё, что я когда-либо делал, это — пахал и боронил землю. И я каждый вечер подрабатывал, не знал, как прокормить своих детей. Как посмотрю на этих бедных малышей, без ботинок. Сяду и плачу. У меня была старая колымага, и мы с жёнушкой ездили в церковь". Не беспокойся, брат. Ты просто продолжай любить Его. У Него есть цель для тебя. Ты только оставайся таким как есть, просто продолжай дальше. Видишь? Ты можешь никогда не сказать ни одной проповеди, но ты можешь оказаться прадедушкой того, кто это сдел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знаете, что Бог приписал (посмотрим-ка...как его звали?) Левию плату десятины, когда он был ещё в чреслах Авраама, когда Мелхиседек встретил его. Кто из вас знает это? И давайте посмотрим. Авраам родил Исаака, Исаак родил Иакова. Иаков родил Левия; значит был отец, дедушка, прадедушка: когда он был в чреслах, в семени своего прадедушки, Библия приписывает ему уплату десятины Мелхиседеку. Ой-ой-ой-ой! Брат! Ох! 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9</w:t>
        <w:tab/>
        <w:t>Там один-там один англичанин был обращён однажды вечером в Англии, он сказал: "Я так счастлив! Я так счастлив!"</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Да, так счастлив узнать, что это истина! И в один славный день, я не знаю, когда будет тот день, но если это было видение, я не говорю, что я был здесь. Помните, всегда держите это в памяти, и имеющие эти ленты точно так же. Или я был в видении, или унесён в Духе, я не знаю. Но это было так реально, как я </w:t>
      </w:r>
      <w:r>
        <w:rPr>
          <w:rFonts w:cs="Arial CYR" w:ascii="Arial CYR" w:hAnsi="Arial CYR"/>
          <w:i/>
          <w:iCs/>
          <w:color w:val="000000"/>
          <w:sz w:val="24"/>
          <w:szCs w:val="24"/>
          <w:lang w:eastAsia="ru-RU"/>
        </w:rPr>
        <w:t>вот так</w:t>
      </w:r>
      <w:r>
        <w:rPr>
          <w:rFonts w:cs="Arial CYR" w:ascii="Arial CYR" w:hAnsi="Arial CYR"/>
          <w:color w:val="000000"/>
          <w:sz w:val="24"/>
          <w:szCs w:val="24"/>
          <w:lang w:eastAsia="ru-RU"/>
        </w:rPr>
        <w:t xml:space="preserve"> держу Брата Невилла, настолько реально. И я мог видеть тех людей и разговаривать с ними. И там стояла моя первая жена, она не кричала "мой муж", она сказала "мой дорогой бр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м стояла одна девушка, с которой я многие годы тому назад друж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зможно, кто-то из её родственников сидит здесь, Алиса Льюис из Ютики, хорошая, достойная девушка Христианка. Она довольно поздно вышла замуж и у неё был первый ребёнок, и умерла во время родов. Алиса Льюис, я вошёл в похоронный зал увидеть её. Я только приехал домой. Я услышал, что она умерла. Я прошёл туда, в помещении никого не было, я спросил: "Здесь есть такая женщина, миссис..." Её фамилия была Эммерке. Она вышла замуж за одного хорошего парня Христианина, и она была замечательной девушкой Христианкой. Я с той девушкой бывал везде, в разных местах и повсюду. Просто дети, в возрасте восемнадцати-девятнадцати лет, повсюду, хорошая Христианка, всей своим внутренностью она была настоящей Христианкой. А я был грешником. Но я встречался с ней. Я пошёл в...И её муж был заново рождённым Христианином, настоящий мужчина. А я не знал; я узнал, что она умерла, я прочитал это в газете. И я пошёл, и они сказали мне. Я пошёл туда к Кутсам, и я спросил: "У вас миссис Эммер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Билли, она в той комна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2</w:t>
        <w:tab/>
        <w:t>Я вошёл туда и встал возле гроба. Я подумал: "Алиса, я был во мраке темниц, бродил по тёмным дорогам. Мы вместе с тобой ходили по улицам и вдоль берега реки, когда были эти старые лодки, и мы садились там и слушали, как играли на каллиопе. По тем тропинкам, какая ты была леди! Как я благодарю Бога за твою жизнь. Покойся, моя дорогая сестра, покойся с миром Божь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 ту ночь в видении, она подбежала ко мне. Она сказала: "Мой благословенный брат", и обняла меня. Ох, ох, брат и сестра, это переменило меня. Я не могу оставаться тем же самым. Это настолько реально! Это просто-это просто так реально, как я сейчас смотрю на вас, вот так реально. Итак, нет никакого страха. Я могу умереть до наступления ут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хочу воспитывать своего сыночка Иосифа. Я хочу увидеть его за кафедрой, когда смогу взять эту Библию...когда доживу и увижу Иосифа, проповедующего за кафедрой как-как молодого человека, наполненного Духом Святым, с помазанием Духа Божьего на нём. И я верю, что он будет пророком. В тот день, когда я-когда я-когда я увидел его за шесть лет до его рождения, вы помните, как я рассказывал вам, что он родится. Вы помните, как я назвал его, прямо там у алтаря, не понимая, что я говорил, посвящая детей, я сказал: "Иосиф, ты проро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5</w:t>
        <w:tab/>
        <w:t>И однажды стоял там во дворе, он приходит ко мне и говорит: "Папа, у Иисуса такие же руки, как у т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Ну, да, сынок. А ч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Я сидел на своём велосипеде, наблюдая, как Сарра" (это его сестрёнка) "пойдёт со школы домой". Сидел там. Я не разрешаю ему выезжать на дорогу, и он сидел там вот так. И сказал: "Я взглянул вверх и, — сказал, — когда взглянул, то увидел руку, похожую на твои, и белый рукав был надо мною". И сказал: "Она поднялась вверх". Спросил: "Это рука Иисуса поднималась вверх?" Я посмотрел на его мать, она посмотрела на меня. Мы пошли к миссис Вудс. Она где-то там, сидит здесь. Устроили ему перекрёстный допрос, по-всякому, как только могли. Это было видение. Он увидел это. Если смогу увидеть то время, когда Иосиф будет стоять...Я надеюсь, что доживу до его свадьбы, если Иисус задержи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я — пожилой человек, вот седина у меня на висках. Я привёл...Я хочу привести ко Христу ещё два-три миллиона душ, если будет возможность. Это моё твёрдое намерение: проповедовать Благовестие во все концы земли. Да, сэр. Итак, да поможет мне Бог, и я сделаю это. Итак, когда я увижу, как наступит то время, Брат Май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8</w:t>
        <w:tab/>
        <w:t>Как взгляну порой на Маму, Меду, как называю её, моя дорогая, видите, она...мы стареем, её волосы седеют, и вижу, как мы уходим, увяда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Ревекка, я так благодарен за Ревекку. Её учительница музыки рассказала мне однажды, сказала: "Ой, если она будет так продолжать, Брат Бранхам, — сказала, — трудно даже представить, что из неё выйдет". Видите, занимается музыкой. Я хочу, чтобы она, и я хочу...Я хочу, чтобы Сарра за органом, Бекки за пианино, я хочу, чтобы Иосиф за кафедр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гда смогу увидеть, как это произойдёт, и мы с Мамой, придём, ковыляя, я, опираясь на палочку, как-нибудь вечером, спустимся по дороге, и я взгляну туда и увижу, как там стоит мой мальчик, помазанный Духом Святым, проповедуя это же Благовестие. Я хочу взять эту старую Книгу и сказать: "Сын, вот Она, Она твоя. Стой с Ней, не иди на компромисс ни в одном Слове. Стой прямо с Этим, дорогой. Стой твёрдо, не важно, мне не важно, кто против тебя, кто против. Бог будет за тебя. Ты проповедуй каждое Слово точно так, как Оно написано Там, и папа встретит тебя там за рекой". Я хотел бы протянуть и взять её за руки, мою жену, и перейти через Иордан.</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До того времени, Бог, позволь мне преданно стоять на поле битвы! Позволь мне! Меня не беспокоит, какой ценой, или как много и что я делаю, или </w:t>
      </w:r>
      <w:r>
        <w:rPr>
          <w:rFonts w:cs="Arial CYR" w:ascii="Arial CYR" w:hAnsi="Arial CYR"/>
          <w:i/>
          <w:iCs/>
          <w:color w:val="000000"/>
          <w:sz w:val="24"/>
          <w:szCs w:val="24"/>
          <w:lang w:eastAsia="ru-RU"/>
        </w:rPr>
        <w:t>то, другое</w:t>
      </w:r>
      <w:r>
        <w:rPr>
          <w:rFonts w:cs="Arial CYR" w:ascii="Arial CYR" w:hAnsi="Arial CYR"/>
          <w:color w:val="000000"/>
          <w:sz w:val="24"/>
          <w:szCs w:val="24"/>
          <w:lang w:eastAsia="ru-RU"/>
        </w:rPr>
        <w:t xml:space="preserve"> или </w:t>
      </w:r>
      <w:r>
        <w:rPr>
          <w:rFonts w:cs="Arial CYR" w:ascii="Arial CYR" w:hAnsi="Arial CYR"/>
          <w:i/>
          <w:iCs/>
          <w:color w:val="000000"/>
          <w:sz w:val="24"/>
          <w:szCs w:val="24"/>
          <w:lang w:eastAsia="ru-RU"/>
        </w:rPr>
        <w:t>третье</w:t>
      </w:r>
      <w:r>
        <w:rPr>
          <w:rFonts w:cs="Arial CYR" w:ascii="Arial CYR" w:hAnsi="Arial CYR"/>
          <w:color w:val="000000"/>
          <w:sz w:val="24"/>
          <w:szCs w:val="24"/>
          <w:lang w:eastAsia="ru-RU"/>
        </w:rPr>
        <w:t>. Дай мне быть преданным и верным Слову живого Бога, что когда наступит тот день, и я перейду туда, и смогу взглянуть вокруг и сказать: "Вот те на! О-о, мой дорогой друг, мой дорогой брат, моя дорогая сест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2</w:t>
        <w:tab/>
        <w:t>Молодой проповедник, иди на поле, стой "в упряжке". Все вы, молодые проповедники и остальные, не рассиживайтесь. Не сидите просто так, ничего не делая. Выходите туда и завоёвывайте душу. Делайте что-то! Давайте, двигайтесь. Не останавливайся, молодой проповедник вон там. Да благословит Бог сердце тво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напоминает мне о том, когда я был примерно, думаю, такого же возраста, а, может быть, немного моложе его. Мне было только двадцать с чем-то лет, когда я закладывал там тот угловой камень. Я помню, как я бывало носил синий пиджак и белые брюки, и стоял там и укладывал тот угловой камень, около тридцати одного года назад. Видите, в каком возрасте, я был просто парнем. Просто стоял там, закладывая тот угловой камень. Я не шёл на компромисс ни в одном Слове. Я сохранил Его точно таким образом, как заложил тот угловой камень. Вот там заложено моё свидетельство, где я записал это на листе Библии, оторвал его и заложил под тот угловой камень, и он всё ещё лежит там. И пусть это будет записано на страницах Вечного Божьего Слова в Небесах. Дай мне верно стоять до конц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давайте на минуту склоним головы для молит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 заключение этого вечера, заканчивать этой одной главой не совсем правильно, вам надо бы ещё и другую, как он продолжает дальше и ставит церковь на её место. Как-нибудь я передам это вам, если Божья воля. Теперь я должен немного отдохнуть перед тем, как поеду туда в Чатакву, на другое большое собрание, потом оттуда я направлюсь в Оклахо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spacing w:before="0" w:after="200"/>
        <w:rPr>
          <w:rFonts w:ascii="Arial CYR" w:hAnsi="Arial CYR" w:cs="Arial CYR"/>
          <w:color w:val="000000"/>
          <w:sz w:val="24"/>
          <w:szCs w:val="24"/>
          <w:lang w:eastAsia="ru-RU"/>
        </w:rPr>
      </w:pPr>
      <w:r>
        <w:rPr>
          <w:rFonts w:cs="Arial CYR" w:ascii="Arial CYR" w:hAnsi="Arial CYR"/>
          <w:color w:val="000000"/>
          <w:sz w:val="24"/>
          <w:szCs w:val="24"/>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0:19:00Z</dcterms:created>
  <dc:creator>pingwin</dc:creator>
  <dc:description/>
  <cp:keywords/>
  <dc:language>en-US</dc:language>
  <cp:lastModifiedBy>pingwin</cp:lastModifiedBy>
  <dcterms:modified xsi:type="dcterms:W3CDTF">2008-02-07T10:19:00Z</dcterms:modified>
  <cp:revision>2</cp:revision>
  <dc:subject/>
  <dc:title/>
</cp:coreProperties>
</file>