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РОЯВЛЕНИЕ СЫНОВ БОЖЬИХ - В18.05.1960 ДЖЕФФЕРСОНВИЛЛ, ИНДИАНА, США</w:t>
      </w:r>
      <w:r>
        <w:rPr>
          <w:rFonts w:cs="Arial CYR" w:ascii="Arial CYR" w:hAnsi="Arial CYR"/>
          <w:color w:val="FFFFFF"/>
          <w:sz w:val="2"/>
          <w:szCs w:val="2"/>
          <w:lang w:eastAsia="ru-RU"/>
        </w:rPr>
        <w:t xml:space="preserve"> bb045392</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Мы склоняем сегодня вечером наши головы как церковь, как группа вызванных, верующих людей, здесь сегодня вечером, учить Твоему Слову, позиционно помещая нас в Тело, где наше место, и где мы можем слаженно совокупно трудиться как члены Тела Христ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нас просят немедленно обратиться к Богу. И каждый отец здесь задумывается: "Что, если бы это была наша дочка?" — как наши сердца горели бы внутри нас и как было бы больно, и мы звонили бы в церкви, чтобы немедленно помолились. И у этого отца жгучая боль в сердце. Господь, пусть эта великая Личность — Святой Дух прямо сейчас войдёт в сердце того отца. Убери всякую тень сомнения и всякую боль, и пусть он познает, что Ты есть Бог. И никакая болезнь не может устоять в Твоём Присутствии, когда Твоя церковь и Твой народ исполняют Твоё Божественное пору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И как на протяжении недели, мы молимся, с прошлого воскресенья я думал об этих способах или этих средствах молитвы. У нас нет какого-то сильного оружия, как это кажется для мира. Но эта простая праща смертоносна, когда её держат пальцы веры. О Господь, пусть наша молитва достигнет цели, той смерти, что нависла над тем ребёнком, и да будет она разбита; да рассеется тьма над кроваткой того ребёнка, того младенца, той маленькой девочки. И пусть сильный Свет Божьего Присутствия осияет её. Пусть она вернётся из той больницы здоровым ребён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е, мы знаем, что за той рекой нас ожидают наши близкие, и это славно. Но мы любим наших маленьких. И мы молим, Господь, чтобы во славу Твою, чтобы Ты сохранил жизнь этого ребёнка. Мы, как церковь Твоя, даём отпор этой смерти, и говорим: "Остановись! Ты не можешь забрать то дитя, потому что мы требуем жизни его ради и для царствия Божьего". Даруй, Господь, чтобы это попало прямо в цель, в которую мы направили, во Имя Спасителя нашего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Вы верите? Я не знаю, чем я мог бы заниматься, если бы я не был Христианином. Мне просто не хотелось бы больше здесь оставаться. Больше не для чего жить, как только приводить других ко спасению, это лучшее, что я зн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сегодня мы желаем начать с небольшого обзора нашего предыдущего урока. И я попытаюсь сегодня вечером прочесть, потому что...всю главу, если получится. Так что, в воскресенье утром мне, может быть, придётся успеть уложиться и за воскресное утро и за вечер, если не против, попытаться изложить это местоположение; я хочу, чтобы церковь увидела это. О-о, это славно: найти свою позицию! И никто ничего не может делать, пока как следует не узнает, что он 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если бы вы собирались...лечь на операцию, и вот молодой доктор, который только что закончил школу и собирается...и никогда раньше не оперировал. Хотя он молодой и красивый, и волосы у него гладко причёсаны, и одет он очень красиво, опрятно, и всё остальное. И он сказал: "Я наточил ножи, и я простерилизовал все инструменты и остальное". Но у вас вкралось бы недоверие. Я предпочёл бы старого доктора, которому пришлось проделать много таких операций, прежде чем меня начнут резать. Я-я хотел бы не того, кто только после школы, а того, у которого есть какой-то опы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И я знаю Одного самого опытного, которого позовём сегодня вечером, это Святой Дух. Он величайший Божий Врач и великий Уч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для вступления к моему сегодняшнему Посланию, всё ещё из воскресной проповеди, что... Они отвергли Самуила со Словом Господним: и приняли Саула, сына Киса; а отвергли Самуила, который представлял Святого Духа, потому что он говорил только то, что Дух велел ему говорить. И когда он обратил на это их внимание, он сказал: "Вспомните, я никогда не говорил вам во Имя Господа ничего такого, что Господь не осуществил бы. И не ходил я пред вами недостойно. И никто не может упрекнуть меня во грех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обно как сказал Иисус: "Кто может обличить Меня во грехе?"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пять он сказал: "Я не приходил к вам просить у вас деньги и так далее. Я ничего у вас не брал. Но всё, что я говорил, было для вашей пользы, что я приносил вам из уст Господ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есь народ засвидетельствовал: "Это правда. Всё это правда, но всё равно мы желаем иметь царя. Мы хотим быть похожими на остальной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Теперь, сегодня вечером, наше Писание подразделяет Книгу Ефесянам, — это Книга Иисуса Навина Нового Завета. Определяет и приводит в порядок "победителей". Теперь, на несколько минут просто для подоплёки, прежде чем начнём читать, возьмём одно место, начиная с 3-го стиха. Так, в прошлое воскресенье вечером мы узнали, что... Бог в Ветхом Завете дал Израилю обетование земли покоя, потому что они стали пилигримами и странниками. И они были не на своей земле, и Бог обещал через Авраама, что он будет пребывать, его семя будет пребывать четыреста лет среди чужого народа, который их будет угнетать, но сильной рукою Он выведет их в добрую землю, в которой течёт молоко и мё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когда приблизилось время этого обетования, Бог воздвиг того, кто привёл бы их на ту землю. Кто сегодня в этом классе знает, что это был...знает, кто это был? Моисей. Заметьте, очень, очень реальный прообраз Того, Кто был дан нам, чтобы отвести нас на обетованную Землю, Христос. Теперь у нас есть обетование, потому что наше обетование — это духовный Покой, а у них тогда был физический покой. И, таким образом, они шли на землю, о которой могли сказать: "Это наша земля. Мы больше не скитальцы, но мы обосновались, это наша земля, и здесь мы отдохнём. Мы посадим свою пшеницу, свои виноградники, и будем есть от своих виноградников. И затем, когда мы уйдём, мы оставим это нашим дет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О-о, мы могли бы углубиться в изучение земли, в законы наследства, например, Ноеминь и Руфь, Вооз. Снова всё это взять. Как брат в Израиле, как он должен...всё, что он утерял, должно было быть выкуплено родственником. О-о, насколько прекрасно! Прошли бы недели, и недели, и недели, и недели, и мы не закончили бы эту главу, если пройти по этому, здесь мы могли бы увязать всю Библию, прямо в этой одной гла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о, я так люблю Это изучать. Мы её брали, и брали на полтора года, и всё по одной Книге. Просто оставались на 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но это было так значительно, это наследство, наследство земли, что никто другой, кроме близкого родственника, не мог выкупить это наследство. Теперь, позвольте мне здесь вставить небольшой знак внимания нашим матерям, я коснулся этого однажды вечером. Кто из присутствующих молился за ваших близких, потерянных? Ясно. Вот вам опять же, видите. "Ваше наследств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говорил римлянам, сказал: "Веруй в Господа Иисуса Христа, и спасёшься ты и весь дом твой". Если у тебя достаточно веры для твоего собственного спасения, то имей веру, каким бы своенравным ни был тот сын или та дочь, они каким-то образом будут спасены. Бог, каким-то образом! Даже если Ему придётся положить их на спину, то лёжа там в больнице, умирая, они будут спасены. Бог обещал это. Наследие! О-о! "И они будут там, — сказал Исайя, — и все потомки их с ними. Они не будут причинять зла и вреда на всей святой горе Моей,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О-о, у меня для вас есть одно место, надеюсь, что смогу дойди до него сегодня вечером. Просто горит в моём сердце, о том, что всё возвращается к 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еперь пойдём вперёд. Потом вы заметили, как Моисей, этот великий чудотворец, который провёл Израиль через ту землю, и привёл их к обетованной земле, но не определил им их наследия? Он не дал им их наследие; он привёл их к земле, но Иисус Навин поделил эту землю между людьми. Правильно? И Христос привёл церковь к тому месту, где им было приготовлено их владение, было дано им, только пересечь Иордан, но Святой Дух — вот Кто приводит церковь в порядок. Сегодняшний Иисус Навин устанавливает порядок в церкви, раздавая каждому дары, места, позицию. И Он есть Голос Божий, Дух Святой, говорящий через внутреннего человека, спасённого Христом. Вы до сих пор всё поняли? Теперь мы переходим к Книге Ефесянам. Теперь, таким же самым образом, Он позиционно помещает церковь на их место. Так вот, Иисус Навин разместил их на естественной земле. Теперь Святой Дух позиционно размещает церковь в той земле, которая им...в ту позицию, которая им принадлежит, их наслед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Теперь, первое, с чего он начинает здесь, он обращается в своём письме от "Павла". А мы выясним через некоторое время, что все эти тайны были открыты ему не в какой-нибудь семинарии, не каким-нибудь теологом. Но это было Божественное откровение Святым Духом, которое Бог дал Павлу, зная, что тайна Божья, он сказал, сокрытая от основания мира, была раскрыта ему Духом Святым. И Дух Святой среди народа приводил каждого в порядок, приводил церковь в позиц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ервое, что Павел начинает здесь говорить людям, это всех...Запомните, это к церкви, не к постороннему. Для него это тайна, никогда не сможет понять, проходит прямо над его головой, но он знает об этом не больше, чем ничего. Но для церкви — это мёд из скалы, это радость неизъяснимая, это благословенная уверенность, это якорь для души, это надежда и основание, это Скала Веков, о-о, это всё, что благо. Ибо небо и земля пройдут, но Слово Божье не пр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человек вне Ханаана об этом ничего не знает, он всё ещё блуждает. Не говорим, что он нехороший человек, я этого не говорю. Я даже не говорю, что в Египте он плохой человек. Но он, до тех пор, пока он не придёт к этому достоя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И это достояние, обетование, что было дано церкви, это не естественная земля, но духовная земля, ибо мы — царственное священство, народ святой. Тогда для этого царственного священства, святого народа, для людей особенных, вызванных, избранных, выбранных, поставленных отдельно, тогда весь внешний мир мёртв. И нас ведёт Дух. Сыны и дочери Божьи ведомы Духом Божьим; не человеком, но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ё в любви, теперь всё целиком связывается. Этому пытались учить много раз, и нет сомненья, что великие теологи затрагивали это намного глубже, чем я. Но что я хочу попытаться донести до вас, это то, что человек, который во Христе, со Святым Духом, может терпеть человека, когда тот не прав, долготерпеливо, нежно, кротко. Он мягкий, смиренный, верный, наполненный Духом, он никогда не негативен, он всегда позитивен. Он совсем другая лич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просто человек, который: "Когда-то у нас это было. Если мы восклицали, то имели, мы, методисты. Ох, когда мы восклицали, мы были на той Земле". Это хорошо, это в порядке, я тоже этому ве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Потом приходят пятидесятники, разговаривая на языках, они: "Имели это; каждый, кто говорил на языках, имел". Я тоже этому верю. Но всё же мы обнаруживаем, что многие Этого ещё не имели, вы видите. Видите? Теперь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направляемся к этой великой сокрытой тайне, что была сокрыта от создания мира и ныне открывается в последние дни сыновьям Божьим. Вы верите, что это правда, что проявляются сыновья Божьи? Прежде, чем идти дальше, давайте на минуту обратимся к 8-й главе Послания к Римлянам, давайте я вам кое-что прочитаю. Посмотрим, соответствует ли это тому, что я здесь говорю. Теперь мы возьмём Римлянам 8. 19-й стих 8-й главы Римляна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w:t>
      </w:r>
      <w:r>
        <w:rPr>
          <w:rFonts w:cs="Arial CYR" w:ascii="Arial CYR" w:hAnsi="Arial CYR"/>
          <w:color w:val="000000"/>
          <w:sz w:val="24"/>
          <w:szCs w:val="24"/>
          <w:lang w:eastAsia="ru-RU"/>
        </w:rPr>
        <w:t>тварь</w:t>
      </w:r>
      <w:r>
        <w:rPr>
          <w:rFonts w:cs="Times New Roman CYR" w:ascii="Times New Roman CYR" w:hAnsi="Times New Roman CYR"/>
          <w:i/>
          <w:iCs/>
          <w:color w:val="800000"/>
          <w:sz w:val="25"/>
          <w:szCs w:val="25"/>
          <w:lang w:eastAsia="ru-RU"/>
        </w:rPr>
        <w:t xml:space="preserve"> с надеждою ожидает </w:t>
      </w:r>
      <w:r>
        <w:rPr>
          <w:rFonts w:cs="Arial CYR" w:ascii="Arial CYR" w:hAnsi="Arial CYR"/>
          <w:color w:val="000000"/>
          <w:sz w:val="24"/>
          <w:szCs w:val="24"/>
          <w:lang w:eastAsia="ru-RU"/>
        </w:rPr>
        <w:t>откровения</w:t>
      </w:r>
      <w:r>
        <w:rPr>
          <w:rFonts w:cs="Times New Roman CYR" w:ascii="Times New Roman CYR" w:hAnsi="Times New Roman CYR"/>
          <w:i/>
          <w:iCs/>
          <w:color w:val="800000"/>
          <w:sz w:val="25"/>
          <w:szCs w:val="25"/>
          <w:lang w:eastAsia="ru-RU"/>
        </w:rPr>
        <w:t xml:space="preserve"> сынов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я тварь с надеждою ожидает проявления. Видите, проявление! Что такое проявление? Обнарод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Весь мир. Те мусульмане там, они ожидают этого. Все вокруг, повсюду, они ожидают этого: "Где эти люди?" У нас был...У нас был сильный несущийся ветер, у нас были громы и молнии, у нас были масло и кровь, у нас всякое было: но нам не удалось услышать Голос в том тихом веянии, который привлёк пророка, он одел на себя одежду и вышел, сказал: "Вот я, Господ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сё творение стенает и ожидает проявлений сынов Божьих. Теперь, Павел, во-первых, отчётливо определяет положение церкви. Теперь просто для обоснования, давайте снова прочтё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авел, волею Божиею Апостол Иисуса Христа, ко святым, </w:t>
      </w:r>
      <w:r>
        <w:rPr>
          <w:rFonts w:cs="Arial CYR" w:ascii="Arial CYR" w:hAnsi="Arial CYR"/>
          <w:color w:val="000000"/>
          <w:sz w:val="24"/>
          <w:szCs w:val="24"/>
          <w:lang w:eastAsia="ru-RU"/>
        </w:rPr>
        <w:t>(то есть "освящённым")</w:t>
      </w:r>
      <w:r>
        <w:rPr>
          <w:rFonts w:cs="Times New Roman CYR" w:ascii="Times New Roman CYR" w:hAnsi="Times New Roman CYR"/>
          <w:i/>
          <w:iCs/>
          <w:color w:val="800000"/>
          <w:sz w:val="25"/>
          <w:szCs w:val="25"/>
          <w:lang w:eastAsia="ru-RU"/>
        </w:rPr>
        <w:t xml:space="preserve"> находящимся в Ефесе, и...Верным во Христе Иису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чтобы класс этого не забыл, как мы входим во Христа? Мы примыкаем к церкви, чтобы войти во Христа? Произносим исповедание, чтобы войти во Христа? Нас погружают в воду, чтобы оказаться во Христе? Как мы входим во Христа? Первое Коринфянам 12-я глава: "Ибо одним Духом, — одним, с заглавной буквы "Д" — Духом, то есть Святым Духом, — мы все крещены в обетованную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В этой обетованной Земле всё принадлежит нам, в обетованной Земле. Видишь, Брат Коллинз? Видите, всё, что в обетованной Земле! Когда Израиль перешёл через Иордан, на обетованную землю, подавлял всё, что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запомните, в этой обетованной Земле, это не означает, что вы неприкосновенны для болезней, это не означает, что вы неприкосновенны для бед. Но это означает вот что, (о-о, пусть это глубоко западёт), сказано вот что: это ваше! Просто встаньте и возьмите! Видите? 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запомните, Израиль потерял людей только тогда, когда в лагерь вошёл грех. Единственное, как мы можем утерять победу, это если в лагерь войдёт грех, где-то что-то неправильно. Когда Ахан украл тот слиток и ту вавилонскую одежду, грех вошёл в лагерь, и битва была проигра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Дайте мне сегодня эту-эту церковь, эту группу людей, полностью, полностью в обетовании Божьем, со Святым Духом, ходящую в Духе, я брошу вызов любой болезни, любому недугу, всему, что только есть, каждому Джо Льюису в стране с его безбожностью, и всем неверующим, — пусть приведут сюда любых больных и страждущих, и они уйдут отсюда в полном здравии. Да, сэр. Бог дал обетование, только грех неверия может этому помешать. Через некоторое время мы собираемся разобраться, что это за грех, во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ые во Христе Иису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дать вам и мир от Бога Отца нашего и...Господа Иисуса Хри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словен Бог и Отец Господа нашего Иисуса Христа, благословивший нас всеми духовными благословениями в Небесах, во Христе, во-во Хрис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 xml:space="preserve">Когда мы во Христе, мы имеем духовное благословение. Вне Христа мы имеем ощущения. Во Христе мы имеем самые настоящие благословения. Не притворство, не подделки, не напускное. Но пока вы будете пытаться утверждать, что вы в обетованной Земле, когда вы там не находитесь, ваши грехи настигнут вас. И первое, что вы увидите, вы окажетесь не в своей тарелке и-и, ох, как в миру говорят, "вляпались". Вы обнаружите, что вы не имеете того, о чём вы говорите. Но когда ты во Христе Иисусе, Он обещал тебе Небесный мир, Небесные благословения, Небесного Духа, всё твоё. Ты в обетованной Земле и полностью обладаешь всем. Аминь. Насколько прекрасно! О-о, давайте изучать.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к как Он избрал н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Итак, вот на чём церковь так сильно претыкает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к как Он избрал нас в Нём...(В Ком?) во Хри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находим, и-и в Бытие и в Откровениях, Откровения 17:8, что Он избрал нас во Христе прежде создания мира. Так вот, слово...Давайте я прочитаю дальш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оздания мира, чтобы мы были святы и непорочны пред Н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определив нас...</w:t>
      </w:r>
    </w:p>
    <w:p>
      <w:pPr>
        <w:pStyle w:val="Normal"/>
        <w:autoSpaceDE w:val="false"/>
        <w:spacing w:lineRule="auto" w:line="240" w:before="0" w:after="0"/>
        <w:ind w:left="50" w:right="50" w:hanging="0"/>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ab/>
        <w:t xml:space="preserve">Теперь я хочу задержаться на слове "предопределив". Так вот, </w:t>
      </w:r>
      <w:r>
        <w:rPr>
          <w:rFonts w:cs="Arial CYR" w:ascii="Arial CYR" w:hAnsi="Arial CYR"/>
          <w:i/>
          <w:iCs/>
          <w:color w:val="000000"/>
          <w:sz w:val="24"/>
          <w:szCs w:val="24"/>
          <w:lang w:eastAsia="ru-RU"/>
        </w:rPr>
        <w:t>предопределив</w:t>
      </w:r>
      <w:r>
        <w:rPr>
          <w:rFonts w:cs="Arial CYR" w:ascii="Arial CYR" w:hAnsi="Arial CYR"/>
          <w:color w:val="000000"/>
          <w:sz w:val="24"/>
          <w:szCs w:val="24"/>
          <w:lang w:eastAsia="ru-RU"/>
        </w:rPr>
        <w:t xml:space="preserve"> не говорит: "Я выберу Брата Невилла, а-а-а Брата Биллера я не выберу". Это не так. Но предвидение Божье знало, который будет верным, а который неверным. Итак, через предвидение, так как Бог знал, что он сделает, Он предопределил Своим предвидением, чтобы всё вместе содействовало ко благу любящим Бога, дабы в грядущем веке Он мог собрать всех вместе в Одном, во Христе Иису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Позвольте нарисовать вам небольшую иллюстрацию. Это здорово. Мы отправимся назад, я, кажется, немного говорил об этом в прошлый вечер, или затронул это в 1-й главе Книги Бытие, 1:26, когда Бог назвал Своё Имя, "Господь Бог", это в слове Эль, Элах, Элохим, которое означает "существующий Сам по Себе". Кроме Него не существовало ничего другого. Не было ни воздуха, ни света, ни звёзд, ни мира, не было ничего другого. Был Бог, и один только Бог, Эль, Элах, Элохим. Вот, Он это созд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нутри находились качества, которые означали, что Он был...Внутри этого великого Эль, Элах, Элоима было качество или...Вы знаете, что такое </w:t>
      </w:r>
      <w:r>
        <w:rPr>
          <w:rFonts w:cs="Arial CYR" w:ascii="Arial CYR" w:hAnsi="Arial CYR"/>
          <w:i/>
          <w:iCs/>
          <w:color w:val="000000"/>
          <w:sz w:val="24"/>
          <w:szCs w:val="24"/>
          <w:lang w:eastAsia="ru-RU"/>
        </w:rPr>
        <w:t>качество</w:t>
      </w:r>
      <w:r>
        <w:rPr>
          <w:rFonts w:cs="Arial CYR" w:ascii="Arial CYR" w:hAnsi="Arial CYR"/>
          <w:color w:val="000000"/>
          <w:sz w:val="24"/>
          <w:szCs w:val="24"/>
          <w:lang w:eastAsia="ru-RU"/>
        </w:rPr>
        <w:t>, или дайте я скажу вот так, была "натура". Так. Чтобы малыши это поняли, а я — один из малышей, который только так это поймёт. Внутри Него была отцовская натура, но Он существовал Сам по Себе, и не было ничего, что могло бы сделать Его Отцом. И вот, там внутри было что-то ещё, что Он был Богом; а бог — это объект поклонения: но Он был самосуществующим, Эль, Элах, Элах, Элохим, так что, не было ничего, что поклонялось бы Ему. Там внутри Он также был Спасителем, но не было никого погибшего, чтобы спасти. Видите? Там внутри Он был Исцелителем, вот, но не было никаких больных, чтобы исцелить, то есть никого больного. Теперь вы поняли картину? Итак, Его качества, Его натура произвела то, что есть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w:t>
        <w:tab/>
        <w:t xml:space="preserve">Некоторые люди говорят: "Ну, а почему Богу было не прекратить в самом начале?" "Он — жестокосердное существо", — сказал Джо Льюис, тот который осудил Джо, то есть Джека Ку, видите. Сказал: "Он просто жестокосердное существо. Нет никакого такого Бога. Если бы что-то такое было, то Он был бы..." Ох...просто обзывал Его по-всякому, видите. Но это просто потому, что у него, может быть,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много знаний, но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внутри у него ничего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от где это. Видите? Слово здесь говорит это, и Он это сокрыл. И эти тайны были сокрыты, помните, в Библии сказано: "От создания мира, ожидая проявлений сынов Божьих", чтобы показать их церкви. Вот это да! Вы по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приостановлюсь в своём рассказе, или я приведу...Я перейду к своей следующей мысли, пока не подойду к этому. Запомните, всю эпоху Моисея, все эпохи пророков, все те эпохи они ожидали до этих поздних дней, чтобы были показаны эти вещи, согласно Писанию. Это верно, ибо это должно открыться сыновьям Божьим. Почему? От утерянного...до тех пор (подобно пирамиде, как я говорил), что строят всё теснее, теснее, тесн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Как я часто на это ссылался и говорил, что Бог создал три Библии. Первая, которую Он поместил на небе, знаки зодиака. Вы видели когда-нибудь знаки зодиака? Какая первая фигура в зодиаке? Дева. Какая последняя фигура в зодиаке? Лев. Первый раз Он пришёл к деве, во второй раз — как Лев из колена Иудин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дующую Он сделал в пирамиде, ещё в дни Еноха, когда они построили пирамиду. И они производят замеры. Я этого не понимаю. Но где войны, там они склоняются и идут такое-то расстояние на коленях, и могут замерять дистанцию войн. Вы знаете, докуда они теперь домерили? Прямо до королевской палаты. И когда эту пирамиду воздвигали...Мы не смогли бы её построить, со всем тем, что у нас есть сегодня. Мы не смогли бы построить её.</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а построена кверху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К острию, и камень...Завершающий камень так нигде и не нашли. Они вообще не ставили верхушку на вершину пирамиды. Я не знаю, вы знаете или нет, большая египетская пирамида, на ней никогда не было завершающего камня. Почему? Завершающий камень был отвергнут, Христос, Краеугольный Камень, видите, был отвергн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Но как мы вырастаем из Лютеранского века, Баптистского века, Методистского века, Пятидесятнического века, теперь мы поднялись как раз к завершающему Камню, видите, ожидая всем сердцем, когда опустится тот завершающий Камень, завершение строительства. Разве не читали в Писании: "Этот камень был отвергнут"? Конечно, мы понимаем, что это говорилось о храме Соломона. "Но отвергнутый Камень стал Главою угла". И я говорю это только для того, чтобы вы представили карти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и в Библии, мы живём в последние дни: на вершине пирамиды, при скрещённых рыбах периода рака в зодиаке (во время приближения Льва), в завершающем камне и в дни проявлений сынов Божьих, в Библии, видите. Видите, где мы находимся? Мы как раз в конце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из вас на этой неделе читал газету, что сказали Хрущёв и другие? О, они готовы: и мы тоже. Аминь. Готовы! Всё в порядке, видите. Ох, что-что-что за привилегия, что за день! Если бы только христиане смогли осознать этот день, в который мы живём. 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вы думаете? Написавший эту Книгу, видевший это, и видевший, что в последние дни это проявится, ожидает и стенает, когда в последние дни поднимутся сыновья Божьи, с Силой Святого Духа в конце эпохи, чтобы открыть сокрытое от создания мира, вскрыт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Теперь давайте вернёмся снова к "созданию мира", чтобы получить откровение, увидеть, правы мы или нет. Я надеюсь, что это не прозвучит кощунственно, если я назову Бога "Папа", но я хочу выразиться таким образом, чтобы вы это поняли. Папа! Папа желал детей, итак, что Он сделал? Он сказал: "Да будут Ангелы". И они появились вокруг Него. О-о, это замечательно. Они поклонялись Ему, тогда Он был Богом, эти качества. Помните, Он был Эль (Эл), Элах, Элохим, самосуществование, ничего кроме Него. Первое, что появилось вокруг, это Ангелы. Тогда, Ангелы могли только лишь поклоняться. Они не могли погибнуть, вот, они не могли заболеть, они были бессмертными существами. Итак, Он не мог проявить Своей исцеляющей силы, Он не мог проявить Своего спасения. И тогда, прежде, дав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огда после этого, Он сказал: "Создадим нечто осязаемое". И Он создал землю. И когда Он создал землю, Он создал все творения на земле, и потом Он создал человека. Всё, что появлялось на земле: начиная от головастика или медузы, просто в виде какой-то плоти, плавающей в воде, начиная от...оттуда к лягушке, самая примитивная форма жизни, которую можно найти, как заявляют, это лягушка. Самая высокая форма — это человеческое существо. После лягушки шла ящерица, потом от ящерицы дальше и дальше, и дальше, и каждый раз дыхание Святого Духа "ш-ш-ш-ш". Опять входит жизнь: "ш-ш-ш-ш", более высокая жизнь. И вот появилось нечто по образу Божьему, это был человек. Ничего не было, и никогда не было, и никогда больше не будет сотворено, ничего выше человека, потому что человек по образу Божьему. Видите? Тогда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Когда Он создал Своего первого человека. Вот, когда Он создал Свои Ангельские существа...Он создал человека, "мужчину и женщину сотворил их", в одном целом. Он был и мужчиной и женщиной, женское и мужское. Когда Он создал Адама и поместил его в плоть...Помните, в Бытие 1 Он создал мужчину и женщину, а в Бытие 2 ещё не было человека, чтобы обрабатывать землю, плотского человека. Никакого человека, который что-то взял бы и начал обрабатывать землю, но однако же был человек по образу Его. "А Бог есть..." </w:t>
      </w:r>
      <w:r>
        <w:rPr>
          <w:rFonts w:cs="Arial CYR" w:ascii="Arial CYR" w:hAnsi="Arial CYR"/>
          <w:color w:val="008000"/>
          <w:sz w:val="20"/>
          <w:szCs w:val="20"/>
          <w:lang w:eastAsia="ru-RU"/>
        </w:rPr>
        <w:t>[Собрание говорит: "Дух".-Ред.]</w:t>
      </w:r>
      <w:r>
        <w:rPr>
          <w:rFonts w:cs="Arial CYR" w:ascii="Arial CYR" w:hAnsi="Arial CYR"/>
          <w:color w:val="000000"/>
          <w:sz w:val="24"/>
          <w:szCs w:val="24"/>
          <w:lang w:eastAsia="ru-RU"/>
        </w:rPr>
        <w:t>. Правильно. Видите? Он создал первого человека "мужчину и женщину сотворил их". Вот, когда Он создал первого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Теперь, помните, всё полностью было в Его разуме. И в воскресенье вечером я это объяснял. Слово — это выраженная мысль. Бог думал, как Он будет Богом, как Ему будут поклоняться, как Он будет Исцелителем, как Он будет Спасителем; и как только Он произнёс Слово, было закончено раз и навсегда. О-о, если бы только эти сыны Божьи могли вот так ухватиться за Слово. Когда Бог говорит Слово — всё закончено! Абсолютно! Он, может, ожидал...Хронология говорит что, о-о, или какой-нибудь археолог и остальные, они утверждают, что, может быть, мир существовал миллионы, и миллионы, и миллионы лет. Я не знаю, может быть, триллионы и триллионы лет. Мне трудно сказать, сколько. Бог существует вне времени. У Него не убавилось время ни на минуту с тех пор, как Он это сказал. Он всё ещё Бог. Он не подвластен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и не представлял себе этого подобным образом до того вечера, вернее, до того утра. Вечный, ни вчера, ни завтра, но во всём сейчас. Вы обратили внимание на это слово "Я ЕСТЬ"? Не "Я был" или "Я буду". Это Вечный "Я ЕСТЬ!" Видите — "Я ЕСТЬ", 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Вот, но Он хотел поместить нечто во время. Он хотел сделать нечто для поклонения, так что Его качества это произвели. Затем Он создал человека. Потом, этот человек выглядел одиноким. И теперь, чтобы показать Его великий разум, что у Него была картина Христа и Церкви, Он взял не другой кусок глины для создания женщины, но Он взял из бока Адама ребро; и взял от духа Адама женское, и вложил в это ребро. Когда вы видите мужчину, который ведёт себя как неженка, то что-то не в порядке. И когда вы видите женщину, которая ведёт себя подобно мужчине, то что-то там не в порядке. Видите, что-то там не в порядке. У них два совершенно разных духа. Но вместе они составляют одно целое, "эти двое — одно". Итак, Он создал женщину и мужчину, и они не должны были ни стареть, ни умирать, ни седеть, никогда. Они ели, пили, спали, так же, как и мы, но они не знали, что такое гр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Теперь я оставлю это для другого урока, что касается семени змея. Как раз это меня просили взять обратно. Но пусть кто-нибудь придёт и покажет мне как-нибудь иначе. Я хочу это знат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но потом, после всего этого, когда вошёл грех, что произош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м наверху, за миллионы и сотни миллионов миль, есть вот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xml:space="preserve"> огромное пространство, и это — совершенная любовь агапи. Каждый раз, когда делаешь шаг в эту сторону, она сокращается на дюйм. И вы знаете, как мало от неё осталось бы, пока достигнет земли? Просто тень тени той тени. Вот что имеете вы, и вот что имею я. Тень тени тех теней любви агап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ть нечто в тебе, есть нечто в каждой женщине, которой за двадцать, есть нечто в каждом мужчине, которому за двадцать, что желает сохраниться. Прошло только пять лет. От пятнадцати до двадцати. После двадцати ты начинаешь увядать. Но от пятнадцати и до того момента ты просто повзрослевший ребёнок. И потом до двадцати ты созреваешь. И после двадцати, о-о, ты говоришь: "Я не в худшем состоянии...". Ты просто говоришь это, но ты не таков. Ты увядаешь, и ты сгораешь, что бы ты ни делал, Бог взрастил тебя до того возраста, но затем ты идёшь к смерти. Но что же происходит? Теперь ты начинаешь увядать, но внутри тебя нечто говорит: "Мне хочется снова стать восемнадцатилет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Теперь я хочу тебя кое о чём спросить. Что если бы ты родился пятьсот лет назад и до сего дня оставался бы восемнадцатилетним! Ты бы точно был антиквариатом со своими понятиями пятисотлетней давности! Прежде чем отцы-пилигримы прибыли сюда, и ты была бы девушкой с понятиями тех времён. Ведь тебе было бы лучше просто состариться как и всем, чем прожить пятьсот лет. Видите, что-то не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скажешь: "Что ж, я сейчас совсем неплохо себя чувствую, Брат Бранхам. О-о, мне-мне-мне восемнадцать, мне шестнадцать, я чувствую себя хорошо". Дорогая, позволь мне кое-что тебе сказать. Откуда ты знаешь, что в эту самую минуту твоя мать ещё жива, если её нет сейчас в церкви? Откуда ты знаешь, что несколько минут назад не убили твоего друга, или твою подругу? Откуда ты знаешь, что утром в твоём доме не будет лежать покойник? Можешь ли знать, что сегодня вечером ты выйдешь из церкви живой? Это так неопределённо. Нет ничего определённого. Если тебе пятнадцать, двенадцать, девятнадцать, семьдесят пять или девяносто, то...всё неопределённо. Ты не знаешь, где ты находишься. Но всё же тебе хочется вернуться к пятнадцати, к восемнадцати годам. Почему тебе этого хоч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Теперь, если ты вернёшься в свои восемнадцать и останешься таким, и никогда не заболеешь, и никогда...то вокруг тебя будут другие люди, потому что ты их пережил, видишь. Придут люди другой эпохи, а ты будешь из глубокой древности. Тебе было бы хуже, чем если бы ты состарился вместе с ними. Но нечто зовёт быть таким. Это та частичка агапи, та слабенькая тень, которая заставляет тебя...Нечто свы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 тот вечер, то есть в то утро, в семь часов, когда Святой Дух, благостью Его и благодатью Его, взял меня из этого тела, я думаю, я думаю. Да или нет, я не говорю, и вошёл в ту землю и увидел тех людей, и все они были молодыми. И я увидел самых прелестных людей, каких я видел когда-либо в своей жизни. И Он сказал мне: "Некоторым из них было девяносто лет. Они твои обращённые. Неудивительно, что они кричат: 'Мой брат! М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это и есть небесное тело: когда мы умираем, мы не становимся мифом, мы становимся телом. Если бы все мы умерли, если бы в эту минуту взорвалась атомная бомба, то через пять минут мы уже пожимали бы друг другу руки и обнимались бы, и кричали бы, и радовались, и прославляли Бога! Да, сэр. Вот сидят Брат и Сестра Спенсеры, я думаю, что это одна из самых пожилых пар здесь. Им будет по восемнадцать-двадцать лет. Брат Невилл будет просто молодым парнем, и я буду пареньком. И все мы будем просто...Это совершенная Истина, что: "Когда эта земная храмина разрушится, то нас уже ожидает друг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Когда у матери рождается младенец, при естественном рождении, его маленькое тельце крутится и дрыгает ножками, и так далее. Извините за выражение, молодые женщины, но он это делает, в мышцах есть жизнь, они дёргаются. Но когда он появляется на свет, первым делом он делает вдох, и тут же духовное природное тело входит в того младенца. Оставьте его как есть, он тут же будет тыкаться своей головкой в материнскую грудь и начнёт сосать. Если бы он этого не делал, то молоко даже не поступало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амечали, когда рождается телёночек, он...как только у него достаточно сил, чтобы встать на свои ноги? Кто говорит ему? Ходит вокруг своей матери, начинает тыкаться и начинает сосать. О-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бо, когда это земное тело приходит сюда, для него уже есть духовное тело. И как только это...О аллилуйя! "Когда эта земная храмина разрушится, то нас уже ожидает другая". Как только мы выходим из этого, мы входим в то: которому не нужно выпить холодной водички, не нуждается в том, чтобы пить воду; которое не ест — они не из праха земного. Но они настолько же реальны, и могут чувствовать, и пожимать руки, и просто любовь, и всё совершенно. И то тело там ожидает. Оно — его часть. Их т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Ваша Вечная Жизнь начинается здесь у алтаря. Вот где начинается твоя Вечность. О-о! Здесь начинается твоя Вечная Жизнь. Тогда ты рождён свыше, сын Божий. И потом, когда умираешь, ты начинаешь...Когда смерть поражает тебя в этом теле, и сердце перестаёт стучать, и колёса смертного тела останавливаются, та тень от тени от тени за секунду становится тенью тени, потом становится тенью, затем становится струйкой, затем становится ручейком, затем становится рекой и затем становится океаном, ещё немного, и ты находишься там в присутствии твоих родных, облачённый в одежду небесного тела, вы узнаёте друг друга, любите друг друга, вы снова превратились в молодого мужчину и в молодую женщину. Совершенно верно. Оно ожидает там до пришествия Господа Иисуса. И однажды то прославленное тело Его...Теперь запомните, это — небесное тело, не прославленное, а небесное тело. И однажды то небесное тело вместе с Иисусом оставит Неб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Ибо я говорю вам", — Второе Фессалоникийцам, 5-я глава, или Первое Фессалоникийцам, 5-я глава, то или другое, — "я говорю вам, не хочу оставить вас, братья, в неведении об усопших, чтобы вы не скорбели, как прочие, не имеющие надежды. Ибо если мы веруем, что Иисус умер и воскрес в третий день, то и усопших в Иисусе Бог приведёт с Ним. Ибо сие говорим вам Словом Господним, что мы живущие, оставшиеся до пришествия Господня, не предупредим или не помешаем", — (самое подходящее слово), — "не помешаем усопшим. Ибо прозвучит труба Господня, и мёртвые во Христе воскреснут прежде". Те небесные тела сойдут и облекутся в земные прославленные тела. "И мы, оставшиеся в живых, будем изменены во мгновение ока, и будем взяты вместе с ними для встречи с Господом в воздух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Не буду пить от лозы виноградной и есть не буду, пока не будем пить и есть с вами в Царстве Отца Моего", — Брачная Вечеря на в три с половиной года, антихрист заканчивает своё царствование, весь мир разрушен, евреи вызваны, Иосиф открывается Язычникам, то есть Евреям. Помните, когда Иосиф открылся братьям, там не присутствовало ни одного Язычника. Когда он послал...Вы знаете эту историю. Иосиф, совершенный прообраз Христа, во всех отношениях. И когда Иосиф послал за своими братьями, и они пришли, и он посмотрел и увидел маленького Вениамина, и он увидел их там, и тогда он...Они сказали: "Как, этот человек! Мы-мы не должны были убивать нашего брата, Иосифа". Евреи, видя, что они совершили ошибку, сейчас, когда Христос, когда Он открывает им Себя...Иосифа так переполнило, он едва сдерживал рыдания, так что он отправил свою жену и детей, и всех стражников, и остальных, отослал их во дворец. Совершенно верно. И затем в присутствии одних евреев, он сказал: "Я Иосиф, брат ваш. Я ваш брат". И тогда они пали и затрепетали, сказали: "Теперь мы знаем, что получим по заслугам, потому что мы убили нашего брата. Мы сказали, что убили нашего брата, и вот он — этот великий ца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Он сказал: "Бог это сделал с той целью, чтобы сохранить жизнь". Бог сделал это именно по этой причине, чтобы спасти нас, Язычников. Но Язычники были во дворце. Аллилуйя! Иосиф, отверженный своими братьями, Он взял Невесту; и Невеста была Языческой, не Еврейской. Всё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куда вы теперь направляетесь? После того как мы облечёмся в это славное тело, и наступит тот славный период, когда это прославленное тело, это небесное тело станет прославленным телом. Вы понимаете, что я имею в виду? Тогда я смогу подойти и сказать: "Брат Невилл!" Я вам дам небольшую иллюстрацию. Я скажу: "Брат Хьюмс, давай сходим в это утро к Папе". Он Бог. Теперь мы Его знаем, Он Спаситель, Он Исцел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было ничего подобного, как сотворение греха. Что-то это не очень восприняли, а? Грех — это не творение. Нет, сэр! Грех — это извращение. Есть только один Творец — это Бог. Грех — это извращённая праведность. Что такое прелюбодеяние? Извращённая праведность. Что такое ложь? Искажённая истина. Конечно. Что такое слова проклятья? Это Божьи благословения, обращённые в слова проклятья на Бога, вместо благословения. Грех — это не творение. Грех — это извращение. Итак, сатана не мог сотворить грех, он только извратил то, что сотворил Бог. Совершенно верно. Смерть — это только извращение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Теперь, смотрите, обратите внимание. Итак, я подойду и скажу: "Брат Хьюмс, давай мы с тобой, и Брат Биллер и некоторые братья, поднимемся к Папе Богу. И, скажем, немного прогуляемся. Вам, ребята, нравились горы, когда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конечно, нрав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 том новом мире они протянулись на пару миллионов миль. Вперёд, бродите по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каждый день буду задерживать солнце, поднимайтесь выше. Я услышу вас. Они ещё будут говорить, и Я уже услышу". Исайя 66.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ы знаете, я там прогуливаюсь, мы все будем прогуливаться там лет пятьсот, просто небольшая прогулка, миллион, никакой разницы, видите. А сейчас-сейчас это звучит странно, но это правда. Видите, это правда, потому что там нет времени, это Вечность. И когда я пойду туда, я буду там спускаться, и вы знаете, кого я-я-я там встречу? Я скажу: "О-о, так это же Сестра Джорджия Брюс! О, Сестра Джорджия, как давно мы не виделись". Она выглядит так, как всегда. Видите? Ей может быть десять миллионов лет, но такая же юная, какой была всегда. Вот она почёсывает чью-то спину, я взгляну, а это Шита-л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жу: "Как себя чувствуешь, Ши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Мяу", — как котик. "О-о, я там разговаривал с сёстрами возле тех больших цветов, мы простояли там лет пятьсот, рассматривая их". Так вот, это звучит странно, но это правда. Это точно. Таково было намерение Бож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благословенно сердце твоё, Сестра Джорджия. Не будет никакого вреда, вообще ничего. В вечернее время мы поднимемся на вершину горы и скажем: "О Папа Бог, я был потерян. О, когда-то я был в грязи греха, Папа Бог, и Ты спас мен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едь люди, пытавшиеся это выразить, сходили с ума. Ну, тот человек, который написал последний куплет той </w:t>
      </w:r>
      <w:r>
        <w:rPr>
          <w:rFonts w:cs="Arial CYR" w:ascii="Arial CYR" w:hAnsi="Arial CYR"/>
          <w:i/>
          <w:iCs/>
          <w:color w:val="000000"/>
          <w:sz w:val="24"/>
          <w:szCs w:val="24"/>
          <w:lang w:eastAsia="ru-RU"/>
        </w:rPr>
        <w:t>"Любви Господней"</w:t>
      </w:r>
      <w:r>
        <w:rPr>
          <w:rFonts w:cs="Arial CYR" w:ascii="Arial CYR" w:hAnsi="Arial CYR"/>
          <w:color w:val="000000"/>
          <w:sz w:val="24"/>
          <w:szCs w:val="24"/>
          <w:lang w:eastAsia="ru-RU"/>
        </w:rPr>
        <w:t>, что было написано на стене учреждения для душевнобольных, который пытался выразить любовь Божью. Как Он снизошёл спасти грешников, и как Он это сделал, Его любовь пришла спасти тебя и меня. Вот какое поклонение, Ангелы понятия об этом не имеют! Поклонение, Ангел только знает...Он стоит там и машет своими крыльями, летая туда и сюда: "Аллилуйя! Аллилуйя!" Но, о-о, помилуйте! Но когда знаю, что я был потерян и меня нашли, я был мёртвый и я снова живой! О Бог, я был грехом, я был грязью, я был на свал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Это лучшее, что может дать вам жизнь. Вам случалось бывать здесь, на свалке Колгейт? Это самое вонючее место, которое я когда-либо видел. Всё дымится, от этого запаха просто тошнит. Лежишь там в этом вонючем дыму, до того тошно, что всю внутренность выворачивает наружу, как после приёма касторки, да? До того тошно, что дальше некуда! И крысы бегают по тебе, готовые сожрать тебя. Таково лучшее в этой жизни. И потом кто-то наклоняется и подбирает тебя. А ты такой старый и ничем себе не можешь помочь. И просто подбирает тебя и превращает в восемнадцатилетнего юношу, ставит тебя на вершину горы, в расцвете сил, о-о, вот так вдохнуть свежего воздуха, выпить чистой, холодной воды. Ты хотел бы снова вернуться на ту свалку? Никогда, никогда, никогда, никогда не вернусь на ту свал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что это означает, друг. Вот какое видение, или перемещение, или что там, видение. Я скажу видение, потому что боюсь, что это кого-нибудь заденет, если скажу перемещение, вот что это было. Теперь, вот когда Бог...что сделал Бог, чтобы вернуть к Себе сыновей и дочерей. Так кто же эти люди? Как же они...Что же они сделали, чтобы заслужить это? Как же им удалось это? Бог, в самом начале, ещё до того как был создан Ангел...Кто из вас знает, что Он беспредель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Теперь, братья триипостасники, я не хочу вас обижать, но во Имя благого Слова Божьего, как вы могли бы поместить Иисуса в отдельную личность от Самого Бога? Если Иисус взял бы другую личность и заставил бы Его пойти и умереть, чтобы искупить вот этого человека, тогда Он оказался бы несправедливым. Только одним способом Бог мог это сделать — это Самому занять это место! И Бог стал плотью, чтобы Он мог вкусить смертных страданий, забрать от нас жало и смерть, чтобы Он Сам мог нас искупить. Вот почему Ему будут так поклоняться. Иисус был человеком, конечно, Он был. Он был человеком, че-ло-ве-ком, рождённым от девы Марии, но находившийся в Нём Дух был Богом вне всякой меры, в Нём обитала полнота Божества телесно. Он был Иегова-ире, Он был Иегова-рафа, Он был Иегова-манассия, Он был Иегова; наш Щит, наш Оплот, наш Исцелитель: Он был Альфа, Омега, Начало и Конец; Он был Первый, Последний; Он Был, Он Есть и Он Грядёт; Корень и Отрасль Давида. Утренняя Звезда, ещё бы, Он был Всё во Всём. В Нём обитала полнота Божества тел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А у смерти всегда было жало, которое жалило людей, "Ага, — говорит дьявол, — я достал тебя, потому что ты послушал меня. Жалю тебя, я загоню тебя в гроб. Эта овечья кровь тебе не поможет, это просто кровь животного". Но Бог Своею мудростью знал, что придёт Агнец, закланный от основания мира. Да, сэр. И они...Он ожидал того времени, наступления полноты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днажды, когда этот Агнец пришёл, этот Человек, тогда даже сатана обманулся. Он оглядел Его, он сказал: "Если Ты — Сын Божий, то сделай это. Если Ты — Сын Божий, соверши чудо, покажи мне, как Ты это делаешь. Покажи мне, как Ты делаешь. Угу, я завяжу Тебе глаза тряпкой, и ударю Тебя. Если Ты — пророк, то скажи, кто Тебя ударил". Хм! "Я не верю, не верю, что ты — тот Парень. Если Ты, то прямо так нам и скажи, что это Ты". Видите, и всё такое. "О, скажи нам, что это Ты!" Он не открывал Своих уст. О-о, о-о, Он вводил их в заблуж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осмотрел на учеников, и сказал: "Я мог бы сказать Отцу Моему, и Он послал бы Мне двенадцать легионов Ангелов, если Я пожелал бы". Знаете, Пилат этого не слыш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это Ты! Если это Ты. О-о, это не Он. Где там, взгляните, как Он кровоточит. Эй, вы, солдаты, идите и плюйте Ему в лицо". Плевали, издевались над Ним, вырывали клочья волос из Его бороды. "О, это не Он! Ну, это не Он! Эй, дай-ка вонзить в Него моё жало. Я вздёрну Его туда. Теперь я достал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 наконец, закричал: "Или! Или! Боже Мой! Боже Мой!" Это был человек. "Для чего Ты Меня остав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В Гефсиманском саду помазание оставило Его, вы знаете, Ему пришлось умирать как грешнику. Он умер грешным, вы это знаете; не Его грехи, но мои и ваши. Вот где проявилась та любовь, как Он забрал мои! О-о, аллилуйя, как Он забрал мо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Он там, Он не открывал уст Своих. Сатана сказал: "Видите, я думаю, что это был просто обычный человек. Он не был рождён от девы, ведь я вонзил в Него своё ж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н приходит, вонзил в Него своё жало, но не тут-то было! Он вырвал тогда его жало. И с тех пор он не может больше жалить, он оставил там своё жало. Воскрес на третий день и сказал: "Я был мёртв, и вот, жив во веки веков, и имею ключи ада и смерти". Да, сэр. Ему не удалось увидеть, Кто это был: "И потому что Я жив, вы будете жить так же. Ещё не яв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Однажды, спустя три или четыре дня после того, как Он взошёл к Отцу и вернулся, тогда кто-то сказал: "Ой, Он...Он-Он, по-видимому, призрак. Он, по-видимому, что-то в Нём такое призрачное, в этом Парне. И мы...когда вы видели, вы видели ви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т, это был настоящий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Фома сказал: "Дайте мне взглянуть на Его руки и остальное, я вам скажу, так л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от Я". Сказал: "У вас есть какая-нибудь рыба и хлеб? Дайте Мне бутерброд". И они подали Ему бутерброд, и Он стоял там и ел его. Сказал: "Вот, разве дух ест так, как Я? Разве у духа есть плоть и кости, как у Меня?" Видите? Он сказал: "Это Я. Это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И Павел сказал: "Ещё точно не открылось, какое тело будет у нас, но мы знаем, что будем иметь тело, подобное Его". Что? У Него уже было то тело теофании? Да, сэр! Когда Он умер, в Библии сказано, что "Он, — снова личное местоимение, — Он сошёл в ад и проповедовал душам в заключении". Аллилуйя! Как Он сошёл туда и как Он это сделал? У Него были чувства, у Него были чувства слуха, у Него были чувства речи, Он проповедовал в таком же теле, как и те прославленные, которых я видел в ту ночь. Он проповедовал душам, что были в аду, которые не покаялись в дни долготерпения Но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когда Он на пасху воскрес, было невозможно, чтобы то тело увидело тление, потому что пророк Давид предувидел это: "Я не оставлю души Его в аде и не дам святому Моему увидеть тление. Плоть Моя почит в надежде, потому что Он не оставит души Моей в аде и не даст Святому Моему увидеть тление". До семидесяти двух часов, прежде чем началось тление, та теофания, то тело, которое ушло и проповедовало душам в заключении, которые не покаялись в дни долготерпения Ноя, то тело восстало, и смертное облеклось в бессмертие, и Он встал, и Он ел, и Он сказал нам, что Он был Человеком.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Вот как мы увидим Его, Брат Эванс. Вот когда Он воссядет на престоле Давида. Аллилуйя! Вот когда мы будем подниматься и спускаться, я совершу с вами прогулку через горы на миллион лет, видите, просто несколько дней, просто несколько минут, мы перейдём и присядем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наступает время обеда, знаете, и Сестра Вудс сразу говорит...Я говорю: "Сестра Вудс, где же ты была всё это время? Я не видел тебя...мне кажется, будто прошло пятнадцать мин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две тысячи лет назад,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гу, как себя чувствуешь?" Ох, конечно, ты можешь себя чувствовать тольк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 идите сюда, ребята, я вам что-то покажу, братья, мои дорогие братья, здесь такой родник, вы ещё не пили такой водички. О-о, мы попьём холодной и приятной воды. Я заберусь туда и достану большие гроздья винограда, и мы присядем там и поедим". Разве это не чудесно? Именно так и будет. Именн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Как же мы это получили? Откуда мы это знаем? Бог, прежде основания мира, предопределил нас! Кого? Тех, кто на обетованной Земл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определив усыновить нас Себе чрез Иисуса Христа, по благоволению вол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w:t>
      </w:r>
      <w:r>
        <w:rPr>
          <w:rFonts w:cs="Arial CYR" w:ascii="Arial CYR" w:hAnsi="Arial CYR"/>
          <w:color w:val="000000"/>
          <w:sz w:val="24"/>
          <w:szCs w:val="24"/>
          <w:lang w:eastAsia="ru-RU"/>
        </w:rPr>
        <w:t>похвалу</w:t>
      </w:r>
      <w:r>
        <w:rPr>
          <w:rFonts w:cs="Times New Roman CYR" w:ascii="Times New Roman CYR" w:hAnsi="Times New Roman CYR"/>
          <w:i/>
          <w:iCs/>
          <w:color w:val="800000"/>
          <w:sz w:val="25"/>
          <w:szCs w:val="25"/>
          <w:lang w:eastAsia="ru-RU"/>
        </w:rPr>
        <w:t xml:space="preserve"> славы Своей...</w:t>
      </w:r>
      <w:r>
        <w:rPr>
          <w:rFonts w:cs="Arial CYR" w:ascii="Arial CYR" w:hAnsi="Arial CYR"/>
          <w:color w:val="000000"/>
          <w:sz w:val="24"/>
          <w:szCs w:val="24"/>
          <w:lang w:eastAsia="ru-RU"/>
        </w:rPr>
        <w:t>(Чтобы мы могли восхвалять Его, как Он сказал. Вот Кем Он был, Богом, мы хотим восхвалять Его)...похвалу</w:t>
      </w:r>
      <w:r>
        <w:rPr>
          <w:rFonts w:cs="Times New Roman CYR" w:ascii="Times New Roman CYR" w:hAnsi="Times New Roman CYR"/>
          <w:i/>
          <w:iCs/>
          <w:color w:val="800000"/>
          <w:sz w:val="25"/>
          <w:szCs w:val="25"/>
          <w:lang w:eastAsia="ru-RU"/>
        </w:rPr>
        <w:t xml:space="preserve"> славы благодати Своей, которою Он </w:t>
      </w:r>
      <w:r>
        <w:rPr>
          <w:rFonts w:cs="Arial CYR" w:ascii="Arial CYR" w:hAnsi="Arial CYR"/>
          <w:color w:val="000000"/>
          <w:sz w:val="24"/>
          <w:szCs w:val="24"/>
          <w:lang w:eastAsia="ru-RU"/>
        </w:rPr>
        <w:t>принял</w:t>
      </w:r>
      <w:r>
        <w:rPr>
          <w:rFonts w:cs="Times New Roman CYR" w:ascii="Times New Roman CYR" w:hAnsi="Times New Roman CYR"/>
          <w:i/>
          <w:iCs/>
          <w:color w:val="800000"/>
          <w:sz w:val="25"/>
          <w:szCs w:val="25"/>
          <w:lang w:eastAsia="ru-RU"/>
        </w:rPr>
        <w:t xml:space="preserve"> нас в Возлюбленном. </w:t>
      </w:r>
      <w:r>
        <w:rPr>
          <w:rFonts w:cs="Arial CYR" w:ascii="Arial CYR" w:hAnsi="Arial CYR"/>
          <w:color w:val="000000"/>
          <w:sz w:val="24"/>
          <w:szCs w:val="24"/>
          <w:lang w:eastAsia="ru-RU"/>
        </w:rPr>
        <w:t>Мы принимаемся во Хрис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Котором мы имеем искупление Кровию Его, прощение гре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должен вернуться к усыновлению, но я хочу здесь приостановиться на минуту на "грехах". "Грехи", вы обратили внимание? Вы знаете, что Бог не осуждает грешника за совершение грехов? Он осуждает его за то, что тот грешник. Если грешник курит сигару, Он не осуждает его за это; он ведь всё равно грешник. Видите? Видите? У него нет никаких грехов, у грешника их нет. Он просто грешник, видите, у него нет никаких грехов. Но у вас есть грех, у Христиан. Вы заметьте, что здесь он обращается к Церкви. Исправляет её. Видите? Видите? "Прощение грехов", гре-хов. Мы совершаем грех. Но грешник — это просто грешник, Бог не прощает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Теперь, вы скажете: "Ну, вот он пришёл сюда и застрелил человека. И что ты собираешься с этим делать?" Это не моё дело. Я не исправитель, я проповедник. Об этом позаботится закон, они исправители. Они..."Вот, — говорите, — он совершил прелюбодеяние". Это, это-это дело закона. Это между ним и законом. Я-я-я-я не исправитель, я не занимаюсь исправлением людей. Я хочу, чтобы они обратились. Я проповедник, видите, моё дело — привести его к Богу. Если он нагрешил, это его дело, он грешник. Бог осуждает его гораздо в большей степени. Прежде всего, он грешник и он осуждён, вот и всё. Он даже не принимается в расчёт, его-его вообще нет. Он грешник, вот и всё. У него нет никаких грехов, он грешни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ы не можешь выйти и сказать: </w:t>
      </w:r>
      <w:r>
        <w:rPr>
          <w:rFonts w:cs="Arial CYR" w:ascii="Arial CYR" w:hAnsi="Arial CYR"/>
          <w:i/>
          <w:iCs/>
          <w:color w:val="000000"/>
          <w:sz w:val="24"/>
          <w:szCs w:val="24"/>
          <w:lang w:eastAsia="ru-RU"/>
        </w:rPr>
        <w:t>"Вот настолько</w:t>
      </w:r>
      <w:r>
        <w:rPr>
          <w:rFonts w:cs="Arial CYR" w:ascii="Arial CYR" w:hAnsi="Arial CYR"/>
          <w:color w:val="000000"/>
          <w:sz w:val="24"/>
          <w:szCs w:val="24"/>
          <w:lang w:eastAsia="ru-RU"/>
        </w:rPr>
        <w:t xml:space="preserve"> это ночь, а </w:t>
      </w:r>
      <w:r>
        <w:rPr>
          <w:rFonts w:cs="Arial CYR" w:ascii="Arial CYR" w:hAnsi="Arial CYR"/>
          <w:i/>
          <w:iCs/>
          <w:color w:val="000000"/>
          <w:sz w:val="24"/>
          <w:szCs w:val="24"/>
          <w:lang w:eastAsia="ru-RU"/>
        </w:rPr>
        <w:t>вот настолько</w:t>
      </w:r>
      <w:r>
        <w:rPr>
          <w:rFonts w:cs="Arial CYR" w:ascii="Arial CYR" w:hAnsi="Arial CYR"/>
          <w:color w:val="000000"/>
          <w:sz w:val="24"/>
          <w:szCs w:val="24"/>
          <w:lang w:eastAsia="ru-RU"/>
        </w:rPr>
        <w:t xml:space="preserve"> это не ночь". Нет, всё это ночь, просто ночь. Вот что сказал Бог. Это верно, он просто грешник, вот и всё. "Ну, он сделал вот это, </w:t>
      </w:r>
      <w:r>
        <w:rPr>
          <w:rFonts w:cs="Arial CYR" w:ascii="Arial CYR" w:hAnsi="Arial CYR"/>
          <w:i/>
          <w:iCs/>
          <w:color w:val="000000"/>
          <w:sz w:val="24"/>
          <w:szCs w:val="24"/>
          <w:lang w:eastAsia="ru-RU"/>
        </w:rPr>
        <w:t>вот настолько</w:t>
      </w:r>
      <w:r>
        <w:rPr>
          <w:rFonts w:cs="Arial CYR" w:ascii="Arial CYR" w:hAnsi="Arial CYR"/>
          <w:color w:val="000000"/>
          <w:sz w:val="24"/>
          <w:szCs w:val="24"/>
          <w:lang w:eastAsia="ru-RU"/>
        </w:rPr>
        <w:t xml:space="preserve"> это ночь, а </w:t>
      </w:r>
      <w:r>
        <w:rPr>
          <w:rFonts w:cs="Arial CYR" w:ascii="Arial CYR" w:hAnsi="Arial CYR"/>
          <w:i/>
          <w:iCs/>
          <w:color w:val="000000"/>
          <w:sz w:val="24"/>
          <w:szCs w:val="24"/>
          <w:lang w:eastAsia="ru-RU"/>
        </w:rPr>
        <w:t>вот это</w:t>
      </w:r>
      <w:r>
        <w:rPr>
          <w:rFonts w:cs="Arial CYR" w:ascii="Arial CYR" w:hAnsi="Arial CYR"/>
          <w:color w:val="000000"/>
          <w:sz w:val="24"/>
          <w:szCs w:val="24"/>
          <w:lang w:eastAsia="ru-RU"/>
        </w:rPr>
        <w:t xml:space="preserve"> тут ну очень тёмная ночь". Я знаю, но всё это просто ночь, вот и всё.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7</w:t>
        <w:tab/>
        <w:t xml:space="preserve">Я не могу сказать: "Вот </w:t>
      </w:r>
      <w:r>
        <w:rPr>
          <w:rFonts w:cs="Arial CYR" w:ascii="Arial CYR" w:hAnsi="Arial CYR"/>
          <w:i/>
          <w:iCs/>
          <w:color w:val="000000"/>
          <w:sz w:val="24"/>
          <w:szCs w:val="24"/>
          <w:lang w:eastAsia="ru-RU"/>
        </w:rPr>
        <w:t>настолько</w:t>
      </w:r>
      <w:r>
        <w:rPr>
          <w:rFonts w:cs="Arial CYR" w:ascii="Arial CYR" w:hAnsi="Arial CYR"/>
          <w:color w:val="000000"/>
          <w:sz w:val="24"/>
          <w:szCs w:val="24"/>
          <w:lang w:eastAsia="ru-RU"/>
        </w:rPr>
        <w:t xml:space="preserve"> — это свет". Нет. Это просто свет, видите, просто свет, ты не можешь сказать, насколько. Видите? Но если там есть тёмное пятно, тогда в нём есть темно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грехи", гре-хи, мы имеем прощение грехов Его (чем?) Кровью, драгоценной Кровь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 богатству благодат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же мы это забываем? Из-за того, что мы достойные, мы сделали что-нибудь, чтобы наши грехи простились? Его ч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д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ичего я не могу принести в своих руках, Господь. Я ничего не мог сделать, ни единой вещи. Смотрите! Он предопределил меня, Он позвал меня, Он выбрал меня. Не я Его выбирал. Он выбрал меня, Он выбрал тебя, Он выбрал всех нас. Не мы выбирали Его. Иисус сказал: "Не вы выбрали Меня, Я выбрал вас". Он сказал: "Никто не может прийти ко Мне, если прежде Отец Мой не привлечёт Его, и все, кого дал Мне Отец, придут ко Мне. И никто из них не погибнет, кроме сына погибели, чтобы исполнилось Писание". Вы видите? Сказал: "Все, кого дал Мне Отец, придут к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О-о, я уже затянул, не так ли? Никак от этого не перейду. Об этом ещё и не начал. Теперь потороплюсь, теперь я должен быстро приступить к этому, и мы поторопимся. Одну минуту, я должен вернуться к этому усыновлению. Ох, вы простите меня за одну-за одну минутку? Давайте рассмотрим это, здесь некоторые люди приехали из Джорджии только на один вечер, благослови их сердца. Так вот, братья из Джорджии и Техаса, и ещё откуда-нибудь, послушайте этот 5-й стих. Давайте задержимся на нём на несколько мину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редопределив нас </w:t>
      </w:r>
      <w:r>
        <w:rPr>
          <w:rFonts w:cs="Arial CYR" w:ascii="Arial CYR" w:hAnsi="Arial CYR"/>
          <w:color w:val="000000"/>
          <w:sz w:val="24"/>
          <w:szCs w:val="24"/>
          <w:lang w:eastAsia="ru-RU"/>
        </w:rPr>
        <w:t>к-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означает предлог "к", предлог "к"? Он означает, что мы к чему-то направляемся. "Я иду к фонтану. Я иду к стулу". Хьюмс, ты понял это? "Я иду к стол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Вот, Он</w:t>
      </w:r>
      <w:r>
        <w:rPr>
          <w:rFonts w:cs="Times New Roman CYR" w:ascii="Times New Roman CYR" w:hAnsi="Times New Roman CYR"/>
          <w:i/>
          <w:iCs/>
          <w:color w:val="800000"/>
          <w:sz w:val="25"/>
          <w:szCs w:val="25"/>
          <w:lang w:eastAsia="ru-RU"/>
        </w:rPr>
        <w:t xml:space="preserve"> предопределил нас к усыновлению Себе чрез Иисуса Христа, по благоволению </w:t>
      </w:r>
      <w:r>
        <w:rPr>
          <w:rFonts w:cs="Arial CYR" w:ascii="Arial CYR" w:hAnsi="Arial CYR"/>
          <w:color w:val="000000"/>
          <w:sz w:val="24"/>
          <w:szCs w:val="24"/>
          <w:lang w:eastAsia="ru-RU"/>
        </w:rPr>
        <w:t>Его Собственной</w:t>
      </w:r>
      <w:r>
        <w:rPr>
          <w:rFonts w:cs="Times New Roman CYR" w:ascii="Times New Roman CYR" w:hAnsi="Times New Roman CYR"/>
          <w:i/>
          <w:iCs/>
          <w:color w:val="800000"/>
          <w:sz w:val="25"/>
          <w:szCs w:val="25"/>
          <w:lang w:eastAsia="ru-RU"/>
        </w:rPr>
        <w:t xml:space="preserve"> во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олько благоволения? Чьё это было благоволение, чья благость? Его Собственная. Его Собственное благоволение Его Собственной во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Теперь, что такое "усыновление"? Давайте я это рассмотрю, я не знаю, или...мне не хватит времени, чтобы пройти это, но я коснусь этого. И если будет какой-то вопрос, вы сможете задать мне его позднее на какой-нибудь проповеди. Слушайте. Твоё усыновление — это не рождение. Твоё усыновление — это твоя постановка. Когда ты родился свыше, по-моему, Иоанна 1:17, когда мы рождены от Духа Божьего, — мы сыны Божьи. Но мы были предопределены. Теперь вот что я пытаюсь показать вам, для этих сынов последнего дня, видите. К...Видите? Мы были предопределены к усыновл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вот, пожалуйста. Теперь, вот что немного задевает пятидесятников. Они говорят: "Я был рождён свыше! Хвала Господу, получил Святого Духа!" Замечательно. Ты — Божье дитя. Это верно. Но я теперь говорю не об этом. Видите, вы были предопределены к усыновлению. Усыновление, это постановка сы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Я слишком приблизился, и Бекки сказала мне, что я слишком приблизился, что там в конце вам не слышно. 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мотрите, дитя. Кто из вас знаком с правилами усыновления в Ветхом Завете? Конечно, знакомы. Смотрите, рождался сын. Думаю, что в какой-то проповеди у меня это есть. В какой, Джин, ты помнишь? Это на ленте. А-а, что это было? Я-я-я-я подчёркивал это. Ах да, я вспомнил — </w:t>
      </w:r>
      <w:r>
        <w:rPr>
          <w:rFonts w:cs="Arial CYR" w:ascii="Arial CYR" w:hAnsi="Arial CYR"/>
          <w:i/>
          <w:iCs/>
          <w:color w:val="000000"/>
          <w:sz w:val="24"/>
          <w:szCs w:val="24"/>
          <w:lang w:eastAsia="ru-RU"/>
        </w:rPr>
        <w:t>"Его Слушайте". "Его Слушайте"</w:t>
      </w:r>
      <w:r>
        <w:rPr>
          <w:rFonts w:cs="Arial CYR" w:ascii="Arial CYR" w:hAnsi="Arial CYR"/>
          <w:color w:val="000000"/>
          <w:sz w:val="24"/>
          <w:szCs w:val="24"/>
          <w:lang w:eastAsia="ru-RU"/>
        </w:rPr>
        <w:t>, усыновление дет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 Ветхом Завете, когда-когда в семье рождался ребёнок, он был ребёнком и при рождении, потому что родился от своих родителей, он был сыном в той семье и наследником всего имущества. Вот, но этого сына воспитывали воспитатели. Галатам 5-я глава, с 17-го по 25-й стих. Хорошо. Его растили детоводители, воспитатели, учителя. Вот, например, если у меня родился сын, скажем, я отец 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вот почему в Библии короля Иакова, кто из вас задумывался о том, как странно это читать в переводе короля Иакова, где сказано: "В доме Отца Моего обителей много"? Дом, много обителей. Видите? На самом деле, в те-в те дни, когда Библия переводилась для короля Иакова, </w:t>
      </w:r>
      <w:r>
        <w:rPr>
          <w:rFonts w:cs="Arial CYR" w:ascii="Arial CYR" w:hAnsi="Arial CYR"/>
          <w:i/>
          <w:iCs/>
          <w:color w:val="000000"/>
          <w:sz w:val="24"/>
          <w:szCs w:val="24"/>
          <w:lang w:eastAsia="ru-RU"/>
        </w:rPr>
        <w:t>дом</w:t>
      </w:r>
      <w:r>
        <w:rPr>
          <w:rFonts w:cs="Arial CYR" w:ascii="Arial CYR" w:hAnsi="Arial CYR"/>
          <w:color w:val="000000"/>
          <w:sz w:val="24"/>
          <w:szCs w:val="24"/>
          <w:lang w:eastAsia="ru-RU"/>
        </w:rPr>
        <w:t xml:space="preserve"> был "владением". "Во </w:t>
      </w:r>
      <w:r>
        <w:rPr>
          <w:rFonts w:cs="Arial CYR" w:ascii="Arial CYR" w:hAnsi="Arial CYR"/>
          <w:i/>
          <w:iCs/>
          <w:color w:val="000000"/>
          <w:sz w:val="24"/>
          <w:szCs w:val="24"/>
          <w:lang w:eastAsia="ru-RU"/>
        </w:rPr>
        <w:t>владении</w:t>
      </w:r>
      <w:r>
        <w:rPr>
          <w:rFonts w:cs="Arial CYR" w:ascii="Arial CYR" w:hAnsi="Arial CYR"/>
          <w:color w:val="000000"/>
          <w:sz w:val="24"/>
          <w:szCs w:val="24"/>
          <w:lang w:eastAsia="ru-RU"/>
        </w:rPr>
        <w:t xml:space="preserve"> Отца Моего обителей много". Не в доме обители, но Он был назван Отцом этого владения. У них получилось очень по-библейски, в Библии, так оно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0</w:t>
        <w:tab/>
        <w:t xml:space="preserve">Когда у отца было большое, на сотни гектаров, угодье, или что-то такое, </w:t>
      </w:r>
      <w:r>
        <w:rPr>
          <w:rFonts w:cs="Arial CYR" w:ascii="Arial CYR" w:hAnsi="Arial CYR"/>
          <w:i/>
          <w:iCs/>
          <w:color w:val="000000"/>
          <w:sz w:val="24"/>
          <w:szCs w:val="24"/>
          <w:lang w:eastAsia="ru-RU"/>
        </w:rPr>
        <w:t>вот тут</w:t>
      </w:r>
      <w:r>
        <w:rPr>
          <w:rFonts w:cs="Arial CYR" w:ascii="Arial CYR" w:hAnsi="Arial CYR"/>
          <w:color w:val="000000"/>
          <w:sz w:val="24"/>
          <w:szCs w:val="24"/>
          <w:lang w:eastAsia="ru-RU"/>
        </w:rPr>
        <w:t xml:space="preserve"> у него жила группа людей. Вот здесь у него жили наёмные люди для ухода за овцами, кто-то у него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заботился о скоте, некоторые у него были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которые поднимались в верхние пастбища, за сотни миль, и некоторые у него были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заботились о козлах, и некоторые у него заботились о мулах и-и разных других. Он-он имел большое царство. И он садился на своего осла и скакал вокруг ко всем и смотрел, как они справлялись, постригали овец и всё такое. У него не было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ам не слышно меня, когда я отхожу отсюда. Я-я-я постараюсь стоять здесь. Теперь вам меня хорошо слышно, здесь? Вним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кал, он ехал, старался заботиться о своём-своём-своём царстве. Итак, теперь он желает...Тот сын будет наследником всего его имущества. Он наслед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мы рождены в Царствие Божье, чрез Иисуса Христа, то мы наследники Небес, сонаследники с Иисусом, потому что Он занял наше место. Он стал нами (грехом), чтобы мы могли стать Им (праведностью). Видите? Он стал мною, чтобы я мог стать Им, видите, сонаследники с Ним. Хорошо, теперь помните это, для каждого из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Теперь запомните, Бог предопределил вас предвидением, что вы придёте к Этому. Все, кто это понимает, поднимите руку, видите. Бог предвидением предопределил вам прийти к обетованной Земле. Чем является сегодня для Христианина обетованная Земля? Если знаете, поднимите руку. "Обещание для вас и для ваших детей и для дальних. И будет в последние дни, говорит Бог, что Я изолью Духа Моего на всякую плоть, на ваших сыновей и дочерей". И в Исайи 28:18: "Заповедь на заповедь, правило на правило, тут немного, там немного. Хорошего держитесь. Ибо лепечущими устами и на иных языках буду говорить к этому народу. И вот — покой, (Покой) субботняя земля, куда они войдут, как Я сказал. И всего этого они не услышали, но покачали головами своими и ушли прочь, и не услышали Этого". Видите?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Что это было? Точно как те люди, которые прошли весь путь из Ханаана, то есть из Египта, весь путь через пустыню, и подошли близко, достаточно близко, чтобы вкусить винограда, который принесли с той земли. Брат, те люди хотят, чтобы я забрал это обратно, то, что по 6-й главе к Евреям. Как же я могу это сделать? Это сомневающиеся верующие, они никогда не перейдут! Они не могут перейти. Иисус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сказали: "Наши отцы ели манну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Иисус сказал: "Все они мертвы". То есть, отделены. Все они мертвы. Это верно. Сказал: "Но Я есть Хлеб Жизни, сошедший от Бога с Небес. Питающийся этим Хлебом никогда не умрёт. Это верно. Да, сэр, он имеет Жизнь Вечную, если питается Этим. Я есть то Древо Жизни из сада Эде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видите, эти люди подошли так близко! Видите, если заметите в 6-й главе Евреям, не возвращаясь к этому, но Евреям 6: "Эти люди, однажды бывшие причастниками, подошедшие так близко, вкусившие Небесного дара". Они сидели вокруг, они видели совершённые исцеления, они видели людей в силе Божьей, видели, как менялись жизни людей, но они не ухватились за Это своею рукой. Нет, сэр. Нет, сэр. "И вкусивших сил будущего века: если опять будут пытаться обновлять себя покаянием, когда они-они снова распинают в себе Сына Божьего, почитая Кровь завета, которою они были освящены з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Я принадлежу к церкви, которая верит в освящение". Это хорошо, пока так идёт, но вы не идёте дальше. Видите? Да, сэр. Пустыня их освятила. Да, действительно. У них был-у них был медный змей и медный жертвенник, и всё остальное, освящение, но они вошли в Палестину для покоя.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згляните в Евреям 4, разве он не сказал "другой Покой"? Бог сотворил седьмой день и дал им отдых в седьмой день. Другое место, где он говорит о дне покоя: "и сегодня в Давиде". Затем Он даёт им другой Покой: "Придите ко Мне все труждающиеся и обременённые и Я дам вам Покой". Войдите в этот Покой! Ибо мы, вошедшие в этот Покой, прекратили свои дела, как и Бог прекратил Свои в день субботний. Конечно. Вот ваш субботний Покой. Вот ваш настоящий Покой в этой обетованн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ой Дух есть обетование для народа. Но почему им хочется образованных, вышколенных проповедников, которые позволяют им носить шорты и постригать волосы, и применять помаду, а мужчинам играть в азартные игры, попивать пиво и рассказывать анекдоты, и продолжать так себя вести в том же духе, и при этом называться членами церкви? Ещё бы, они примут что-то такое и откажутся от водительства Святого Духа! Ибо, в Библии сказано, что Слово Божье острее всякого меча обоюдоострого, и проникает до разделения от костей, и даже судит помышления сердечные. Да, даже помышления разу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1</w:t>
        <w:tab/>
        <w:t xml:space="preserve">И если мы любим мир или вещи этого мира, то любви Божьей даже нет в нас. "Много призванных, но мало избранных; ибо тесные врата и узок путь, который ведёт к Жизни, и немногие найдут их. Многие придут ко Мне в тот день и воссядут в Царствии, — сказал Иисус, — с Авраамом, Исааком и Иаковом. Но дети этого царства будут изгнаны, и скажут: 'Господь, разве не во Имя Твоё мы всё это делали? Разве мы не проповедовали? Разве мы не были доктором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 xml:space="preserve"> и пастором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 Я никогда не знал вас. Отойдите от Меня, делатели беззакония, Я не знал вас. Не все, говорящие: 'Господи, Господи', войдут. Но войдёт исполняющий Волю Отца Моего Небес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вам, пожалуйста, вхождение в обетованную Землю. Как мы оказываемся там? Мы к этому предопределены. Церковь, предузнанием Божьим, была предопределена (к чему?) к Его славе, Его благодатью, к славе и поклонению и славе Божьей. Папа, который пребывал ещё тогда в начале Сам по Себе, ничего вокруг Него, хотел, чтобы кто-то поклонялся, итак, Он предназначил и предопределил церковь, и прежде основания мира, и поместил их имена в Книгу Жизни Агнца, когда они...закланного прежде основания мира, чтобы они явились ко славе Его и к похвале Его в конце времени, когда всё соберётся в том одном Человеке, Христе Иисусе. Ого! Слава! Вот оно. Это только...И это как раз там, мой брат и сестра. Никогда не отступи от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Бог, Своей благодатью избрания, призвал вас. Бог, Своей благодатью избрания, освятил вас. Бог, Своей благодатью избрания и силой Своей, крестил вас и поместил на эту землю Покоя. Вошедшие в этот Покой прекратили блуждать своими путями. Они прекратили свои дела, как и Бог прекратил Свои. У них радость неизречённая и преславная! Древо Жизни расцветает в них. В них долготерпение, нежность, доброта, спокойствие веры, вера, кротость, мягкость, и так далее. Древо Жизни расцветает в них, потому что их надежда основана во Христе Иисусе. Свидетельство Духа Святого является со знамениями и чудесами, сопровождающими этих верующих. "Эти знамения будут сопровождать верующих". Они идут и исцеляют больных, они изгоняют бесов, они говорят на языках, они видят видения. Они...И они ходят с Богом, они разговаривают с Богом. Никакой бес их не сдвинет, они непоколебимые, ищут...?...Забывая старое, они стремятся к почести высшего призвания во Христе Иисусе. Вот где они. Вот каковы они. Это та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Как они попадают туда? Ты не можешь сказать: "Вот, Господь, Ты знаешь, однажды я начал курить сигары, я упал. Потом я подумал, что я..." Ох, нет, нет, нет,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едопределение! Он позвал нас, и когда мы последовали за Ним, тогда мы говорим: "Бог, мы были погибшими и никчёмными. У нас даже в мыслях не было, чтобы спастись. У нас была поросячья натура, мы вообще были свинь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йдите в поросячий загон и взгляните на старую свинюшку, и скажите: "Эй, взгляни сюда, девица, я хочу тебе что-то сказать. Не годится тебе пить эту бур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жет: "Хрю-хрю". Видите? Вот в такой же мере и ты можешь сам себя спасти. Это точ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ы говоришь: "Леди, вам лучше бы не носить подобную одежду, вам лучше одеваться аккуратно. Вам надлежало бы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Вам не следовало бы...Вам не следовало бы играть в карты. Вам не надо курить сигареты. Вам не надо делать это. Мистер, тебе не надо всего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говорит: "Хрю-хрю. Я принадлежу к </w:t>
      </w:r>
      <w:r>
        <w:rPr>
          <w:rFonts w:cs="Arial CYR" w:ascii="Arial CYR" w:hAnsi="Arial CYR"/>
          <w:i/>
          <w:iCs/>
          <w:color w:val="000000"/>
          <w:sz w:val="24"/>
          <w:szCs w:val="24"/>
          <w:lang w:eastAsia="ru-RU"/>
        </w:rPr>
        <w:t>Хрю-хрю</w:t>
      </w:r>
      <w:r>
        <w:rPr>
          <w:rFonts w:cs="Arial CYR" w:ascii="Arial CYR" w:hAnsi="Arial CYR"/>
          <w:color w:val="000000"/>
          <w:sz w:val="24"/>
          <w:szCs w:val="24"/>
          <w:lang w:eastAsia="ru-RU"/>
        </w:rPr>
        <w:t xml:space="preserve">". Угу. "Хрю", — это почти всё, что они знают. "Вот, да будет вам известно, что я не хуже вас. Хрю-хрю!" Видите, они отвергают руководство Святого Духа, потому что в Библии сказано, что если вы любите этот мир или дела этого мира, любви Божьей даже нет в ва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Но Что делает их особенными? Вы — святой народ. Что вы сделали? Вышли из той земли. Вы перешли на другую Землю. Как вы попали туда? Это обетованная Земля. Что это за обетование? "И будет в последние дни, — говорит Бог, — Я изолью Духа Моего на всякую плоть". Одним Духом мы все крестились в ту обетованную Землю. Аминь. Братья и сёстры, аллилуйя, с чистотою сердца. Ни ревности, ни вражды, ничего! Не беда, что брат сбился с пути. Неважно, что он делает, ты пойдёшь за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так давно я пошёл за одним, сбившимся с пути, брате. Один парень сказал мне, сказал: "Да пусть уходит этот негодник. Оставьт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Если когда-нибудь дойдёт до того, что в моём сердце нет беспокойства о брате, значит для меня самое время идти к алтарю, потому что я отпал от благодати". Я сказал: "Я буду идти до его последнего вздоха и где-нибудь по пути я его всё-таки достигну". Да, сэр. И я достиг его, аллилуйя. Вернул его назад. Да, сэр. Теперь он обратно в стаде, в безопасности. Да, сэр. Он точно заблудился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Недавно, когда я увидел ту бедную женщину, сидящую там, и шериф позвонил мне, сказал: "Куда там, на неё надо надеть смирительную рубашку". Сказал: "Она просто безумная, она потеряла голову". Она-она, они поместили её в отель. Они при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Всё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шериф сказал: "Ну, Билли!" Я его хорошо знаю, и знаю его с детства. Он сказал: "Если бы я мог тебе чем-то пом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Всё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просил: "Ты можешь ей помоч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Нет, но </w:t>
      </w:r>
      <w:r>
        <w:rPr>
          <w:rFonts w:cs="Arial CYR" w:ascii="Arial CYR" w:hAnsi="Arial CYR"/>
          <w:i/>
          <w:iCs/>
          <w:color w:val="000000"/>
          <w:sz w:val="24"/>
          <w:szCs w:val="24"/>
          <w:lang w:eastAsia="ru-RU"/>
        </w:rPr>
        <w:t>Он</w:t>
      </w:r>
      <w:r>
        <w:rPr>
          <w:rFonts w:cs="Arial CYR" w:ascii="Arial CYR" w:hAnsi="Arial CYR"/>
          <w:color w:val="000000"/>
          <w:sz w:val="24"/>
          <w:szCs w:val="24"/>
          <w:lang w:eastAsia="ru-RU"/>
        </w:rPr>
        <w:t xml:space="preserve"> может". Я сказал: "Одну мину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и привели её туда. И немного спустя она ушла, успокоенная. Что это было? Мы послали за неё молитву. Аминь! Она была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спросили: "Вы хотите послать за доктором?" Спросили её мужа: "Вы хотите послать за докто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Доктор ничем ей не поможет". И это верно. Она сумасшедшая: доктор ничем не мог ей пом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аша единственная надежда — добраться 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Билли, я этого не понимаю". Я сказал: "Я от тебя этого и не жду. Я от тебя и не ж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Но, о-о, ведь и я этого не понимаю! Нет. Но, брат, Бог в Небесах...Однажды я блуждал где-то далеко, Нечто пришло за мной. Аминь! Это было не потому, что я захотел прийти, нет, но Нечто пришло за мной. Потому что прежде основания мира Бог предопределил, аллилуйя, чтобы мы стали Его, для чести Его и славы. Слушайте! Тех, кого Он предузнал, тех Он, что? Призвал. Правильно? Он призвал тебя? Да! Почему Он призвал тебя? Он предузнал тебя. Кого Он предузнал, того Он призвал: кого Он призвал, тех Он оправдал. Правильно? А кого Он оправдал, тех Он прославил! Аминь! Вот что сказано в Библии. Кого Он предузнал, тех Он призвал, каждое поколение! Кого Он призвал, тех Он уже прославил. И что? Давайте я прочту здесь Писание.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определив усыновить их Себе чрез Иисуса Христа, по благоволению вол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похвалу славы Сво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ы поняли это? В похвалу славы Своей! Чтобы во веки разворачивающейся Вечности Он мог быть там со Своими детьми, восклицающими: "Авва, Отче! Авва, От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ангелы говорят: "О чём это они говорят? О чём это они говор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Как прекрасно это показано в блудном сыне. "Я был потерян". "Вот сын мой. Он был потерян и теперь нашёлся. Он был мёртв, и снова живой. Принесите жирного телёнка, лучшую одежду, перстень и наденьте его на его руку. И давайте..."Не удивительно, когда утренние звёзды воспевали, сыновья Божьи кричали от радости, когда они увидели план спасения, Бог помещал имя твоё в Книгу прежде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ы скажете: "Кальвин верил наподобие этого". Я не Кальвину поверил. Кальвин был убийца. Кальвин отдал на смерть человека за то, что тот крестил во Имя Иисуса. Он был негодником, ему самому нужно было обратиться. Да, сэр. Но что он сказал о некоторых вещах, было правильно. Не...но что он...Его действие, человек, убивающий человека за что-то такое, это ужасно, это греховно. Ну, лад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ою Он облагодатствовал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подождите, я не объяснил об "усыновлении", а? Я уже затянул? Ну-ка взглянем, что показывают эти часы, сколько у нас времени. Ладно. Просто-просто давайте отведём десять минут ради этих людей, приехавших издалека. Смотрите. Смотр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Усыновление", давайте я покажу вам, почему так стало. У отца было большое царство, он объезжает вокруг. Вот у него рождается сын. О-о, он так счастлив! (А это Бог.) Итак, знаете, что делает тот отец? Он находит самого лучшего воспитателя, наставника. Вы знаете, кто такой наставник, не так ли? Это школьный учитель. Он находит самого лучшего школьного учителя во всей стране. (Теперь мы идём дальше, слушайте.) И он находит самого лучшего школьного учителя. Он не хочет, чтобы вышел какой-то бездельник, он хочет, чтобы его сын стал настоящим парн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зве вы не того же желаете своим детям? Конечно, лучшее, что можете им дать! Да, сэр. Так что, если обычный человек так думает, так как же по-вашему думает Бог о Своих детях? Лучшее, что у Него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ему нужен честный человек. Вот, он не хочет человека...не хочет, чтобы человек говорил: "Так вот, смотрите, я-я...малыш, ты делай всё, что захочешь, дорогой". "О да, отец, угу. Он ведёт себя хорошо, он замечательный парень". Слегка похлопает по спине и похвалит его. Нет-нет, такого тут же уволили бы. Конечно, ему нужен человек, который будет верным. Если парень ведёт себя хорошо, скажи ему. Если нет, скажи ему, что не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И если земной отец думал так... Разве вы не хотели бы, чтобы человек вёл себя с вами честно, чтобы учитель был честным, говоря о детях? Ясное дело. Вот, а что по-вашему думает Бог? А Он знает: мы не знаем, а Он знает. Мы ограничены, мы не можем сказать. Но Он безграничный и знает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знаете, что сделал Отец? Он не сказал: "Я возьму папу римского, чтобы присматривал за Моими детьми". Так же, Он не сказал: "Я возьму какого-нибудь епископа". Нет, нет. Он этого не сделал, потому что Он знал, что римский папа будет неверным, так же и епископ. Видите? Он не сказал: "Я поставлю областного надзирающего над Моими церквями". Нет-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Него есть Дух Святой. Это был Его Наставник, угу, чтобы воспитывать Его детей. Всё верно. Тогда откуда вам узнать, что Святой Дух знает это? Он говорит через человеческие уста. Тогда откуда вы знаете, что Он говорит Истину? Когда вы видите, как Святой Дух, говорящий чрез уста, всякий раз в точности говорит Правду, предсказывая, и исполняется совершенным образом, как сказал Самуил, тогда вы знаете, что это Истина. Это исполняется верно. Потому что Бог сказал: "Если пророк скажет, но слово то не исполнится, то не слушайте его, Меня нет с ним. Но если исполняется, тогда слушайте его, потому что Я с ним". Видите? Вот вам, пожалуйста. Вот как Он 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Теперь, вот Он обходит вокруг. Теперь, что по-вашему скажет этот Наставник, если Ему придётся пойти к Отцу и сказать: "Твои-Твои дети ведут себя ужасно. Я говорю Тебе, этот Твой сын, он, хм, он отступник. Он бестолковый работник, Я никогда не видел такого парня! Ой, Ты знаешь, что он делает? А эта Твоя Дочка! Ох, у-у, Я не знаю, что Тебе с ней делать. Хм. Н-да, знаешь, что? Она выглядит, будто она...Она накрашена, как некоторые из тех девиц, филистимлянок. Да, сэр, она желает вести себя подобно 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я д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Твоя дочь". Вот что Святому Духу сегодня приходится говорить о церкви. Неудивительно, что у нас нет пробуждения. Видите? Так вот,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насчёт Твоего сына? А?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Ты знаешь, Ты всегда говорил, что тех овец надо пасти на том пастбище, где та Пища для овец. Да, знаешь, что он сделал? Он пригнал их туда вниз, где те сорняки. Завёл их туда вниз и затащил в тот ручей, и они лежат там в сорняках, едят ивовые прутья, бедняжки, они просто не могут выбраться оттуда". Это епископы, пасторы, "отрекающиеся от Силы сего". "Что ж, Я расскажу Тебе правду, Я никогда в жизни Своей не видел такого стада нервных овец". Ему это не нравится. Нет. "И Ты знаешь что? Насчёт того скота, знаешь, Ты-Ты сказал, чтобы их кормили там-там на люцерне, знаешь, чтобы они были жир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знаешь, что он им да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Те сухие сорняки, да. Он объединяет их в общества и всё такое. Ты никогда в жизни Своей не видел такого. Ты никогда в жизни Своей не видел такого. Ты знаешь, что он делает? Идёт там, курит большую сигару, задрав нос. С ним и его жена, она носит шорты точно так, как там делают филистимляне. Н-да". Вот такое послание Святому Духу приходится говорить сегодня о церкви. И что на это скаж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усыновление. Что Он...сделал Он? Он предназначил нас-нас к усыновлению. Он даёт нам Святого Духа: но, подождите минутку, усыновление, вот о чём мы говорим. Усыно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и Ты знаешь, что он делает? Однажды пришёл епископ и сказал...А тот проводил там служение исцеления, и вот приезжает этот епископ. Один парень, какой-то брат, приехал и молился за больных. А тот говорит: 'Прекрат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й, ой, да, отец епископ, я так и сдел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сотрудничай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да-да, отец епископ, конечно, не бу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А Я прихожу и говорю ему эту Истину прямо из Твоего Слова. Видишь, вот Это. Я читаю ему Твои законы, в точности, что надо делать, а он их не слушает. Он сказал: 'А-а, это было для другой эпохи, для другого сына и в другое время. Это не обо мне'." Вот такие дела. Вот, это Истина, друг. Разве вы не видите теперь, почему церковь не может быть постановлена, почему у нас нет пробуждения, почему у нас ничего не происходит? Вот в чём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Навин говорит: "Гад, я хочу, чтобы ты...прямо здесь находится твоё место согласно плану, твоё место здесь, именно здесь. Иди сюда, Гад, и оставайся здесь. Вениамин, ты иди вот сюда. И теперь все вы держитесь подальше от границы с филистимлянами". Иисус возвращается, а они уже у филистимлян, у них большая вечеринка с танцами, отплясывают только так, и все женщины накрашенные, пляшут вокруг и развлекаются. Иисус Навин почёсывает свою голову и говорит: "И что теперь?" Теперь это именно то, что происходит: не все, благодарение Богу, не все, но слишком многие.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Что тогда происходит? Вот что произошло. Можете себе представить того Человека, Святого Духа, который краснеет перед Отцом, когда Ему приходится это говорить? Ой-ой! "Я-Я-Я говорил ему, но он-он-он Этого не слушает. Я говорил ему это и давал ему прочитать прямо из Книги. Я-Я послал служителя, чтобы приехал и показал ему, что Иисус Христос вчера, сегодня и вовеки Тот же. И Ты знаешь что? Он позволил одному из них-позволил одному из тех старых козлопасов приехать сюда и рассказывать ему, что это было для другой эпохи. Видите? И от него так дурно пахло, когда он был там, козлиным запахом, Ты знаешь, сигары, знаешь, и так далее, так дурно пахло, когда он был здесь. Видишь? Но скажу Тебе, на том козлопасе было нацеплено столько медалей, уверяю Тебя, если его имя написать в газете, то оно займёт (его некролог) займёт пол-листа со всеми его титулами. Да, уж, он очень полюбился в той местности, но уверяю Тебя, он понятия не имеет, как кормить овец. Это уж точно. Он просто не слушает Меня", — говорит Святой Дух. "Я пытался говорить ему, что Ты вчера, сегодня и во веки Тот же, но он просто не слушает. Я такого труса ещё в жизни не видел. Да. И та церковь сделала его каким-то надзирающим, каким-то епископом и так далее, все люди слушают его. И потом знаешь что? Они берут те...у них есть там такие ящики, они называют их 'телевизорами'. Включаешь эту штуку и-и появляются женщины и кривляются, всякие полуголые. И Ты знаешь, многие Твои дочери уч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может быт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ворит: "Да-да, они. Да, они делают это. 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Некоторые взывают о пробуждении. Отец, некоторые действительно этого желают. Некоторые из них действительно идут как надо, некоторые из них настолько верны этому Слову, насколько могут. Другие, я не знаю, что делать, они-они сбились с пути. Ты знаешь, что делают те другие? Они смеются над ними, говорят: 'Это просто группа помешан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это Меня очень огорч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еперь давайте поменяем картинку. Вот Отец, Его сын — хороший мальчик. Его Отец рядом, вот Наставник, Святой Дух. И в какую сторону Святой Дух, Он говорит: "Я иду прогуляться, — Наставник говорит, —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итя говорит: "Я пойду вместе с Тобой. Я пойду вместе с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а гора очень высокая, сын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йду вместе с Тобой. Я доверяю Тебе. Если я начну уставать, то Ты возьмёшь меня за руку и поддержишь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ам на горе ль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неважно, если Ты рядом, это не имеет никакого значения. Я пойду дальше вместе с Тобой". "Там очень опасно, скользкие скал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еня не беспокоит, пока Ты держишь меня за руку, я пойду вместе с Тобой. Я пойду вместе с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знаешь что? Твой Папа тоже так делал, да. Это хорошо.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Поднимаются на вершину той горы. "О-о, — сказал Он, — Ты знаешь что, Отец? Твой сын точно пошёл в нашу породу. Он абсолютно, в точности похож на Тебя. На каждое Слово, которое Ты говоришь, он говорит 'аминь'. Я-я сказал ему на днях открыть Библию, а там сказано: 'Иисус Христос вчера, сегодня и во веки Тот же'. Ты знаешь, что он сказал? Он как закричал, да как вскинул свои руки, сказал: "Аллилуйя! Аминь!" Ох! И Ты знаешь, Тут сказано, в Твоём Слове, знаешь, где Ты сказал: 'Те дела, верующий в Меня, дела, которые Я делаю, и он совершит так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а, Я помню, что писал Это Моему сыну. Да-а. Я помню, что Это пис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й, когда он это увидел, он просто закричал и начал прыгать, восклицать: 'Аллилуйя, Господь, забери из меня весь этот мир. Сделай меня вот таким!' Да, сэр. И как он всё это 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х, — сказал Отец, — Я-Я рад за такого сына. Это замечательный сын. Хорошо. Присматривай за ним несколько лет. Смотри, как он-смотри, как он пойдёт дальше, как будет развиваться". И вот проходят годы. "Как он пожи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О-о, он всё возрастает в благодати! Ого! Он просто...Он как следует снимает стружку. Я говорю Тебе, он-он действительно...Вот, он берёт этих овец, обращается с ними точно-точно, как Ты. Он никогда не даст им водорослей. Он никогда не даст им жёстких сорняков. Когда они приходят, говорят: 'Мы хотим примкнуть к этим церквям'; он говорит: 'Замолчите, вам это не нужно! Нет, сэр. Вот что вам надо: "Покайтесь и пусть крестится каждый из вас во Имя Иисуса Христа для отпущения грехов ваших. Вы получите дар Святого Духа".' Да, Сэр, вот что он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он действительно так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Сэр, так и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именно так Я Это и напис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менно так он Это и говорит. Хм!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м было сказано: 'Не отлучайтесь из города Иерусалима пока не облечётесь силою Свыше. Когда Дух Святой сойдёт на вас, будете Мне свидетелями в Иерусалиме, Иудее и в Самарии, и до концов земли'. Когда он это прочёл, закричал: 'Аллилуйя, вот что вам надо!' Ты знаешь, что он делает? Он просто ведёт их до тех пор, пока они Его не получат, вот и всё. Не отходит от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если они начинают ссориться, он говорит: 'Эй-эй-эй, минуточку, минуточку. Так себя ведут козлы, а не овцы. А? А?' Ох, иногда они раздражаются на него, но он слегка похлопывает их по плечу, говорит: 'Минуточку, чш-ш, чш-ш, ш-ш. Всё в порядке'. Он действительно знает, как обращаться с овцами. Да, Сэр, уверяю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2</w:t>
        <w:tab/>
        <w:t xml:space="preserve">"Ты знаешь что? Я видел, как архиепископ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говорил ему, чтобы он 'не приезжал в этот город и не проводил собрания'. Но, Ты знаешь, Я повёл его, Я сказал: 'Всё равно езжай'." Видите? 'Отзови назад эти ленты и не рассылай их'. Мы всё равно поехали! Поехали в эти города, сказали: 'Ну вот, мы не будем под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ы знаешь, дьявол добрался туда, сказал: 'Клянусь, что мне удастся не пустить его в тот город'. Я сказал: 'Не сможешь. Если Я скажу ему ехать, он поедет. Увидишь, он поедет'. 'Нет, нет, нет, нет. Нет. Я ему скажу. Я доберусь туда и скажу: "Так вот, все мои агенты, все соберитесь вместе. Вам не нужен этот старый фанатизм, всё это Божественное исцеление и все эти штучки Святого Духа. То ушло давным-давно с апостолами. Вы знаете, что это бесполезно".' Пытаясь выдать им старые колючие сорняки, всё такое.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Но, Ты знаешь что, он всё равно поехал туда. Поехал прямо туда и начал разбрасывать люцерну, из...И Ты знаешь что, те овцы начали есть, и они начали поправляться. Да, сэр. Во время исцелений и собраний, Ты знаешь, многие из молодых начали действовать. Ещё бы, они захотели заполучить хорошую охапку сена, такого, как та люцерна. Ты знаешь, что они сделали с этим? Оно было таким вкусным, что они побежали к соседям, сказали: 'Возьмите Это! Возьмите Это! Ели это просто как...?...Да, сэр, вот такое, как здесь. Вот Оно прямо здесь. Это вот здесь, видите. Только покайтесь, каждый из вас, и креститесь во Имя Иисуса, видите, вы получите Святого Духа. Всякий, кто желает, пусть приходит, пусть приходит сюда и увидит, о чём сказано в Библии'. Видите? И у них там очень радос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это Мой сын! Это Мой парень. Что ж, Ты думаешь, он вполне зрел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6</w:t>
        <w:tab/>
        <w:t xml:space="preserve">"Да, вполне, — сказал Святой Дух, — Я устраивал ему проверки. Ух, Я испытывал его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образом, испытывал его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образом. Я свалил его, больного, Я надавил на него. Я топтал его, Я позволил дьяволу сделать ему всё, что сможет, но он снова поднялся. Он точно такой же. Видишь, снова поднялся. Я допустил болезнь. Я сделал </w:t>
      </w:r>
      <w:r>
        <w:rPr>
          <w:rFonts w:cs="Arial CYR" w:ascii="Arial CYR" w:hAnsi="Arial CYR"/>
          <w:i/>
          <w:iCs/>
          <w:color w:val="000000"/>
          <w:sz w:val="24"/>
          <w:szCs w:val="24"/>
          <w:lang w:eastAsia="ru-RU"/>
        </w:rPr>
        <w:t>вот это</w:t>
      </w:r>
      <w:r>
        <w:rPr>
          <w:rFonts w:cs="Arial CYR" w:ascii="Arial CYR" w:hAnsi="Arial CYR"/>
          <w:color w:val="000000"/>
          <w:sz w:val="24"/>
          <w:szCs w:val="24"/>
          <w:lang w:eastAsia="ru-RU"/>
        </w:rPr>
        <w:t xml:space="preserve">. Я бросил его на больничную койку. Я забрал его сюда, и Я сдела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сделал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Я обратил его жену против него, Я обратил его соседей против него, Я всё повернул. Но никакой разницы. Сказал: 'Хоть Он и убьёт меня: всё равно доверюсь Ему'. Я погубил его семью. Я отня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Я сдела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Я сделал всё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Я сделал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другое</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w:t>
      </w:r>
      <w:r>
        <w:rPr>
          <w:rFonts w:cs="Arial CYR" w:ascii="Arial CYR" w:hAnsi="Arial CYR"/>
          <w:color w:val="000000"/>
          <w:sz w:val="24"/>
          <w:szCs w:val="24"/>
          <w:lang w:eastAsia="ru-RU"/>
        </w:rPr>
        <w:t>. Всё равно он выпрямился: 'Хоть Он убьёт меня, всё равно буду служить Ему! Он 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О! Что ж, Я думаю, мы должны вызвать его куда-то в специальное место и произвести усыно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отец, в Ветхом Завете, понимал, что его сын достиг возраста и созрел до усыновления. До! Они рождаются детьми, и они уже тогда сыновья. Но они так и будут оставаться не больше чем просто дитём, просто обыкновенным сыном, до тех пор пока не созреют и покажут, кто они есть. Тогда, тогда он его вызы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ожалуйста, церковь. Вы готовы? Теперь уже поздновато; все укусите себя за палец, ущипните за душу и взбодрите сердце, на одну минутку. Да? Теперь мы поместим церковь. Теперь, когда церковь доходит до того места, Он говорит: "Манассия, тебе сюда. Ефрем, тебе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Затем он берёт его в определённое место, этот отец, и он ставит его на такое возвышение, и он совершает церемонию, и все они собираются вокруг. И он говорит: "Я хочу, чтобы каждый знал, что это мой ребёнок, и я усыновляю его. И я хочу, чтобы отныне и впредь каждый знал, что его имя...Я наряжаю его в особую одежду. И я хочу, чтобы вы знали, что его имя так же действительно на любом чеке, как и моё имя. Он мой ребёнок, я усыновляю его в своё семейство, хотя он был моим сыном с тех пор, как родился. Он был Моим сыном, с тех пор как получил Святого Духа. Но теперь Я ставлю его в позицию власти. Кого он прогонит, будет прогнан, кого наймёт, будет нан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стинно, истинно говорю Я вам, если вы скажете этому дереву, если вы скажете этой горе: 'Сдвинься', и не усомнитесь в сердце своём, но будете верить тому, что сказанное вами произойдёт, будет вам по вашим словам". Видите? Вот вам, пожалуйста; вот вам, пожалуйста. Видите? Он Мой сын. Сколько из вас знают, что это усыновление, что...они усыновляли сына после того, как он доказывал, что он...Каждый, кто читал Библию, постановка сы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Вот, Бог сделал то же самое со Своим Сыном, когда Он взял Иисуса на Гору Преображения. Он взял туда Петра, Иакова и Иоанна, то есть трёх свидетелей земли. Там был Иисус, Моисей и Илия, и Бог, на той горе. Они стояли там на горе. И вы знаете, только они взглянули, и вот, Иисус был прославлен перед ними. Правильно? Сколько из вас знают, что это Писание? Что Он сделал? Он-Он облачил Его в одеяние бессмертия. И он сказал: "Его одежда сияла подобно солнцу". Это верно? И облако осенило их. И Пётр и Иоанн, они пали ниц. И они посмотрели, и там стояли Моисей и Илия, разговаривали с Ним. А Моисей умер и уже восемьсот лет как был погребён в неизвестной могиле. А Илию забрала на Небеса колесница, за пять столетий до того. Ого! Но никуда они не делись! Они там разговаривали с Ним. Видите, Он взял Иисуса увидеть их, увидеть, как там и что там, увидеть, показать Ему эти вещи. И они разговаривали с Ним, имели с Ним бесе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Затем, как только Пётр снова взглянул, и на Иисусе было прославление, они увидели только Иисуса, и Голос раздался из облака и сказал: "Это Сын Мой возлюбленный, Его слушайте! Его Имя теперь то же самое, что Моё. Его слушайте!" Вот что это, усыновлённые или поставленные сы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куда Бог пытается вернуть пятидесятническую церковь в Послание к Ефесянам. Видите? Вы понимаете? Нам нужно заканчивать, потому что уже становится поздно, видите, детки становятся сонными. И я хотел бы обратиться к этому стиху, но не могу этого сделать, к 13-му стиху, видите, к последней части: "запечатлены обетованным Святым Духом". Мы возьмём это в воскресенье, вот. Смотрите. Теперь, как, что вводит нас, и как нас Это хран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еперь "поместить", как же это? Сначала вы рождаетесь в Царствие Духом Святым. Сколько из вас знают это? Хорошо. Следующее, к чему вы предопределены? К усыновлению. Что это такое? Вы предопределены к размещ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О-о, Сестра Скотт, по-моему, это она здесь сидит. Это ты приходила сегодня домой? В мире ходит такое учение, в разных частях страны, я много слышал об этом, что Иисус находится здесь на земле, ходит в теле, что Он приходит и совершает это. Это ложь! Здесь Его Святой Дух, и Он пытается поместить Свою Церковь, привести Свою Церковь в порядок, разместить Её в обетованной Земле, чтобы они смогли войти...чтобы можно было выгнать всех враг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анассия не может занять свою землю. Я не могу проводить служение исцеления, когда половина этого...когда...я выхожу там и проповедую крещение во Имя Иисуса Христа, а-а триипостасники говорят: "А-а, он из 'Иисусовцев'." И я не могу приехать сюда и проводить Божественное исцеление, когда половина из них говорят: "Божественное исцеление — это хорошо", — и многие из них радуются чудесам Господа и говорят: "Что ж, я верю, что Брат Бранхам — пророк, но позвольте вам кое-что сказать. Пока на нём пребывает Дух и он различает — он Божий слуга. Но его Учение — гнилое, Оно негодное". Откуда взяли такую чушь? Или это от Бога, или не от Бога. Так точно. Или во всём Бог, или никакого Бога. Вот каким образом. Так как же может что-то получится? Манассия не придерживается своей земли, Ефрем не придерживается своей земли, Гад не стоит на своей земле, Вениамин не стоит на своей земле. Все они бегают тут с филистимлянами, и все смешались. Как же нас разместить? Но мы были рождены Духом Святым, все мы. Правильно? К чему мы родились? Предопределены...Затем после рождения мы предопределены к усыновлению, к размещению в Теле Христовом. Вы видите, что я имею в в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А что есть Тело Христово? Одни — апостолы, другие — пророки, некоторые — учителя, некоторые — евангелисты и некоторые — пасторы. Правильно? Мы призваны. Другие имеют дары языков, истолкование языков, мудрость, знание, чудеса, творение чудес, все эти различные дары. И что же они делают? Они это немного попрактиковали. И что? Распустили их, как я не знаю что. Кто-нибудь поднимается, говорит на языках, а другой говорит как ни в чём ни бывало, </w:t>
      </w:r>
      <w:r>
        <w:rPr>
          <w:rFonts w:cs="Arial CYR" w:ascii="Arial CYR" w:hAnsi="Arial CYR"/>
          <w:color w:val="008000"/>
          <w:sz w:val="20"/>
          <w:szCs w:val="20"/>
          <w:lang w:eastAsia="ru-RU"/>
        </w:rPr>
        <w:t>[Брат Бранхам имитирует звуки беспорядка и неразберихи.-Ред.]</w:t>
      </w:r>
      <w:r>
        <w:rPr>
          <w:rFonts w:cs="Arial CYR" w:ascii="Arial CYR" w:hAnsi="Arial CYR"/>
          <w:color w:val="000000"/>
          <w:sz w:val="24"/>
          <w:szCs w:val="24"/>
          <w:lang w:eastAsia="ru-RU"/>
        </w:rPr>
        <w:t xml:space="preserve"> то же самое. Проповедник продолжает проповедовать, делает призыв к алтарю, а кто-то поднимается, говорит на языках и "Аллилуйя, слава Богу". Если-если случается, что проповедник продолжает свою проповедь, будучи под помазанием, тогда люди говорят "старый отступник". Видите, это потому что они не науч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В Библии сказано, что Дух пророческий подчиняется пророку. Бог не создаёт беспорядка. Когда я стою здесь, или какой-нибудь служитель здесь под помазанием Божьим, не важно, как сильно тебе хочется говорить на языках, сохраняй спокойствие до тех пор, пока Бог не закончит здесь. Затем, если ты говоришь на языках, это не может быть просто какое-то повторение из Писания, потому что Бог сказал не заниматься пустым повторением. Но это какая-то весть непосредственно для кого-то. Спросите меня, чтобы хоть раз, укажите, где хоть один раз Святой Дух когда-либо, при различении, говорил кому-нибудь, повторяя и повторяя из Писания. Он говорил им, что с ними было не в порядке и что они совершили, и что им надо сделать или что должно произойти, или что-то подобное этому.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Так же с говорением на языках и с истолкованием! Если есть в церкви говорящий на языках, а другой это истолковывает; допустим, вот так: Брат Невилл поднимется и говорит на языках, а вот этот брат даст истолкование, скажет: "Скажи вот этому человеку, что вчера он тут вышел и сделал нечто, что он не должен был делать. Теперь сегодня доктор сказал ему, что у него рак. Иди исправь это, вернись сюда и приведи в порядок с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человек говорит: "Истинно, это правда". Тогда Бог с ва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как же это сделать при таком? Видите? Это просто </w:t>
      </w:r>
      <w:r>
        <w:rPr>
          <w:rFonts w:cs="Arial CYR" w:ascii="Arial CYR" w:hAnsi="Arial CYR"/>
          <w:color w:val="008000"/>
          <w:sz w:val="20"/>
          <w:szCs w:val="20"/>
          <w:lang w:eastAsia="ru-RU"/>
        </w:rPr>
        <w:t>[Брат Бранхам имитирует звуки беспорядка и неразберихи.-Ред.]</w:t>
      </w:r>
      <w:r>
        <w:rPr>
          <w:rFonts w:cs="Arial CYR" w:ascii="Arial CYR" w:hAnsi="Arial CYR"/>
          <w:color w:val="000000"/>
          <w:sz w:val="24"/>
          <w:szCs w:val="24"/>
          <w:lang w:eastAsia="ru-RU"/>
        </w:rPr>
        <w:t>, как попало, никакого размещения. Теперь это...Видите, Ефесяне, пытаются...Видите, они упускают это. Видите, как они это упускают? Мы предопределены к усыновлению! Сколько из вас понимают, что я подразумеваю, поднимите руку. Усыновление! Мы рождаемся в Духе Божьем, конечно, получаем Святого Духа, и взываем: "Авва, Отче! Аллилуйя! Слава Богу!" Мы, это верно, мы дети, но мы ничего не можем достигнуть. Мы не можем разбить филистимля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как Билли Грэхам стоял там, а тот мусульманин говорит: "Докаж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Взгляните, как Джек Ку твёрдо встал там. А тот атеист, та "Церковь Христа" пожимает руку тому атеисту, и протягивает руку. Считаются христианами, а он пожимает руку такому бесу, как Джо Льюис, свободный мыслитель, даже проклинает Бога, сказал: "Во-первых, начнём с того, что никакого такого Бога не существует", и вот такие вещи. И церковь, которая называет себя "Церковью Христа", пожимает ему руку, и выступает на его стороне против Брата Джека Ку. Как мы собираемся что-то сделать? И пятидесятники, многие из них, против него; тогда как каждый проповедник должен встать с ним плечом к плечу и сказать: "Бог, пошли Свою Силу". Видите, вот мы где, нас нельзя размест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Ефрем не желает оставаться. Один из них направляется сюда, а вот здесь мы находим Манассию, говорит: "Ух ты, Господь даёт мне хорошее кукурузное поле!" Потом, сюда приходит Гад, говорит: "Так, одну минуточку. Я должен растить овёс, но я должен растить и кукурузу так же. Аллилуйя!" Вы видите? Ты не имеешь никакого отношения к кукурузе: выращивай овёс, овёс — это по твоей части. От тебя не требуется пасти овец, когда тебе полагается пасти скот. Бог желает разместить церковь. Но каждому из них хочется делать то же самое. "Аллилуйя!" И ничего им об этом не скажешь. Нет. Нет. У них всё ещё та козлиная натура — "Бодаю, бодаю, бодаю, бодаю, бодаю, бодаю, бодаю". Видишь, ты ничего им не скажешь. Так есть. Вот, разве это не так? И никак не разместить церков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Церкви надлежит быть предопределённой к усыновлению, когда человек...Бог может взять какого-то человека и усыновить его в семейство, и дать ему нечто. Во-первых, испытывайте это и посмотрите, правильно ли это. В Библии сказано испытывать Духа. Вот человек претендует на что-то, испытайте это и увидите, верно ли. Если это верно, то двигайтесь с этим. Потом скажите: "Господь, пошли нам ещё что-нибудь". Продолжайте двигаться, видите, просто продолжайте двигаться, пока каждый человек не займёт своего места. Тогда вы увидите, как церковь Божья начнёт занимать своё место. Вот когда филистимляне начнут отступать. Не останется шортов, начнут растить волосы, вымоют лица; исчезнут сигары. Это точно. Когда церковь начинает входить в великую Силу, когда у нас появится Анания и Сапфира, будут и они. Да, сэр. Вы увидите, когда та святая Церковь поднимется вместе в Силе Его, позиционно поставленные как сыны Божьи, усыновлённые в семейство Божье, мощная Церковь, стоящая там в славе Своей. О-о, вот за кем Он 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Видите, насколько мы далеки от этого, братья? Вы даже не можете сойтись в понятии Писания. И любой человек, любой человек, который не может увидеть в Библии водного крещения во Имя Иисуса Христа, — он или же слеп, или что-то не в порядке с умом. Это верно. Именно в этом большая борьб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жу-я скажу любому человеку, пусть покажет мне место Писания, где кого-нибудь когда-нибудь крестили в какое-нибудь другое имя, кроме Имени Иисуса Христа, в ранней церкви. Или, если его крестили каким-то другим образом, его надо было снова крестить во Имя Иисуса Христа, чтобы получил Святого Духа. Придите и покажите мне. Ничего такого нет. Нет такого повеления. Когда Иисус сказал там: "Идите и научите все народы, крестя их во Имя Отца, Сына и Святого Духа". Ни Отец, ни Сын, ни Святой Дух — это не имя, ни одно из этих слов. Пётр повернулся, буквально десять дней спустя, и сказал: "Покайтесь и пусть крестят каждого из вас во Имя Иисуса Христа, для отпущения грехов". И повсюду в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И потом некоторые там были крещены каким-то другим образом, Иоанн крестил, просто к покаянию. Павел сказал: "Вас должны снова перекрестить. Вы должны снова при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х, но нас крестил великий святой муж, Иоанн. Он крестил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ё верно, это благовестие. Это Дух Божий, открывшийся мне. Я — апостол Господень, и если ангел с Небес придёт и будет проповедовать что-то друго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вайте я это прочту. В Библии сказано: "Если ан-..." Павел сказал: "Если ангел с Небес скажет что-то другое", — епископ, архиепископ, папа римский, надзирающий, кто бы он ни был, — "если он проповедует что-то ещё, кроме Этого, что я проповедовал вам, да будет он проклят". Нет никаких...У нас нет таких обычаев. Нет, сэр. Вы просто...Нет подобных вещей. Вы, мы...Но тогда-тогда, видите, почему же люди этого не видят? Почему же люди не-не, не поверят этому? </w:t>
      </w:r>
      <w:r>
        <w:rPr>
          <w:rFonts w:cs="Arial CYR" w:ascii="Arial CYR" w:hAnsi="Arial CYR"/>
          <w:color w:val="008000"/>
          <w:sz w:val="20"/>
          <w:szCs w:val="20"/>
          <w:lang w:eastAsia="ru-RU"/>
        </w:rPr>
        <w:t>[Кто-то из собравшихся говорит: "Предопределённые".-Ред.]</w:t>
      </w:r>
      <w:r>
        <w:rPr>
          <w:rFonts w:cs="Arial CYR" w:ascii="Arial CYR" w:hAnsi="Arial CYR"/>
          <w:color w:val="000000"/>
          <w:sz w:val="24"/>
          <w:szCs w:val="24"/>
          <w:lang w:eastAsia="ru-RU"/>
        </w:rPr>
        <w:t xml:space="preserve"> Видите? Кто-то точно попал в цель, Джин. "Предопределённые", вот именно. Почему? "Все, кого дал Мне Отец, — (что?), — придут ко Мне". Как точно! "Все, кого дал Мне Отец — придут, придут ко Мне". Что тут у меня такое, пытаюсь тут найти? Ага, вот он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Давайте я просто прочту этот стих, и затем я расскажу вам, что Павел, вещи, которые...То самое Послание, которое я сегодня проповедовал, и Павел здесь говорит: о предопределении, о водном крещении во Имя Иисуса, о крещении Святым Духом, об установлении церкви, и так далее. Вот что он сказал.</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Удивляюсь </w:t>
      </w:r>
      <w:r>
        <w:rPr>
          <w:rFonts w:cs="Arial CYR" w:ascii="Arial CYR" w:hAnsi="Arial CYR"/>
          <w:color w:val="000000"/>
          <w:sz w:val="24"/>
          <w:szCs w:val="24"/>
          <w:lang w:eastAsia="ru-RU"/>
        </w:rPr>
        <w:t>(обращается к галатам)</w:t>
      </w:r>
      <w:r>
        <w:rPr>
          <w:rFonts w:cs="Times New Roman CYR" w:ascii="Times New Roman CYR" w:hAnsi="Times New Roman CYR"/>
          <w:i/>
          <w:iCs/>
          <w:color w:val="800000"/>
          <w:sz w:val="25"/>
          <w:szCs w:val="25"/>
          <w:lang w:eastAsia="ru-RU"/>
        </w:rPr>
        <w:t xml:space="preserve">, что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от призвавшего вас благодатию Христовою так скоро </w:t>
      </w:r>
      <w:r>
        <w:rPr>
          <w:rFonts w:cs="Arial CYR" w:ascii="Arial CYR" w:hAnsi="Arial CYR"/>
          <w:color w:val="000000"/>
          <w:sz w:val="24"/>
          <w:szCs w:val="24"/>
          <w:lang w:eastAsia="ru-RU"/>
        </w:rPr>
        <w:t>переходите 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ругими словами, мне стыдно за вас, что вы позволяете кому-то приходить и отворачивать вас от Этого к иному благовествовани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ое не иное: а только есть люди, смущающие вас и желающие </w:t>
      </w:r>
      <w:r>
        <w:rPr>
          <w:rFonts w:cs="Arial CYR" w:ascii="Arial CYR" w:hAnsi="Arial CYR"/>
          <w:color w:val="000000"/>
          <w:sz w:val="24"/>
          <w:szCs w:val="24"/>
          <w:lang w:eastAsia="ru-RU"/>
        </w:rPr>
        <w:t>превратить</w:t>
      </w:r>
      <w:r>
        <w:rPr>
          <w:rFonts w:cs="Times New Roman CYR" w:ascii="Times New Roman CYR" w:hAnsi="Times New Roman CYR"/>
          <w:i/>
          <w:iCs/>
          <w:color w:val="800000"/>
          <w:sz w:val="25"/>
          <w:szCs w:val="25"/>
          <w:lang w:eastAsia="ru-RU"/>
        </w:rPr>
        <w:t xml:space="preserve"> благовествование Христово, </w:t>
      </w:r>
      <w:r>
        <w:rPr>
          <w:rFonts w:cs="Arial CYR" w:ascii="Arial CYR" w:hAnsi="Arial CYR"/>
          <w:color w:val="000000"/>
          <w:sz w:val="24"/>
          <w:szCs w:val="24"/>
          <w:lang w:eastAsia="ru-RU"/>
        </w:rPr>
        <w:t>превратить настоящее</w:t>
      </w:r>
      <w:r>
        <w:rPr>
          <w:rFonts w:cs="Times New Roman CYR" w:ascii="Times New Roman CYR" w:hAnsi="Times New Roman CYR"/>
          <w:i/>
          <w:iCs/>
          <w:color w:val="800000"/>
          <w:sz w:val="25"/>
          <w:szCs w:val="25"/>
          <w:lang w:eastAsia="ru-RU"/>
        </w:rPr>
        <w:t xml:space="preserve"> Благовествование Христ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смотрите! Теперь, помните, именно Павел настаивал, чтобы каждый человек, не крещённый во Имя Иисуса Христа, пришёл и принял крещение во Имя Иисуса Христа. Сколько из вас знают, что это правда? Сколько из вас знают, что именно Павел сказал, что эти тайны были сокрыты от основания мира и были открыты ему, что мы были предопределены быть сыновьями и к усыновлению. Это был Павел. Взгляните сюда, что он сказ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если бы даже мы, или ангел с небес стал благовествовать вам не то, что мы благовествовали вам, да будет он прокля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Не говори просто: "Я не согласен с вами, мистер". Но да будет он проклят. Позвольте мне прочесть следующ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ак прежде мы сказали, так и теперь ещё говорю: если какой-то человек благовествует вам не то, что мы уже приняли, да будет он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верно. Вот, брат, сестра, если это был Бог в тот день (и я-я говорю с глубоким почтением), Кто взял меня показать этих... Так вот, я возбуждаюсь; скорее, я не возбуждаюсь, а просто получаю благословение при проповедовании. Я просто вне себя от радости, и я задерживаю вас здесь и вот вижу, что вы сонные и уставшие. Но, о-о, я...Если вы-если бы вы только знали, как я хочу, чтобы вы были там! Понимаете? И когда я, я снова это скажу, когда я...когда Он сказал...я сказал: "Это было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ы хотел бы увидеть, каков будет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оглянулся и увидел себя лежащим на кровати. Конечно, вы меня знаете довольно долго, чтобы знать, что-что-что я говорю вам Истину. Я хочу у вас что-то спросить, как Самуил сказал перед тем, как помазали Саула, говорил ли я вам когда-либо что-нибудь во Имя Господа, что не было бы правдой? Верно? Это всегда было правдой. Приходил ли я когда-нибудь к вам просить денег или чего-то такого? Нет, видите, никогда. Разве я когда-нибудь делал что-нибудь кроме того, как только изо всех сил старался вести вас ко Христу?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Теперь они хотят сказать, что я телепат, вы знаете, сверхчувствительный проницатель. Конечно, в Библии сказано, что таковые начнут восставать. Как Иамврий и Ианний противились Моисею, они делали почти что то же самое, что делал Моисей, пока не наступит открытая проба сил. Верно. Но помните, Иамврий и Ианний не могли исцелять. Они не могли исцелять. Они могли навести язвы, но не могли их снять. Видите? Всё верно. Вот, Бог — Исцелитель. Божье Слово остаётся Исти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тарался быть с вами честным. Я старался говорить вам Истину. Я-я...около тридцати одного года, я стоял за этой кафедрой, вставал и выходил тридцать один год. И однажды, может, отправлюсь во Славу от этой кафедры. Туда ушли жена, дочь, отец, братья, все там похоронены, дорогие друзья. Я видел, как здесь стояли их гробы и цветы. И знаю, что однажды и мой будет здесь. Вот, это правда. Но искренне, от всего сердца, я говорю вам от всего своего сердца, я верю, что я проповедовал вам верное благовестие Господа Иисуса Христа. Я верю, что вы должны быть крещены, каждый из вас, во Имя Иисуса Христа, и получить крещение Святого Духа. И когда вы получите, это принесёт вам радость, мир, долготерпение, благость, кротость, нежность, спокойствие, вер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И в тот день, что произошло со мной в то утро, я не знаю. Я до сих пор не могу сказать, был ли я здесь в своём теле и просто видел видение, или я был взят отсюда, перенесён туда. Я не знаю, не могу сказать. Единственное, что я знаю, что я-я всегда боялся того жала, боялся умереть. Но не боялся, что Иисус не придёт забрать меня. Вот, я не боялся этого, потому что я-я этого не боялся; но если бы я встретил вас, как просто какое-то облачко, летящее по воздуху. Но теперь я знаю. Когда я увидел тех людей, они были реаль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ыл человек, который представлял пятидесятников и был истинным апостолом, это был Ф. Ф. Босворт. Чистое, прямое, настоящее Благовестие, видите, это был Босворт. И когда я держал его в руках своих, и я закричал: "Отец мой, Отец мой, вот колесницы Израиля с конник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Сын, оставайся на поле". Сказал: "Опереди этих молодых в других странах, если можешь, пока они не натворили там всякого фанатизма. Неси им то настоящее Благовестие, которое у тебя, сын". Он сказал: "По сравнению с тем, каким оно будет, твоё служение ещё даже не начиналось". Сказал: "Ты совершенно новый Бранхам". Сказал: "Ты молодой, сы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рат Босворт, мне уже сорок восемь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ы ещё не начинал". Он сказал: "Не дай этим молодым пятидесятническим проповедникам ехать туда с кучей всякой чепухи и всё отравить, и возбудить против Этого всех дипломатов и всю страну ещё до твоего приезда". Сказал: "Действуй, Брат Бранхам, иди дальше с этой Благой Вестью, которую ты получил". Он сказал: "Я-я верю, что ты — апостол, пророк Господа нашего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Я посмотрел на него, я обнял его своими руками. Я сказал: "Брат Босворт, я хочу задать тебе вопрос. Какое было самое счастливое время в твоей...момент твоей...всех тех лет, которые ты проповедо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Именно сейчас,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ы знаешь, что ты умир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не могу умер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акое...Почему ты говоришь, что это твой самый счастливый 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м была небольшая дверь. Он сказал: "Я лежу здесь. Повернувшись лицом к этой двери. И в любую минуту в эту дверь может прийти за мной Тот, Которого я любил и Тот, для Которого я проповедовал и стоял за всё это...всю свою жизнь, и я уйду с Ним". Я смотрел на него, я подумал, я-я смотрел точно так же, как я смотрел бы на Авраама, Исаака или Иак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зял его за руку, я сказал: "Брат Босворт, мы оба верим тому же Богу, мы верим в то же самое. Благодатью Божьей я буду проповедовать до последнего дыхания своей жизни. Я буду верным Богу, насколько хватит моих сил. Я не пойду на компромисс с Евангелием ни в одной части, и ни в одном месте. Я буду верным, насколько смогу. Брат Босворт, мы встретимся с тобой на лучшей Земле, где ты не будешь молодым...то есть не будешь больше старым, но молод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ы будешь там, Брат Бранхам, не беспокой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7</w:t>
        <w:tab/>
        <w:t xml:space="preserve">И за час до того, за два часа до того, как он умер...Спустя два месяца, я думал, что он тогда умирал, моя жена вошла и видела его (он всегда был таким внимательным к ней), и затем миссис Босворт. И около двух часов он лежал, спал. Он приподнялся, он взглянул, и он вскочил с кровати. Он сказал: "Мама, как это, я столько лет тебя не видел! Папа! Брат Джим, ого, — он сказал, — ну-ка, ну-ка, ты был одним из моих обращённых к Господу в Джольете, в Иллинойсе". А тот умер пятьдесят лет назад. Видите? Да! Он сказал: "Ты Сестра </w:t>
      </w:r>
      <w:r>
        <w:rPr>
          <w:rFonts w:cs="Arial CYR" w:ascii="Arial CYR" w:hAnsi="Arial CYR"/>
          <w:i/>
          <w:iCs/>
          <w:color w:val="000000"/>
          <w:sz w:val="24"/>
          <w:szCs w:val="24"/>
          <w:lang w:eastAsia="ru-RU"/>
        </w:rPr>
        <w:t>Такая-то</w:t>
      </w:r>
      <w:r>
        <w:rPr>
          <w:rFonts w:cs="Arial CYR" w:ascii="Arial CYR" w:hAnsi="Arial CYR"/>
          <w:color w:val="000000"/>
          <w:sz w:val="24"/>
          <w:szCs w:val="24"/>
          <w:lang w:eastAsia="ru-RU"/>
        </w:rPr>
        <w:t xml:space="preserve">. Да, я привёл тебя к Господу на-на собрании в Виннипеге. Да. Ого, вот Сестра </w:t>
      </w:r>
      <w:r>
        <w:rPr>
          <w:rFonts w:cs="Arial CYR" w:ascii="Arial CYR" w:hAnsi="Arial CYR"/>
          <w:i/>
          <w:iCs/>
          <w:color w:val="000000"/>
          <w:sz w:val="24"/>
          <w:szCs w:val="24"/>
          <w:lang w:eastAsia="ru-RU"/>
        </w:rPr>
        <w:t>Такая-то</w:t>
      </w:r>
      <w:r>
        <w:rPr>
          <w:rFonts w:cs="Arial CYR" w:ascii="Arial CYR" w:hAnsi="Arial CYR"/>
          <w:color w:val="000000"/>
          <w:sz w:val="24"/>
          <w:szCs w:val="24"/>
          <w:lang w:eastAsia="ru-RU"/>
        </w:rPr>
        <w:t xml:space="preserve">. Я не видел тебя...Да, видишь, ты пришла к Господу </w:t>
      </w:r>
      <w:r>
        <w:rPr>
          <w:rFonts w:cs="Arial CYR" w:ascii="Arial CYR" w:hAnsi="Arial CYR"/>
          <w:i/>
          <w:iCs/>
          <w:color w:val="000000"/>
          <w:sz w:val="24"/>
          <w:szCs w:val="24"/>
          <w:lang w:eastAsia="ru-RU"/>
        </w:rPr>
        <w:t>там-то</w:t>
      </w:r>
      <w:r>
        <w:rPr>
          <w:rFonts w:cs="Arial CYR" w:ascii="Arial CYR" w:hAnsi="Arial CYR"/>
          <w:color w:val="000000"/>
          <w:sz w:val="24"/>
          <w:szCs w:val="24"/>
          <w:lang w:eastAsia="ru-RU"/>
        </w:rPr>
        <w:t>". И целых два часа он пожимал руки тем, кого он привёл к Господу. Прошёл обратно на своё место, лёг, скрестил руки, вот и всё. Разве Брат Ф. Ф. Босворт не ступил на ту Землю, которую Иисус позволил мне увидеть в ту ночь? Если это так, то в этот вечер он находится там как молодой человек. Успокоит Бог душу его. И дай мне быть настолько верным, чтобы я вошёл на ту Землю. И дай мне быть настолько истинным слугою Христо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Мне стыдно за свою жизнь. Мне стыдно. Я-я-я...Если я согрешил перед вами, люди, вы-вы обязаны прийти и сказать мне. Видите? Я стараюсь жить честно во всём, что Бог позволяет мне делать Своей благодатью. Видите? Видите? Но, взгляните, друзья, если вы знаете что-нибудь, что неправильно в моей жизни, вы обязаны прийти и рассказать мне. И, смотрите, я обязан вам стоять здесь и благовествовать истину. Я это вам обязан, потому что я ожидаю увидеть там, за той чертой, все ваши лица, молодых мужчин и женщин. Только один вдох отделяет вас от потустороннего. Вот, это верно. Это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усть Бог всякой благодати, Бог Небес, без святотатства, но в почтении, "Папа", в тот великий день, когда мы будем опять здесь присутствовать и снова получим наши земные тела, так что сможем пить, и есть виноград и плоды земные. "Будут строить дома, но другие не вселятся. Насадят виноградники, но другие не съедят". Видите? Человек садит виноградник, его сын перенимает его, и затем его сын перенимает его, и его. Но тут не так: он посадит его и пребудет там. Видите, это верно. Мы будем там вовеки. И чтобы на той Земле, чтобы я увидел каждого из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И я знаю, что я обращаюсь здесь также и к служителям троицы. Братья мои, я говорю это-я говорю это не для того, чтобы вас обидеть. Я тоже троечник, я верю в троицу, в три проявления Бога (Отец, Сын и Святой Дух), но не в три Бога. Видите? Я верю, что есть три атрибута, абсолютно, я верю всем своим сердцем. "Отец, Сын и Святой Дух", но они не являются тремя Богами. Это только три атриб-...или же три Божьих функции. Бог жил когда-то в Отцовстве, Сыновстве, и теперь Святой Дух. Это тот же самый Бог в трёх функциях. А у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тец, Сын и Святой Дух — это никакое не Имя Бога. У Бога одно Имя. И Его Имя — Иисус. В Библии сказано: "Семья Небесная названа Иисусом, и семья земная названа Иисусом". Это верно. Итак, Бог имел одно Имя, человеческое Имя. Он был...называли по имени Иегова-ире, Иегова-рафа, это были титулы Его Божества. Но у Него было одно Имя — Иисус! И это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действительно, братья мои, если вы не согласны со мной, запомните, я-я-я встречусь с вами там, так или иначе. Понимаете? Я-я буду там с вами. И благословит вас Бог. И я люблю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И я хочу, чтобы церковь запомнила это, в воскресенье утром мы собираемся продолжить отсюда, и я постараюсь продержать вас не позже чем до двух часов, так что мы сможем провести собрание днём, если возможно, и если я проведу так же, как сегодня вечером, десять тридцать. Вы прощаете меня? Друзья, у нас осталось не слишком много времени, дорогие. Я-я называю вас "дорогие", потому что вы такие и есть. Вы-вы мои дорогие. Вы знаете что? Давайте...Вот место Писания. Павел сказал: "Я ревную о вас (Его Церковь) ревностью Божиею, потому что я обручил вас". Вот вам, пожалуйста, как раз об этом. Именно это. "Потому что я обручил вас, обручил вас Христу чистою дев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сли это было правдой, тогда в тот день, он сказал (они, те люди сказали мне), сказали: "Иисус придёт к тебе, и ты представишь нас Ему" чистою девою. "Судим по Слову, которое ты проповедовал им". И, смотрите, если я проповедую вам именно то, что Павел проповедовал своей церкви, если его группа входит, то и наша войдёт тоже, потому что у нас то же самое. Аминь. Давайте склоним наши головы, и мы скажем: "Благословит вас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49:00Z</dcterms:created>
  <dc:creator>pingwin</dc:creator>
  <dc:description/>
  <cp:keywords/>
  <dc:language>en-US</dc:language>
  <cp:lastModifiedBy>pingwin</cp:lastModifiedBy>
  <dcterms:modified xsi:type="dcterms:W3CDTF">2008-02-06T10:49:00Z</dcterms:modified>
  <cp:revision>2</cp:revision>
  <dc:subject/>
  <dc:title/>
</cp:coreProperties>
</file>