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ВЕРХЪЕСТЕСТВЕННОЕ:</w:t>
      </w:r>
    </w:p>
    <w:p>
      <w:pPr>
        <w:pStyle w:val="Heading1"/>
        <w:rPr>
          <w:rFonts w:ascii="Times New Roman" w:hAnsi="Times New Roman" w:cs="Times New Roman"/>
          <w:sz w:val="32"/>
          <w:szCs w:val="32"/>
        </w:rPr>
      </w:pPr>
      <w:r>
        <w:rPr>
          <w:rFonts w:cs="Times New Roman" w:ascii="Times New Roman" w:hAnsi="Times New Roman"/>
          <w:sz w:val="32"/>
          <w:szCs w:val="32"/>
        </w:rPr>
        <w:t>Жизнь Уилльяма Бранхама</w:t>
      </w:r>
    </w:p>
    <w:p>
      <w:pPr>
        <w:pStyle w:val="Normal"/>
        <w:jc w:val="center"/>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НИГА ПЯТА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ЧИТЕЛЬ </w:t>
      </w:r>
    </w:p>
    <w:p>
      <w:pPr>
        <w:pStyle w:val="Normal"/>
        <w:jc w:val="center"/>
        <w:rPr>
          <w:b/>
          <w:b/>
          <w:sz w:val="32"/>
          <w:szCs w:val="32"/>
        </w:rPr>
      </w:pPr>
      <w:r>
        <w:rPr>
          <w:b/>
          <w:sz w:val="32"/>
          <w:szCs w:val="32"/>
        </w:rPr>
        <w:t xml:space="preserve">И </w:t>
      </w:r>
    </w:p>
    <w:p>
      <w:pPr>
        <w:pStyle w:val="Normal"/>
        <w:jc w:val="center"/>
        <w:rPr>
          <w:b/>
          <w:b/>
          <w:sz w:val="32"/>
          <w:szCs w:val="32"/>
        </w:rPr>
      </w:pPr>
      <w:r>
        <w:rPr>
          <w:b/>
          <w:sz w:val="32"/>
          <w:szCs w:val="32"/>
        </w:rPr>
        <w:t>ЕГО ОТВЕР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t>(1955 — 196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Ч.</w:t>
      </w:r>
      <w:r>
        <w:rPr>
          <w:b/>
          <w:sz w:val="52"/>
          <w:szCs w:val="52"/>
        </w:rPr>
        <w:t xml:space="preserve"> 1</w:t>
      </w:r>
    </w:p>
    <w:p>
      <w:pPr>
        <w:pStyle w:val="Normal"/>
        <w:jc w:val="center"/>
        <w:rPr>
          <w:b/>
          <w:b/>
          <w:sz w:val="32"/>
          <w:szCs w:val="32"/>
        </w:rPr>
      </w:pPr>
      <w:r>
        <w:rPr>
          <w:b/>
          <w:sz w:val="32"/>
          <w:szCs w:val="32"/>
        </w:rPr>
      </w:r>
    </w:p>
    <w:p>
      <w:pPr>
        <w:pStyle w:val="Heading7"/>
        <w:rPr>
          <w:sz w:val="32"/>
          <w:szCs w:val="32"/>
        </w:rPr>
      </w:pPr>
      <w:r>
        <w:rPr>
          <w:sz w:val="32"/>
          <w:szCs w:val="32"/>
        </w:rPr>
        <w:t>Оуэн Джоргенсе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rPr>
      </w:r>
    </w:p>
    <w:p>
      <w:pPr>
        <w:pStyle w:val="Normal"/>
        <w:jc w:val="both"/>
        <w:rPr/>
      </w:pPr>
      <w:r>
        <w:rPr/>
        <w:t>От автора</w:t>
      </w:r>
    </w:p>
    <w:p>
      <w:pPr>
        <w:pStyle w:val="Normal"/>
        <w:jc w:val="both"/>
        <w:rPr/>
      </w:pPr>
      <w:r>
        <w:rPr/>
      </w:r>
    </w:p>
    <w:p>
      <w:pPr>
        <w:pStyle w:val="Heading8"/>
        <w:rPr>
          <w:sz w:val="24"/>
        </w:rPr>
      </w:pPr>
      <w:r>
        <w:rPr>
          <w:sz w:val="24"/>
        </w:rPr>
        <w:t>КНИГА ПЯТАЯ: УЧИТЕЛЬ И ЕГО ОТВЕРЖЕНИЕ</w:t>
      </w:r>
    </w:p>
    <w:p>
      <w:pPr>
        <w:pStyle w:val="Normal"/>
        <w:jc w:val="both"/>
        <w:rPr>
          <w:sz w:val="24"/>
        </w:rPr>
      </w:pPr>
      <w:r>
        <w:rPr>
          <w:sz w:val="24"/>
        </w:rPr>
      </w:r>
    </w:p>
    <w:p>
      <w:pPr>
        <w:pStyle w:val="Normal"/>
        <w:jc w:val="both"/>
        <w:rPr/>
      </w:pPr>
      <w:r>
        <w:rPr/>
        <w:t>68. Начало учительского служения</w:t>
      </w:r>
    </w:p>
    <w:p>
      <w:pPr>
        <w:pStyle w:val="Normal"/>
        <w:jc w:val="both"/>
        <w:rPr/>
      </w:pPr>
      <w:r>
        <w:rPr/>
        <w:t xml:space="preserve">69. Серьёзное предупреждение </w:t>
      </w:r>
    </w:p>
    <w:p>
      <w:pPr>
        <w:pStyle w:val="Normal"/>
        <w:jc w:val="both"/>
        <w:rPr/>
      </w:pPr>
      <w:r>
        <w:rPr/>
        <w:t>70. Истинная и ложная лоза</w:t>
      </w:r>
    </w:p>
    <w:p>
      <w:pPr>
        <w:pStyle w:val="Normal"/>
        <w:jc w:val="both"/>
        <w:rPr/>
      </w:pPr>
      <w:r>
        <w:rPr/>
        <w:t xml:space="preserve">71. Противоречия в Швейцарии </w:t>
      </w:r>
    </w:p>
    <w:p>
      <w:pPr>
        <w:pStyle w:val="Normal"/>
        <w:jc w:val="both"/>
        <w:rPr/>
      </w:pPr>
      <w:r>
        <w:rPr/>
        <w:t xml:space="preserve">72. “Сумчатая” лихорадка  </w:t>
      </w:r>
    </w:p>
    <w:p>
      <w:pPr>
        <w:pStyle w:val="Normal"/>
        <w:jc w:val="both"/>
        <w:rPr/>
      </w:pPr>
      <w:r>
        <w:rPr/>
        <w:t xml:space="preserve">73. Ангел сфотографирован в Швейцарии  </w:t>
      </w:r>
    </w:p>
    <w:p>
      <w:pPr>
        <w:pStyle w:val="Normal"/>
        <w:jc w:val="both"/>
        <w:rPr/>
      </w:pPr>
      <w:r>
        <w:rPr/>
        <w:t xml:space="preserve">74. Ангел обучает рыболовству  </w:t>
      </w:r>
    </w:p>
    <w:p>
      <w:pPr>
        <w:pStyle w:val="Normal"/>
        <w:jc w:val="both"/>
        <w:rPr/>
      </w:pPr>
      <w:r>
        <w:rPr/>
        <w:t xml:space="preserve">75. Таинственность и чудеса в Мексике </w:t>
      </w:r>
    </w:p>
    <w:p>
      <w:pPr>
        <w:pStyle w:val="Normal"/>
        <w:jc w:val="both"/>
        <w:rPr/>
      </w:pPr>
      <w:r>
        <w:rPr/>
        <w:t xml:space="preserve">76. Америка, подобно Израилю, стоит у Кадес-Варни   </w:t>
      </w:r>
    </w:p>
    <w:p>
      <w:pPr>
        <w:pStyle w:val="Normal"/>
        <w:jc w:val="both"/>
        <w:rPr/>
      </w:pPr>
      <w:r>
        <w:rPr/>
        <w:t xml:space="preserve">77. Распределение наследия  </w:t>
      </w:r>
    </w:p>
    <w:p>
      <w:pPr>
        <w:pStyle w:val="Normal"/>
        <w:jc w:val="both"/>
        <w:rPr/>
      </w:pPr>
      <w:r>
        <w:rPr/>
        <w:t xml:space="preserve">78. Разочарование в Уотерлу  </w:t>
      </w:r>
    </w:p>
    <w:p>
      <w:pPr>
        <w:pStyle w:val="Normal"/>
        <w:jc w:val="both"/>
        <w:rPr/>
      </w:pPr>
      <w:r>
        <w:rPr/>
        <w:t xml:space="preserve">79. Объяснение познания добра и зла </w:t>
      </w:r>
    </w:p>
    <w:p>
      <w:pPr>
        <w:pStyle w:val="Normal"/>
        <w:jc w:val="both"/>
        <w:rPr/>
      </w:pPr>
      <w:r>
        <w:rPr/>
        <w:t xml:space="preserve">80. “Да будет жизнь!” </w:t>
      </w:r>
    </w:p>
    <w:p>
      <w:pPr>
        <w:pStyle w:val="Normal"/>
        <w:jc w:val="both"/>
        <w:rPr/>
      </w:pPr>
      <w:r>
        <w:rPr/>
        <w:t>81. За завесой времени</w:t>
      </w:r>
    </w:p>
    <w:p>
      <w:pPr>
        <w:pStyle w:val="Normal"/>
        <w:jc w:val="both"/>
        <w:rPr/>
      </w:pPr>
      <w:r>
        <w:rPr/>
        <w:t>Сноски и источники информации</w:t>
      </w:r>
    </w:p>
    <w:p>
      <w:pPr>
        <w:pStyle w:val="Normal"/>
        <w:jc w:val="both"/>
        <w:rPr/>
      </w:pPr>
      <w:r>
        <w:rPr/>
        <w:t>Литература</w:t>
      </w:r>
    </w:p>
    <w:p>
      <w:pPr>
        <w:pStyle w:val="Normal"/>
        <w:rPr/>
      </w:pPr>
      <w:r>
        <w:rPr/>
      </w:r>
    </w:p>
    <w:p>
      <w:pPr>
        <w:pStyle w:val="Heading1"/>
        <w:rPr>
          <w:rFonts w:ascii="Times New Roman" w:hAnsi="Times New Roman" w:cs="Times New Roman"/>
        </w:rPr>
      </w:pPr>
      <w:r>
        <w:rPr>
          <w:rFonts w:cs="Times New Roman" w:ascii="Times New Roman" w:hAnsi="Times New Roman"/>
        </w:rPr>
        <w:t>От автора</w:t>
      </w:r>
    </w:p>
    <w:p>
      <w:pPr>
        <w:pStyle w:val="Normal"/>
        <w:rPr>
          <w:rFonts w:ascii="Times New Roman" w:hAnsi="Times New Roman" w:cs="Times New Roman"/>
          <w:b/>
          <w:b/>
          <w:sz w:val="22"/>
        </w:rPr>
      </w:pPr>
      <w:r>
        <w:rPr>
          <w:rFonts w:cs="Times New Roman"/>
          <w:b/>
          <w:sz w:val="22"/>
        </w:rPr>
      </w:r>
    </w:p>
    <w:p>
      <w:pPr>
        <w:pStyle w:val="Normal"/>
        <w:ind w:firstLine="720"/>
        <w:jc w:val="both"/>
        <w:rPr/>
      </w:pPr>
      <w:r>
        <w:rPr>
          <w:b/>
          <w:sz w:val="22"/>
        </w:rPr>
        <w:t xml:space="preserve">КТО БЫЛИ ВЕЛИЧАЙШИМИ УЧИТЕЛЯМИ </w:t>
      </w:r>
      <w:r>
        <w:rPr>
          <w:sz w:val="22"/>
        </w:rPr>
        <w:t>всех времён и эпох? Сократ из Афин, Иисус из Назарета и Павел из Тарса, несомненно, являются первыми в этом списке. Хотя учения этих трёх человек были отвержены в их времена, принципы, которым они учили, в конечном счёте, изменяли мировоззрение людей. То же самое применимо и к учениям Уилльяма Бранхама. Его учения стремительно изменяют у Христиан их понимание Библии и Божьего плана для их жизни. Согласитесь ли Вы с его идеями или нет, эта книга изумит Вас, вдохновит и бросит Вам вызов.</w:t>
      </w:r>
    </w:p>
    <w:p>
      <w:pPr>
        <w:pStyle w:val="Normal"/>
        <w:ind w:firstLine="720"/>
        <w:jc w:val="both"/>
        <w:rPr/>
      </w:pPr>
      <w:r>
        <w:rPr>
          <w:sz w:val="22"/>
        </w:rPr>
        <w:t xml:space="preserve">Я назвал эту пятую книгу </w:t>
      </w:r>
      <w:r>
        <w:rPr>
          <w:i/>
          <w:sz w:val="22"/>
        </w:rPr>
        <w:t>“Учитель и его отвержение”</w:t>
      </w:r>
      <w:r>
        <w:rPr>
          <w:sz w:val="22"/>
        </w:rPr>
        <w:t>, так как это заглавие, в некотором смысле, точно описывает этот период жизни Уилльяма Бранхама. В конце 1954 года он почувствовал, что Святой Дух вёл его к тому, чтобы во время своих международных вероисцелительных кампаний он учил более глубоким Божьим принципам. В результате этого он обидел то одного, то другого человека, то одного деноминационного лидера, то другого, пока количество обиженных им людей увеличилось настолько, что спрос на его служения значительно уменьшился.</w:t>
      </w:r>
    </w:p>
    <w:p>
      <w:pPr>
        <w:pStyle w:val="Normal"/>
        <w:ind w:firstLine="720"/>
        <w:jc w:val="both"/>
        <w:rPr/>
      </w:pPr>
      <w:r>
        <w:rPr>
          <w:sz w:val="22"/>
        </w:rPr>
        <w:t xml:space="preserve">То же самое произошло и в служении Иисуса Христа. Многие люди любили Иисуса, когда Он просто исцелял больных, кормил их хлебом и рыбой и учил их притчами. Однако со временем Он отложил в сторону “бутылочку с соской” и стал преподавать в учении твёрдую пищу Евангелия. Иисус сказал: </w:t>
      </w:r>
      <w:r>
        <w:rPr>
          <w:i/>
          <w:sz w:val="22"/>
        </w:rPr>
        <w:t>“Блажен, кто не соблазнится о Мне”</w:t>
      </w:r>
      <w:r>
        <w:rPr>
          <w:rStyle w:val="FootnoteCharacters"/>
          <w:rStyle w:val="FootnoteAnchor"/>
          <w:i/>
        </w:rPr>
        <w:footnoteReference w:customMarkFollows="1" w:id="2"/>
        <w:t>3</w:t>
      </w:r>
      <w:r>
        <w:rPr>
          <w:rStyle w:val="FootnoteCharacters"/>
          <w:i/>
        </w:rPr>
        <w:t>09</w:t>
      </w:r>
      <w:r>
        <w:rPr>
          <w:i/>
          <w:sz w:val="22"/>
        </w:rPr>
        <w:t xml:space="preserve">. </w:t>
      </w:r>
      <w:r>
        <w:rPr>
          <w:sz w:val="22"/>
        </w:rPr>
        <w:t xml:space="preserve">Тем не менее многие люди соблазнялись и обижались, когда слышали трудно постижимые понятия, которым Он учил. Например, Иисус сказал: </w:t>
      </w:r>
      <w:r>
        <w:rPr>
          <w:i/>
          <w:sz w:val="22"/>
        </w:rPr>
        <w:t xml:space="preserve">“Если не будете есть Плоти Сына Человеческого и пить Крови Его, то не будете иметь в себе жизни”. </w:t>
      </w:r>
      <w:r>
        <w:rPr>
          <w:sz w:val="22"/>
        </w:rPr>
        <w:t xml:space="preserve">Услышав это, толпы до того резко уменьшились, что даже семьдесят Его ближайших последователей покинули Его. Иисус обратился к Своим двенадцати ученикам и сказал: </w:t>
      </w:r>
      <w:r>
        <w:rPr>
          <w:i/>
          <w:sz w:val="22"/>
        </w:rPr>
        <w:t xml:space="preserve">“Не хотите ли и вы отойти?” </w:t>
      </w:r>
      <w:r>
        <w:rPr>
          <w:sz w:val="22"/>
        </w:rPr>
        <w:t>Однако Симон Пётр ответил Ему: “Господи, к кому нам идти? Ты имеешь Слова Вечной Жизни. И мы уверовали и познали, что Ты — Христос, Сын Бога живого”</w:t>
      </w:r>
      <w:r>
        <w:rPr>
          <w:rStyle w:val="FootnoteCharacters"/>
          <w:rStyle w:val="FootnoteAnchor"/>
        </w:rPr>
        <w:footnoteReference w:customMarkFollows="1" w:id="3"/>
        <w:t>3</w:t>
      </w:r>
      <w:r>
        <w:rPr>
          <w:rStyle w:val="FootnoteCharacters"/>
        </w:rPr>
        <w:t>10</w:t>
      </w:r>
      <w:r>
        <w:rPr>
          <w:sz w:val="22"/>
        </w:rPr>
        <w:t>. С того времени Иисус больше никогда не пользовался широкой известностью в Израиле. Критик может аргументировать, что Его служение с тех пор стало катиться вниз, пока на кресте даже Сам Иисус не возопил: “Боже Мой, Боже Мой, для чего Ты Меня оставил?”</w:t>
      </w:r>
      <w:r>
        <w:rPr>
          <w:rStyle w:val="FootnoteCharacters"/>
          <w:rStyle w:val="FootnoteAnchor"/>
        </w:rPr>
        <w:footnoteReference w:customMarkFollows="1" w:id="4"/>
        <w:t>3</w:t>
      </w:r>
      <w:r>
        <w:rPr>
          <w:rStyle w:val="FootnoteCharacters"/>
        </w:rPr>
        <w:t>11</w:t>
      </w:r>
      <w:r>
        <w:rPr>
          <w:sz w:val="22"/>
        </w:rPr>
        <w:t xml:space="preserve"> Однако не забывайте, что общераспространённое мнение не равносильно истине. Хотя общественная известность Иисуса стала убывать, Он осуществил цель, для которой Его Отец послал Его на землю, а именно: спасти всех тех, которые поверят в Его Имя. </w:t>
      </w:r>
    </w:p>
    <w:p>
      <w:pPr>
        <w:pStyle w:val="Normal"/>
        <w:ind w:firstLine="720"/>
        <w:jc w:val="both"/>
        <w:rPr>
          <w:sz w:val="22"/>
        </w:rPr>
      </w:pPr>
      <w:r>
        <w:rPr>
          <w:sz w:val="22"/>
        </w:rPr>
        <w:t>Я упоминаю это для того, чтобы показать, что у упадка общественной известности Уилльяма Бранхама есть библейский прецедент. В то время как толпы на его исцелительных кампаниях уменьшались, и его всё реже стали приглашать проповедовать, Бог подготавливал его к заключительной стадии его служения — к его “Третьему Рывку”, по словам Ангела. Этот “Третий Рывок” превзошёл всё, что происходило до этого.</w:t>
      </w:r>
    </w:p>
    <w:p>
      <w:pPr>
        <w:pStyle w:val="Normal"/>
        <w:jc w:val="both"/>
        <w:rPr/>
      </w:pPr>
      <w:r>
        <w:rPr>
          <w:sz w:val="22"/>
        </w:rPr>
        <w:tab/>
        <w:t xml:space="preserve">Заглавие, которое я подобрал для пятой книги из серии </w:t>
      </w:r>
      <w:r>
        <w:rPr>
          <w:i/>
          <w:sz w:val="22"/>
        </w:rPr>
        <w:t xml:space="preserve">“Сверхъестественное: Жизнь Уилльяма Бранхама”, </w:t>
      </w:r>
      <w:r>
        <w:rPr>
          <w:sz w:val="22"/>
        </w:rPr>
        <w:t>описывает только одну сторону монеты. В этой книге упоминается и другая сторона, но Вам придётся читать духовными глазами, чтобы увидеть это. Вторая сторона монеты проясняется в шестой книге и, скорее всего, становится весьма очевидной.</w:t>
      </w:r>
    </w:p>
    <w:p>
      <w:pPr>
        <w:pStyle w:val="Normal"/>
        <w:jc w:val="right"/>
        <w:rPr/>
      </w:pPr>
      <w:r>
        <w:rPr>
          <w:b/>
          <w:sz w:val="22"/>
        </w:rPr>
        <w:t xml:space="preserve">Оуэн Джоргенсен, 2002 г. </w:t>
      </w:r>
      <w:r>
        <w:rPr>
          <w:sz w:val="22"/>
        </w:rPr>
        <w:t xml:space="preserve">  </w:t>
      </w:r>
    </w:p>
    <w:p>
      <w:pPr>
        <w:pStyle w:val="Normal"/>
        <w:jc w:val="right"/>
        <w:rPr>
          <w:b/>
          <w:b/>
          <w:sz w:val="32"/>
          <w:szCs w:val="32"/>
        </w:rPr>
      </w:pPr>
      <w:r>
        <w:rPr>
          <w:b/>
          <w:sz w:val="32"/>
          <w:szCs w:val="32"/>
        </w:rPr>
      </w:r>
    </w:p>
    <w:p>
      <w:pPr>
        <w:pStyle w:val="Normal"/>
        <w:jc w:val="right"/>
        <w:rPr>
          <w:b/>
          <w:b/>
          <w:sz w:val="32"/>
          <w:szCs w:val="32"/>
        </w:rPr>
      </w:pPr>
      <w:r>
        <w:rPr>
          <w:b/>
          <w:sz w:val="32"/>
          <w:szCs w:val="32"/>
        </w:rPr>
        <w:t>Глава 68</w:t>
      </w:r>
    </w:p>
    <w:p>
      <w:pPr>
        <w:pStyle w:val="Normal"/>
        <w:ind w:firstLine="720"/>
        <w:jc w:val="right"/>
        <w:rPr>
          <w:b/>
          <w:b/>
          <w:sz w:val="32"/>
          <w:szCs w:val="32"/>
        </w:rPr>
      </w:pPr>
      <w:r>
        <w:rPr>
          <w:b/>
          <w:sz w:val="32"/>
          <w:szCs w:val="32"/>
        </w:rPr>
        <w:t>НАЧАЛО УЧИТЕЛЬСКОГО СЛУЖЕНИЯ</w:t>
      </w:r>
    </w:p>
    <w:p>
      <w:pPr>
        <w:pStyle w:val="Normal"/>
        <w:ind w:firstLine="720"/>
        <w:jc w:val="right"/>
        <w:rPr>
          <w:b/>
          <w:b/>
          <w:sz w:val="32"/>
          <w:szCs w:val="32"/>
        </w:rPr>
      </w:pPr>
      <w:r>
        <w:rPr>
          <w:b/>
          <w:sz w:val="32"/>
          <w:szCs w:val="32"/>
        </w:rPr>
        <w:t>1955</w:t>
      </w:r>
    </w:p>
    <w:p>
      <w:pPr>
        <w:pStyle w:val="Normal"/>
        <w:jc w:val="both"/>
        <w:rPr/>
      </w:pPr>
      <w:r>
        <w:rPr>
          <w:b/>
        </w:rPr>
        <w:tab/>
      </w:r>
      <w:r>
        <w:rPr>
          <w:b/>
          <w:sz w:val="22"/>
        </w:rPr>
        <w:t>С ТОГО МОМЕНТА,</w:t>
      </w:r>
      <w:r>
        <w:rPr>
          <w:sz w:val="22"/>
        </w:rPr>
        <w:t xml:space="preserve"> когда Ангел встретился с Уилльямом Бранхамом в 1946 году, его жизнь навсегда изменилась. Неизвестность его скромного городского служения полностью исчезла, и целый мир вдруг начал взывать, а затем умолять о его присутствии. На первых порах вероисцелительные кампании Уилльяма Бранхама проводились в юго-восточных штатах, но вскоре он стал совершать поездки по всей Северной Америке и со временем по Европе, Африке и Индии, проповедуя Евангелие миллионам людей. После семилетней евангелизации в международном масштабе он подсчитал, что приблизительно 500 000 человек приняли Иисуса Христа как своего личного Спасителя вследствие его проповедования; к тому же, было просто невозможно узнать, сколько миллионов людей получили исцеление благодаря его молитвам.  </w:t>
      </w:r>
    </w:p>
    <w:p>
      <w:pPr>
        <w:pStyle w:val="Normal"/>
        <w:ind w:firstLine="720"/>
        <w:jc w:val="both"/>
        <w:rPr>
          <w:sz w:val="22"/>
        </w:rPr>
      </w:pPr>
      <w:r>
        <w:rPr>
          <w:sz w:val="22"/>
        </w:rPr>
        <w:t>Несмотря на эти феноменальные достижения, к концу 1954 года Уилльям Бранхам почувствовал странное недовольство. Он надеялся, что его сверхъестественный дар различения сердечных тайн разрушит деноминационные барьеры и сплотит Христиан для более глубокого и преданного служения Христу. Однако широкая река Христианской посредственности, лишь слегка нарушив своё течение, продолжала неуклонно течь вниз.</w:t>
      </w:r>
    </w:p>
    <w:p>
      <w:pPr>
        <w:pStyle w:val="Normal"/>
        <w:ind w:firstLine="720"/>
        <w:jc w:val="both"/>
        <w:rPr/>
      </w:pPr>
      <w:r>
        <w:rPr>
          <w:sz w:val="22"/>
        </w:rPr>
        <w:t>После продолжительных молитв и размышлений Уилльям Бранхам осознал, что его подход был слишком осторожным. Поскольку его вероисцелительные кампании привлекали множество межденоминационных людей, он всегда проповедовал простые проповеди, надеясь уменьшить критику и повысить признание. В большинстве случаев, он придерживался трёх тем: спасение, вера и исцеление во Имя Иисуса. Хотя эти темы были в начале списка существенно необходимых Христианских доктрин, они по-прежнему представляли всего лишь начало преизобильной жизни во Христе Иисусе</w:t>
      </w:r>
      <w:r>
        <w:rPr>
          <w:rStyle w:val="FootnoteCharacters"/>
          <w:rStyle w:val="FootnoteAnchor"/>
        </w:rPr>
        <w:footnoteReference w:customMarkFollows="1" w:id="5"/>
        <w:t>3</w:t>
      </w:r>
      <w:r>
        <w:rPr>
          <w:rStyle w:val="FootnoteCharacters"/>
        </w:rPr>
        <w:t>12</w:t>
      </w:r>
      <w:r>
        <w:rPr>
          <w:sz w:val="22"/>
        </w:rPr>
        <w:t>. Бог желал, чтобы Его дети знали и проявляли в себе намного большее. Апостол Павел упрекал тех Христиан, которые оставались младенцами, пили только молоко и отказывались есть твёрдую пищу Божьего Слова</w:t>
      </w:r>
      <w:r>
        <w:rPr>
          <w:rStyle w:val="FootnoteCharacters"/>
          <w:rStyle w:val="FootnoteAnchor"/>
        </w:rPr>
        <w:footnoteReference w:customMarkFollows="1" w:id="6"/>
        <w:t>3</w:t>
      </w:r>
      <w:r>
        <w:rPr>
          <w:rStyle w:val="FootnoteCharacters"/>
        </w:rPr>
        <w:t>13</w:t>
      </w:r>
      <w:r>
        <w:rPr>
          <w:sz w:val="22"/>
        </w:rPr>
        <w:t xml:space="preserve">. Павел написал: </w:t>
      </w:r>
      <w:r>
        <w:rPr>
          <w:i/>
          <w:sz w:val="22"/>
        </w:rPr>
        <w:t>“Посему, оставивши начатки учения Христова, поспешим к совершенству”</w:t>
      </w:r>
      <w:r>
        <w:rPr>
          <w:rStyle w:val="FootnoteCharacters"/>
          <w:rStyle w:val="FootnoteAnchor"/>
          <w:i/>
        </w:rPr>
        <w:footnoteReference w:customMarkFollows="1" w:id="7"/>
        <w:t>3</w:t>
      </w:r>
      <w:r>
        <w:rPr>
          <w:rStyle w:val="FootnoteCharacters"/>
          <w:i/>
        </w:rPr>
        <w:t>14</w:t>
      </w:r>
      <w:r>
        <w:rPr>
          <w:i/>
          <w:sz w:val="22"/>
        </w:rPr>
        <w:t xml:space="preserve">. </w:t>
      </w:r>
      <w:r>
        <w:rPr>
          <w:sz w:val="22"/>
        </w:rPr>
        <w:t xml:space="preserve">Билл считал, что его служение сможет помочь Христианской церкви достичь совершенства. Ему было известно, что для осуществления этой задачи он будет вынужден проповедовать во время своих кампаний твёрдую пищу Божьего Слова, даже если в результате этого он обидит некоторых людей.     </w:t>
      </w:r>
    </w:p>
    <w:p>
      <w:pPr>
        <w:pStyle w:val="Heading4"/>
        <w:ind w:firstLine="720"/>
        <w:rPr>
          <w:sz w:val="22"/>
        </w:rPr>
      </w:pPr>
      <w:r>
        <w:rPr>
          <w:sz w:val="22"/>
        </w:rPr>
        <w:t xml:space="preserve">Зная, что Бог призывал его преподавать больше учения, он приступил к проведению своих кампаний 1955 года с удвоенным усердием. В январе, в течение 11 дней, он проповедовал 13 раз в церкви “Филадельфия” в Чикаго, штат Иллинойс. Пастор Мэттсон Боузэ позволил ему свободно проповедовать на любую тему, какую он только бы пожелал. Билл воспользовался этой независимостью и произнёс несколько учительских проповедей, среди которых были “Семь составных имён Иеговы”, “Начало и конец языческого отрезка времени” и “Фундаментальное основание для веры”. </w:t>
      </w:r>
    </w:p>
    <w:p>
      <w:pPr>
        <w:pStyle w:val="Heading4"/>
        <w:ind w:firstLine="720"/>
        <w:rPr>
          <w:sz w:val="22"/>
        </w:rPr>
      </w:pPr>
      <w:r>
        <w:rPr>
          <w:sz w:val="22"/>
        </w:rPr>
        <w:t xml:space="preserve">Во вторник вечером он рассказал аудитории духовную сторону истории своей жизни. Он пояснил то, как в молодости он был в замешательстве, когда Христианские служители говорили ему, что его видения исходили от дьявола. Билл описал тот день 1946 года, когда он скрывался в лесной пещере, обращаясь к Богу для получения ответов на свои вопросы. Где-то за полночь во мраке пещеры появился свет, из среды которого вышел человек. Ростом он был около двух метров и весом, по крайней мере, около ста килограммов. Его белое одеяние подчёркивало тёмные волосы, обрамлявшие его гладкое, безбородое лицо. </w:t>
      </w:r>
    </w:p>
    <w:p>
      <w:pPr>
        <w:pStyle w:val="Heading4"/>
        <w:ind w:firstLine="720"/>
        <w:rPr>
          <w:sz w:val="22"/>
        </w:rPr>
      </w:pPr>
      <w:r>
        <w:rPr>
          <w:sz w:val="22"/>
        </w:rPr>
        <w:t xml:space="preserve">Говоря этим людям, удобно сидевшим в тёплой чикагской церкви, Билл пытался передать ужас, который он ощущал в тот момент. </w:t>
      </w:r>
    </w:p>
    <w:p>
      <w:pPr>
        <w:pStyle w:val="Heading4"/>
        <w:ind w:firstLine="720"/>
        <w:rPr/>
      </w:pPr>
      <w:r>
        <w:rPr>
          <w:sz w:val="22"/>
        </w:rPr>
        <w:t xml:space="preserve">— </w:t>
      </w:r>
      <w:r>
        <w:rPr>
          <w:sz w:val="22"/>
        </w:rPr>
        <w:t xml:space="preserve">Честное слово, друзья, я думал, что моё сердце разорвётся. Только вообразите! Поставьте себя на моё место. От этого у вас было бы такое же чувство. После сотен и сотен раз, когда Ангел посещал меня, это по-прежнему меня парализует, когда он приближается ко мне. Иногда я чуть ли не теряю сознание. Если я буду продолжать молиться за больных слишком долго, я </w:t>
      </w:r>
      <w:r>
        <w:rPr>
          <w:i/>
          <w:sz w:val="22"/>
        </w:rPr>
        <w:t xml:space="preserve">непременно </w:t>
      </w:r>
      <w:r>
        <w:rPr>
          <w:sz w:val="22"/>
        </w:rPr>
        <w:t>лишусь чувств.</w:t>
      </w:r>
    </w:p>
    <w:p>
      <w:pPr>
        <w:pStyle w:val="Heading4"/>
        <w:ind w:firstLine="720"/>
        <w:rPr/>
      </w:pPr>
      <w:r>
        <w:rPr>
          <w:sz w:val="22"/>
        </w:rPr>
        <w:t xml:space="preserve">— </w:t>
      </w:r>
      <w:r>
        <w:rPr>
          <w:sz w:val="22"/>
        </w:rPr>
        <w:t xml:space="preserve">Итак, я сидел там, глядя на него. Он сказал низким голосом: </w:t>
      </w:r>
      <w:r>
        <w:rPr>
          <w:i/>
          <w:sz w:val="22"/>
        </w:rPr>
        <w:t xml:space="preserve">“Не бойся. Я послан из Присутствия Всемогущего Бога”. </w:t>
      </w:r>
      <w:r>
        <w:rPr>
          <w:sz w:val="22"/>
        </w:rPr>
        <w:t xml:space="preserve">Когда он проговорил, я узнал, что это был тот же самый голос, который я слышал с трёхлетнего возраста. Я знал, что это был он. Он сказал: </w:t>
      </w:r>
      <w:r>
        <w:rPr>
          <w:i/>
          <w:sz w:val="22"/>
        </w:rPr>
        <w:t xml:space="preserve">“Не бойся. Я послан из Присутствия Всемогущего Бога сказать тебе, что твоё особенное рождение — </w:t>
      </w:r>
      <w:r>
        <w:rPr>
          <w:sz w:val="22"/>
        </w:rPr>
        <w:t>(вы знаете, что произошло там при моём рождении в той избушке, в Кентукки, в 1909 году. Тот же самый Свет повис надо мной, когда я родился.) —</w:t>
      </w:r>
      <w:r>
        <w:rPr>
          <w:i/>
          <w:sz w:val="22"/>
        </w:rPr>
        <w:t xml:space="preserve"> и необычная жизнь означают то, что тебе надлежит ездить по всему миру и молиться за больных людей. Неважно, какие у них будут проблемы, если ты сможешь побудить людей поверить тебе, и будешь искренне молиться, — ничто не устоит перед твоими молитвами, даже рак”.</w:t>
      </w:r>
      <w:r>
        <w:rPr>
          <w:sz w:val="22"/>
        </w:rPr>
        <w:t xml:space="preserve"> </w:t>
      </w:r>
      <w:r>
        <w:rPr>
          <w:i/>
          <w:sz w:val="22"/>
        </w:rPr>
        <w:t xml:space="preserve">  </w:t>
      </w:r>
    </w:p>
    <w:p>
      <w:pPr>
        <w:pStyle w:val="Normal"/>
        <w:jc w:val="both"/>
        <w:rPr>
          <w:sz w:val="22"/>
        </w:rPr>
      </w:pPr>
      <w:r>
        <w:rPr>
          <w:sz w:val="22"/>
        </w:rPr>
        <w:tab/>
        <w:t>— Я сказал: “Господин, я бедный человек и живу среди бедных людей. У меня нет образования. Они не захотят меня слушать”.</w:t>
      </w:r>
    </w:p>
    <w:p>
      <w:pPr>
        <w:pStyle w:val="Normal"/>
        <w:tabs>
          <w:tab w:val="clear" w:pos="708"/>
          <w:tab w:val="left" w:pos="0" w:leader="none"/>
        </w:tabs>
        <w:jc w:val="both"/>
        <w:rPr/>
      </w:pPr>
      <w:r>
        <w:rPr>
          <w:sz w:val="22"/>
        </w:rPr>
        <w:tab/>
        <w:t xml:space="preserve">— Он ответил: </w:t>
      </w:r>
      <w:r>
        <w:rPr>
          <w:i/>
          <w:sz w:val="22"/>
        </w:rPr>
        <w:t>“Как пророку Моисею были даны два знамения для подтверждения его служения, так и тебе будут даны два дара для подтверждения твоего служения</w:t>
      </w:r>
      <w:r>
        <w:rPr>
          <w:rStyle w:val="FootnoteCharacters"/>
          <w:rStyle w:val="FootnoteAnchor"/>
          <w:i/>
        </w:rPr>
        <w:footnoteReference w:customMarkFollows="1" w:id="8"/>
        <w:t>3</w:t>
      </w:r>
      <w:r>
        <w:rPr>
          <w:rStyle w:val="FootnoteCharacters"/>
          <w:i/>
        </w:rPr>
        <w:t>15</w:t>
      </w:r>
      <w:r>
        <w:rPr>
          <w:i/>
          <w:sz w:val="22"/>
        </w:rPr>
        <w:t xml:space="preserve">. Первый дар будет знамением в твоей руке; когда будешь молиться за больного человека, бери его за правую руку своей левой рукой. Затем просто спокойно стой. Демонические болезни будут оказывать физическое воздействие на твоё тело, что позволит тебе определять их. Затем тебе нужно будет помолиться. Если твоя опухшая левая рука вернётся в нормальное состояние, тогда можешь объявить об исцелении этого человека, потому что болезнь вышла из него. Если же рука будет в прежнем опухшем состоянии, тогда просто попроси благословения для этого человека и иди дальше”. </w:t>
      </w:r>
    </w:p>
    <w:p>
      <w:pPr>
        <w:pStyle w:val="Normal"/>
        <w:tabs>
          <w:tab w:val="clear" w:pos="708"/>
          <w:tab w:val="left" w:pos="0" w:leader="none"/>
        </w:tabs>
        <w:jc w:val="both"/>
        <w:rPr/>
      </w:pPr>
      <w:r>
        <w:rPr>
          <w:i/>
          <w:sz w:val="22"/>
        </w:rPr>
        <w:tab/>
      </w:r>
      <w:r>
        <w:rPr>
          <w:sz w:val="22"/>
        </w:rPr>
        <w:t>—  Я сказал: “Господин, боюсь, что они не примут меня”.</w:t>
      </w:r>
    </w:p>
    <w:p>
      <w:pPr>
        <w:pStyle w:val="Normal"/>
        <w:jc w:val="both"/>
        <w:rPr>
          <w:sz w:val="22"/>
        </w:rPr>
      </w:pPr>
      <w:r>
        <w:rPr>
          <w:sz w:val="22"/>
        </w:rPr>
        <w:tab/>
        <w:t xml:space="preserve">— Он ответил: </w:t>
      </w:r>
      <w:r>
        <w:rPr>
          <w:i/>
          <w:sz w:val="22"/>
        </w:rPr>
        <w:t>“Если они не послушаются первого знамения, произойдёт то, что ты сможешь узнавать тайны их сердец. Тогда им придётся поверить тебе”.</w:t>
      </w:r>
    </w:p>
    <w:p>
      <w:pPr>
        <w:pStyle w:val="Normal"/>
        <w:tabs>
          <w:tab w:val="clear" w:pos="708"/>
          <w:tab w:val="left" w:pos="0" w:leader="none"/>
        </w:tabs>
        <w:jc w:val="both"/>
        <w:rPr>
          <w:sz w:val="22"/>
        </w:rPr>
      </w:pPr>
      <w:r>
        <w:rPr>
          <w:sz w:val="22"/>
        </w:rPr>
        <w:tab/>
        <w:t>— Я сказал: “Господин, именно по этой причине я и нахожусь здесь этим вечером. Служители говорят мне, что те видения, которые приходят ко мне, являются ложными”.</w:t>
      </w:r>
    </w:p>
    <w:p>
      <w:pPr>
        <w:pStyle w:val="Normal"/>
        <w:tabs>
          <w:tab w:val="clear" w:pos="708"/>
          <w:tab w:val="left" w:pos="0" w:leader="none"/>
        </w:tabs>
        <w:jc w:val="both"/>
        <w:rPr/>
      </w:pPr>
      <w:r>
        <w:rPr>
          <w:sz w:val="22"/>
        </w:rPr>
        <w:tab/>
        <w:t xml:space="preserve">— Он сказал: </w:t>
      </w:r>
      <w:r>
        <w:rPr>
          <w:i/>
          <w:sz w:val="22"/>
        </w:rPr>
        <w:t>“Ты родился в мир для этой цели”.</w:t>
      </w:r>
      <w:r>
        <w:rPr>
          <w:sz w:val="22"/>
        </w:rPr>
        <w:t xml:space="preserve"> </w:t>
      </w:r>
    </w:p>
    <w:p>
      <w:pPr>
        <w:pStyle w:val="22"/>
        <w:tabs>
          <w:tab w:val="clear" w:pos="708"/>
          <w:tab w:val="left" w:pos="0" w:leader="none"/>
        </w:tabs>
        <w:rPr>
          <w:rFonts w:ascii="Times New Roman" w:hAnsi="Times New Roman" w:cs="Times New Roman"/>
          <w:sz w:val="22"/>
        </w:rPr>
      </w:pPr>
      <w:r>
        <w:rPr>
          <w:rFonts w:cs="Times New Roman" w:ascii="Times New Roman" w:hAnsi="Times New Roman"/>
          <w:sz w:val="22"/>
        </w:rPr>
        <w:tab/>
        <w:t>Когда Билл закончил своё свидетельство, возле него появилось невидимое присутствие, переполняя его чувства благоговейным страхом; это было настолько ощутимым, что у него покалывало кожу. Он знал, что рядом с ним стоял Ангел Господень. Затем он почувствовал, что Ангел начал удаляться от него, перемещаясь над аудиторией. Сейчас он мог ясно это видеть: янтарный огненный шар, сиявший подобно вспышке фотоаппарата, которая вовсе не исчезала. Билл внимательно следил за передвижением огненного шара, зная, что видения каким-то образом были взаимосвязаны с этим Светом. Ангел остановился над чернокожей женщиной. Билл чувствовал, как её вера тянула от его дара.</w:t>
      </w:r>
    </w:p>
    <w:p>
      <w:pPr>
        <w:pStyle w:val="Normal"/>
        <w:tabs>
          <w:tab w:val="clear" w:pos="708"/>
          <w:tab w:val="left" w:pos="0" w:leader="none"/>
        </w:tabs>
        <w:jc w:val="both"/>
        <w:rPr>
          <w:sz w:val="22"/>
        </w:rPr>
      </w:pPr>
      <w:r>
        <w:rPr>
          <w:sz w:val="22"/>
        </w:rPr>
        <w:tab/>
        <w:t xml:space="preserve">— Здесь сидит чернокожая леди, подняв руки. Встаньте, чтобы я мог выделить вас. Я всего лишь человек, но Иисус Христос является Сыном Божьим, и Он послал Свой Дух, чтобы подтвердить всё это. Если Бог скажет мне, какая у вас проблема (и вы знаете, что я никак не смог бы сконтактироваться с вами), вы поверите всем вашим сердцем?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а! — ответила женщина.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лагословит вас Бог. Ваше высокое кровяное давление только что исчезло. Вот от чего вы страдали. Разве не так? Тогда можете садиться. Леди, у вас другое самочувствие, не так ли? Да. Верно.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высокая леди, сидящая возле вас, она страдает от артрита и женской болезни. Разве не так, леди? Поднимитесь на пару мгновений — невысокая леди в красном платье. Вы находились так близко к Ангелу, что сейчас появилось видение для вас. У вас артрит, женская болезнь и что-то ещё… Вы беспокоитесь о вашем муже. Он алкоголик. Он не ходит в церковь. Если это истина, поднимите руку. </w:t>
      </w:r>
    </w:p>
    <w:p>
      <w:pPr>
        <w:pStyle w:val="22"/>
        <w:rPr>
          <w:rFonts w:ascii="Times New Roman" w:hAnsi="Times New Roman" w:cs="Times New Roman"/>
          <w:sz w:val="22"/>
        </w:rPr>
      </w:pPr>
      <w:r>
        <w:rPr>
          <w:rFonts w:cs="Times New Roman" w:ascii="Times New Roman" w:hAnsi="Times New Roman"/>
          <w:sz w:val="22"/>
        </w:rPr>
        <w:tab/>
        <w:t xml:space="preserve">Она подтвердила это поднятием руки.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лагословит вас Бог, леди. Идите домой и примите своё благословение. Вы исцелены. Я увидел, как вокруг вас воссиял свет.</w:t>
      </w:r>
    </w:p>
    <w:p>
      <w:pPr>
        <w:pStyle w:val="22"/>
        <w:rPr>
          <w:rFonts w:ascii="Times New Roman" w:hAnsi="Times New Roman" w:cs="Times New Roman"/>
          <w:sz w:val="22"/>
        </w:rPr>
      </w:pPr>
      <w:r>
        <w:rPr>
          <w:rFonts w:cs="Times New Roman" w:ascii="Times New Roman" w:hAnsi="Times New Roman"/>
          <w:sz w:val="22"/>
        </w:rPr>
        <w:tab/>
        <w:t xml:space="preserve">Ангел переместился в конец святилища. Билл продолжал говорить к собравшимся людям и в то же время ожидал увидеть, где остановится этот Свет.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мейте веру в Бога. Что все вы, сидящие там, в конце, думаете об этом? Вы верите? Пребывайте в благоговении.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м в конце, в углу, сидит леди с шарфом. Я вижу, как этот Свет нависает над ней. Она страдает болезнью сердца. Рядом с ней сидит её муж. У него расстройство желудка. Разве не так, сэр? Поднимите руки, если это истина.</w:t>
      </w:r>
    </w:p>
    <w:p>
      <w:pPr>
        <w:pStyle w:val="22"/>
        <w:rPr>
          <w:rFonts w:ascii="Times New Roman" w:hAnsi="Times New Roman" w:cs="Times New Roman"/>
          <w:sz w:val="22"/>
        </w:rPr>
      </w:pPr>
      <w:r>
        <w:rPr>
          <w:rFonts w:cs="Times New Roman" w:ascii="Times New Roman" w:hAnsi="Times New Roman"/>
          <w:sz w:val="22"/>
        </w:rPr>
        <w:tab/>
        <w:t xml:space="preserve">Мужчина, сидевший в последнем ряду здания, поднял руку.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эр, вы, что подняли руку, я вижу в видении, что у вас привычка курить. Прекратите это делать. Вы курите сигары. Это вызывает у вас болезненность, не так ли? Если это правда, помашите вот так рукой. Вот что вызывает у вас расстройство желудка. Это плохо сказывается на ваших нервах. Избавьтесь от этих отвратительных вещей и больше не занимайтесь этим, и с вами будет всё в порядке… и болезнь сердца у вашей жены также исчезнет. Вы верите в это? Разве это не истина? Я не могу рассмотреть вас отсюда, и вы знаете это, но вы носите сигары в переднем кармане. Это верно. Выньте эти сигары и возложите руку на вашу жену; скажите Богу, что вы покончили с этим куревом, и тогда вы оба возвратитесь домой здоровыми. Да будет благословенно Имя Господа Иисуса! </w:t>
      </w:r>
    </w:p>
    <w:p>
      <w:pPr>
        <w:pStyle w:val="22"/>
        <w:ind w:firstLine="720"/>
        <w:rPr>
          <w:rFonts w:ascii="Times New Roman" w:hAnsi="Times New Roman" w:cs="Times New Roman"/>
          <w:sz w:val="22"/>
        </w:rPr>
      </w:pPr>
      <w:r>
        <w:rPr>
          <w:rFonts w:cs="Times New Roman" w:ascii="Times New Roman" w:hAnsi="Times New Roman"/>
          <w:sz w:val="22"/>
        </w:rPr>
        <w:t xml:space="preserve">Аудитория зашумела от возбуждения. Билл действительно ощущал, как их вера поднималась и тянула от его дара со всех сторон. Он не сводил глаз со Столпа Огненного, который передвигался над головами людей.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мейте веру в Бога, — сказал Билл. — Я не могу совершать это своими силами; это только Его суверенная благодать. Вы верите в это? Я могу говорить эти вещи только так, как Он показывает их мне. Осознаёте ли вы, что это совершает не ваш брат? Это ваша вера приводит в действие Божественный дар. Вы находитесь в Его Присутствии. Минуточку… </w:t>
      </w:r>
    </w:p>
    <w:p>
      <w:pPr>
        <w:pStyle w:val="22"/>
        <w:rPr>
          <w:rFonts w:ascii="Times New Roman" w:hAnsi="Times New Roman" w:cs="Times New Roman"/>
          <w:sz w:val="22"/>
        </w:rPr>
      </w:pPr>
      <w:r>
        <w:rPr>
          <w:rFonts w:cs="Times New Roman" w:ascii="Times New Roman" w:hAnsi="Times New Roman"/>
          <w:sz w:val="22"/>
        </w:rPr>
        <w:tab/>
        <w:t xml:space="preserve">Он наблюдал, как Свет стал возвращаться к нему и затем повис над пожилым мужчиной.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этом углу я вижу сидящего чернокожего мужчину, довольно пожилого, и в очках. Поднимитесь на пару мгновений, сэр. Вы верите, что я являюсь Божьим слугой? Вы думаете о ком-то другом, не так ли? Если это правда, помашите рукой. </w:t>
      </w:r>
    </w:p>
    <w:p>
      <w:pPr>
        <w:pStyle w:val="22"/>
        <w:rPr>
          <w:rFonts w:ascii="Times New Roman" w:hAnsi="Times New Roman" w:cs="Times New Roman"/>
          <w:sz w:val="22"/>
        </w:rPr>
      </w:pPr>
      <w:r>
        <w:rPr>
          <w:rFonts w:cs="Times New Roman" w:ascii="Times New Roman" w:hAnsi="Times New Roman"/>
          <w:sz w:val="22"/>
        </w:rPr>
        <w:tab/>
        <w:t>Когда мужчина махал рукой, Билл сказал аудитори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вижу, как Свет нависает над ним. Это ещё не перешло в видение. Если Всемогущий Бог скажет этому человеку, в чём заключается его проблема, примете ли вы все ваше исцеление? В пятнадцати метрах от меня стоит другой мужчина. Я никогда раньше в жизни не встречался с ним. Если Всемогущий Бог раскроет проблему этого человека, тогда каждый из вас должен будет выйти отсюда здоровым. Что же ещё более этого Бог может сделать?</w:t>
      </w:r>
    </w:p>
    <w:p>
      <w:pPr>
        <w:pStyle w:val="22"/>
        <w:rPr>
          <w:rFonts w:ascii="Times New Roman" w:hAnsi="Times New Roman" w:cs="Times New Roman"/>
          <w:sz w:val="22"/>
        </w:rPr>
      </w:pPr>
      <w:r>
        <w:rPr>
          <w:rFonts w:cs="Times New Roman" w:ascii="Times New Roman" w:hAnsi="Times New Roman"/>
          <w:sz w:val="22"/>
        </w:rPr>
        <w:tab/>
        <w:t xml:space="preserve">— Сэр, ваше состояние не слишком плохо. Вы испытываете слабость и имеете небольшую проблему с простатой, однако вас тревожит не это. Вы беспокоитесь о вашем сыне, который находится в психбольнице, так как у него раздвоение личности. Разве не так? Помашите рукой, если это истина. Видите, в точности так.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еперь, сколькие из вас верят, что Иисус Христос, Сын Божий, находится здесь? Давайте встанем, воздадим Богу хвалу и примем наше исцеление. </w:t>
      </w:r>
    </w:p>
    <w:p>
      <w:pPr>
        <w:pStyle w:val="22"/>
        <w:rPr>
          <w:rFonts w:ascii="Times New Roman" w:hAnsi="Times New Roman" w:cs="Times New Roman"/>
          <w:sz w:val="22"/>
        </w:rPr>
      </w:pPr>
      <w:r>
        <w:rPr>
          <w:rFonts w:cs="Times New Roman" w:ascii="Times New Roman" w:hAnsi="Times New Roman"/>
          <w:sz w:val="22"/>
        </w:rPr>
        <w:tab/>
        <w:t xml:space="preserve">Микрофон усиливал молитву Билла поверх шума толпы: “Всемогущий Бог, Автор Жизни, Даятель всякого доброго дара, Ты находишься здесь, Тот же самый Господь Иисус Христос, Тот же вчера, сегодня и вовеки. Сатана, ты довольно долго обманывал этих людей. Я повелеваю тебе живым Богом — чьё Присутствие здесь в виде Столпа Огненного, — я повелеваю тебе во Имя Иисуса Христа покинуть этих людей и выйти из них”.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перь пусть каждый из вас поднимет руки, прославляет Бога и примет своё исцеление!</w:t>
      </w:r>
    </w:p>
    <w:p>
      <w:pPr>
        <w:pStyle w:val="22"/>
        <w:rPr>
          <w:rFonts w:ascii="Times New Roman" w:hAnsi="Times New Roman" w:cs="Times New Roman"/>
          <w:sz w:val="22"/>
        </w:rPr>
      </w:pPr>
      <w:r>
        <w:rPr>
          <w:rFonts w:cs="Times New Roman" w:ascii="Times New Roman" w:hAnsi="Times New Roman"/>
          <w:sz w:val="22"/>
        </w:rPr>
        <w:tab/>
        <w:t>Многие поступили так, но не все.</w:t>
      </w:r>
    </w:p>
    <w:p>
      <w:pPr>
        <w:pStyle w:val="22"/>
        <w:rPr>
          <w:rFonts w:ascii="Times New Roman" w:hAnsi="Times New Roman" w:cs="Times New Roman"/>
          <w:sz w:val="22"/>
        </w:rPr>
      </w:pPr>
      <w:r>
        <w:rPr>
          <w:rFonts w:cs="Times New Roman" w:ascii="Times New Roman" w:hAnsi="Times New Roman"/>
          <w:sz w:val="22"/>
        </w:rPr>
      </w:r>
    </w:p>
    <w:p>
      <w:pPr>
        <w:pStyle w:val="22"/>
        <w:rPr/>
      </w:pPr>
      <w:r>
        <w:rPr>
          <w:rFonts w:cs="Times New Roman" w:ascii="Times New Roman" w:hAnsi="Times New Roman"/>
          <w:sz w:val="22"/>
        </w:rPr>
        <w:tab/>
        <w:t xml:space="preserve"> </w:t>
      </w:r>
      <w:r>
        <w:rPr>
          <w:rFonts w:cs="Times New Roman" w:ascii="Times New Roman" w:hAnsi="Times New Roman"/>
          <w:b/>
          <w:sz w:val="22"/>
        </w:rPr>
        <w:t xml:space="preserve">ПОСЛЕ </w:t>
      </w:r>
      <w:r>
        <w:rPr>
          <w:rFonts w:cs="Times New Roman" w:ascii="Times New Roman" w:hAnsi="Times New Roman"/>
          <w:sz w:val="22"/>
        </w:rPr>
        <w:t xml:space="preserve">своей январской кампании в Чикаго Уилльям Бранхам отправился на юго-запад, в Финикс, штат Аризона. Билли Поль Бранхам, Джек Моор и Янг Браун поехали с ним. Биллу предстояло провести двенадцать вечерних собраний в церкви “Шрайнер Темпл” в Финиксе, начиная с воскресенья, 20 февраля 1955 года.   </w:t>
      </w:r>
    </w:p>
    <w:p>
      <w:pPr>
        <w:pStyle w:val="22"/>
        <w:rPr>
          <w:rFonts w:ascii="Times New Roman" w:hAnsi="Times New Roman" w:cs="Times New Roman"/>
          <w:sz w:val="22"/>
        </w:rPr>
      </w:pPr>
      <w:r>
        <w:rPr>
          <w:rFonts w:cs="Times New Roman" w:ascii="Times New Roman" w:hAnsi="Times New Roman"/>
          <w:sz w:val="22"/>
        </w:rPr>
        <w:tab/>
        <w:t xml:space="preserve">В субботу, за день до начала этих собраний, Билл поехал в пустыню на окраине Финикса, ища укромное место для молитвы. Нечто по-прежнему не давало ему покоя. Его часто критиковали из-за того, что во время своих кампаний он лично молился за небольшое количество людей. В течение ряда лет он получал сотни писем со следующей жалобой: “Пока ты помолишься за пятерых человек, Орал Робертс помолится за пятьдесят”. Это была истина. Орал Робертс возлагал руки на людей и молился за них, когда они проходили мимо него. Билл же, с другой стороны, выстраивал людей в очередь и затем вызывал их по одному вперёд, чтобы иметь возможность различать посредством видений нужду каждого человека. Его метод не только отнимал больше времени, но видения, к тому же, неимоверно утомляли его тело, ограничивая количество людей, за которых он мог лично помолиться каждый вечер. Всего лишь от одного видения Билл уставал сильнее, чем если бы провёл целый час, копая канаву киркой и лопатой. После пятнадцати видений подряд он ощущал такое изнурение, что едва держался на ногах. Если он пытался продолжать выходить за пределы этого, он рисковал тем, что мог лишиться чувств от изнеможения. Его сын, Билли Поль, и его новый администратор, Джек Моор, внимательно следили за ним, чтобы удостовериться, что он не переутомлялся.    </w:t>
      </w:r>
    </w:p>
    <w:p>
      <w:pPr>
        <w:pStyle w:val="22"/>
        <w:rPr>
          <w:rFonts w:ascii="Times New Roman" w:hAnsi="Times New Roman" w:cs="Times New Roman"/>
          <w:sz w:val="22"/>
        </w:rPr>
      </w:pPr>
      <w:r>
        <w:rPr>
          <w:rFonts w:cs="Times New Roman" w:ascii="Times New Roman" w:hAnsi="Times New Roman"/>
          <w:sz w:val="22"/>
        </w:rPr>
        <w:tab/>
        <w:t xml:space="preserve">Хотя Билл постоянно объяснял своим слушателям это явление, многие люди по-прежнему не понимали этого. Даже его коллегам было трудно это понять. Гордон Линдсей однажды сказал: “Почему бы тебе просто не различать тайны у одного или двух человек, а затем отходить назад и молиться за остальную часть молитвенной очереди так, как мы?” По какой-то причине дар различения Билла действовал совсем иначе. Когда во время молитвенной очереди Ангел стоял возле него, видения просто появлялись непроизвольно. Он не мог ими управлять. Биллу неоднократно казалось, что люди на самом деле своей верой тянули от его дара различения.  </w:t>
      </w:r>
    </w:p>
    <w:p>
      <w:pPr>
        <w:pStyle w:val="22"/>
        <w:rPr>
          <w:rFonts w:ascii="Times New Roman" w:hAnsi="Times New Roman" w:cs="Times New Roman"/>
          <w:sz w:val="22"/>
        </w:rPr>
      </w:pPr>
      <w:r>
        <w:rPr>
          <w:rFonts w:cs="Times New Roman" w:ascii="Times New Roman" w:hAnsi="Times New Roman"/>
          <w:sz w:val="22"/>
        </w:rPr>
        <w:tab/>
        <w:t xml:space="preserve">В ту субботу в пустыне на окраине Финикса Билл встал на колени в тени большого камня и попросил Бога помочь ему молиться лично за большее количество людей во время каждого собрания. Солнце на небосклоне поднималось выше, накаляя красный песок, в результате чего горы вдали казались расплывчатыми от тепловых волн. Всё, что могло двигаться, искало укрытие в любой тени. Растениям приходилось выносить эту жару. Здесь пустыня была усеяна величественными кактусами-цереусами, кустистыми кактусами-чольями, кнутоподобными кактусами-окотилло и многими другими разновидностями колючих растений.    </w:t>
      </w:r>
    </w:p>
    <w:p>
      <w:pPr>
        <w:pStyle w:val="22"/>
        <w:rPr/>
      </w:pPr>
      <w:r>
        <w:rPr>
          <w:rFonts w:cs="Times New Roman" w:ascii="Times New Roman" w:hAnsi="Times New Roman"/>
          <w:sz w:val="22"/>
        </w:rPr>
        <w:tab/>
      </w:r>
      <w:r>
        <w:rPr>
          <w:rFonts w:cs="Times New Roman" w:ascii="Times New Roman" w:hAnsi="Times New Roman"/>
          <w:i/>
          <w:sz w:val="22"/>
        </w:rPr>
        <w:t xml:space="preserve">Вскоре Билл почувствовал приближение Ангела Господня. Внезапно пустыня исчезла из виду. Билл увидел себя стоящим на платформе в какой-то аудитории. Он был обращён лицом к людям в очереди, ожидавшим, когда за них будет вознесена молитва. Позади себя он заметил короткого лысого мужчину и высокого худощавого мужчину, с которыми он не был знаком. Затем к Биллу подошла невысокая женщина, одетая в пиджак и юбку коричневого цвета. На руках она держала ребёнка, закутанного в одеяло. Она остановилась в метре или двух от Билла; ему это было достаточно, чтобы увидеть светлый цвет её лица, тёмные глаза и чёрные волосы. Посмотрев на её руки, он увидел крошечного, бледного младенца, который, казалось, был еле живым. После молитвы Билла Бог исцелил ребёнка. Затем появился Ангел и сказал: </w:t>
      </w:r>
      <w:r>
        <w:rPr>
          <w:rFonts w:cs="Times New Roman" w:ascii="Times New Roman" w:hAnsi="Times New Roman"/>
          <w:b/>
          <w:i/>
          <w:sz w:val="22"/>
        </w:rPr>
        <w:t xml:space="preserve">“Когда увидишь, как это произойдёт, твоё служение изменится”. </w:t>
      </w:r>
      <w:r>
        <w:rPr>
          <w:rFonts w:cs="Times New Roman" w:ascii="Times New Roman" w:hAnsi="Times New Roman"/>
          <w:i/>
          <w:sz w:val="22"/>
        </w:rPr>
        <w:t xml:space="preserve">  </w:t>
      </w:r>
    </w:p>
    <w:p>
      <w:pPr>
        <w:pStyle w:val="22"/>
        <w:ind w:firstLine="720"/>
        <w:rPr>
          <w:rFonts w:ascii="Times New Roman" w:hAnsi="Times New Roman" w:cs="Times New Roman"/>
          <w:sz w:val="22"/>
        </w:rPr>
      </w:pPr>
      <w:r>
        <w:rPr>
          <w:rFonts w:cs="Times New Roman" w:ascii="Times New Roman" w:hAnsi="Times New Roman"/>
          <w:sz w:val="22"/>
        </w:rPr>
        <w:t xml:space="preserve">Каждый вечер в Финиксе Билл ожидал исполнения этого видения. Это не осуществилось во время той кампании, однако вместо этого произошло нечто поразительное. </w:t>
      </w:r>
    </w:p>
    <w:p>
      <w:pPr>
        <w:pStyle w:val="22"/>
        <w:rPr/>
      </w:pPr>
      <w:r>
        <w:rPr>
          <w:rFonts w:cs="Times New Roman" w:ascii="Times New Roman" w:hAnsi="Times New Roman"/>
          <w:sz w:val="22"/>
        </w:rPr>
        <w:tab/>
      </w:r>
      <w:r>
        <w:rPr>
          <w:rFonts w:cs="Times New Roman" w:ascii="Times New Roman" w:hAnsi="Times New Roman"/>
          <w:i/>
          <w:sz w:val="22"/>
        </w:rPr>
        <w:t xml:space="preserve">В среду вечером, 23 февраля 1955 года, Билл дошёл до половины своей проповеди, когда внезапно увидел видение. (Он редко видел видения во время проповеди; они обычно появлялись под помазанием во время молитвенных служений.) Он продолжал проповедовать, наблюдая, как это видение разворачивалось, и включая его содержание прямо в свою проповедь. Перед взором Билла расцветал Эдемский Сад во всей своей красоте. Он увидел, как Адам обнял рукой Еву и вышел бок о бок с ней из сада. В видении было ясно показано, что Адам не был принуждён уходить оттуда, поскольку он не был обольщён, как Ева. Он добровольно покинул сад, потому что он любил Еву и желал быть вместе с ней в изгнании. Как Адам, так и Ева были одеты в овчины, что предвещало тот день, когда Искупитель покроет грехи каждого Христианина. Это были овчины свежезакланных овец, так как струйки крови текли по ногам Адама. Билл мог даже расслышать, как влажная овчина шлёпалась о бёдра Адама, когда он шёл.   </w:t>
      </w:r>
    </w:p>
    <w:p>
      <w:pPr>
        <w:pStyle w:val="22"/>
        <w:rPr/>
      </w:pPr>
      <w:r>
        <w:rPr>
          <w:rFonts w:cs="Times New Roman" w:ascii="Times New Roman" w:hAnsi="Times New Roman"/>
          <w:sz w:val="22"/>
        </w:rPr>
        <w:tab/>
      </w:r>
      <w:r>
        <w:rPr>
          <w:rFonts w:cs="Times New Roman" w:ascii="Times New Roman" w:hAnsi="Times New Roman"/>
          <w:i/>
          <w:sz w:val="22"/>
        </w:rPr>
        <w:t xml:space="preserve">Затем место действия изменилось. Теперь Билл смотрел на Второго Адама (Иисуса Христа, Агнца Божьего), сгорбившегося и с трудом поднимавшегося на холм Голгофы со Своим крестом на плечах. Кровь пропитала Его одежду на спине и стекала по Его ногам. В видении было ясно показано, что Иисус шёл умирать добровольно, потому что Он любил Свою Церковь, Свою Невесту. </w:t>
      </w:r>
    </w:p>
    <w:p>
      <w:pPr>
        <w:pStyle w:val="22"/>
        <w:rPr>
          <w:rFonts w:ascii="Times New Roman" w:hAnsi="Times New Roman" w:cs="Times New Roman"/>
          <w:sz w:val="22"/>
        </w:rPr>
      </w:pPr>
      <w:r>
        <w:rPr>
          <w:rFonts w:cs="Times New Roman" w:ascii="Times New Roman" w:hAnsi="Times New Roman"/>
          <w:sz w:val="22"/>
        </w:rPr>
        <w:tab/>
        <w:t xml:space="preserve">Билл проповедов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Адам был невиновен. Ева была виновна. Однако Адам так любил Еву, что он всё равно пошёл с ней. Это прообраз Христа и Церкви. Христос посмотрел на Церковь и понял, что мы были в заблуждении, но, тем не менее, Он пошёл с нами, чтобы занять там наше место как грешнику, чтобы умереть за нас, выхватить жало у смерти ради нас. Грешник, как же ты можешь отвергать такую несравненную любовь? </w:t>
      </w:r>
    </w:p>
    <w:p>
      <w:pPr>
        <w:pStyle w:val="22"/>
        <w:rPr>
          <w:rFonts w:ascii="Times New Roman" w:hAnsi="Times New Roman" w:cs="Times New Roman"/>
          <w:sz w:val="22"/>
        </w:rPr>
      </w:pPr>
      <w:r>
        <w:rPr>
          <w:rFonts w:cs="Times New Roman" w:ascii="Times New Roman" w:hAnsi="Times New Roman"/>
          <w:sz w:val="22"/>
        </w:rPr>
        <w:tab/>
        <w:t xml:space="preserve">После окончания собрания Билл и его коллеги беседовали об этом видении до часа ночи. В четверг вечером он упомянул об этом своей аудитории. Он считал, что это видение подтвердило его решение преподавать больше учения. </w:t>
      </w:r>
    </w:p>
    <w:p>
      <w:pPr>
        <w:pStyle w:val="22"/>
        <w:rPr>
          <w:rFonts w:ascii="Times New Roman" w:hAnsi="Times New Roman" w:cs="Times New Roman"/>
          <w:sz w:val="22"/>
        </w:rPr>
      </w:pPr>
      <w:r>
        <w:rPr>
          <w:rFonts w:cs="Times New Roman" w:ascii="Times New Roman" w:hAnsi="Times New Roman"/>
          <w:sz w:val="22"/>
        </w:rPr>
        <w:tab/>
        <w:t xml:space="preserve">Во время вечернего собрания в пятницу Билл сказал: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 xml:space="preserve">У скольких людей в здании сегодня есть молитвенные карточки? Позвольте мне увидеть ваши поднятые руки. Что ж, это подходящее количество. Так вот, я намереваюсь помолиться за каждого, у кого есть молитвенная карточка. Я не могу провести их всех через молитвенную очередь. Как видите, мои силы быстро иссякают после нескольких видений, поэтому я не могу поступать так со всеми людьми. Однако мои собрания не основаны на том, что я лично контактирую с каждым человеком. Они основаны на прославлении Господа Иисуса Христа и Его воскресении через проповедование и проявление Божьего Слова. Слыша проповедуемое Слово, люди должны верить, что Господь Иисус находится посреди нас в Своей воскрешающей силе и совершает то же самое, что Он делал, когда был здесь на земле, в качестве доказательства Своего вечного всемогущества. Он находится здесь с нами и будет всегда пребывать. Верующие-христиане, мы никогда не будем оставаться без Господа. Мы будем в общении с Ним целую вечность. Разве это не чудесно? Иисус сказал: </w:t>
      </w:r>
      <w:r>
        <w:rPr>
          <w:rFonts w:cs="Times New Roman" w:ascii="Times New Roman" w:hAnsi="Times New Roman"/>
          <w:i/>
          <w:sz w:val="22"/>
        </w:rPr>
        <w:t>“Я с вами во все дни…”</w:t>
      </w:r>
      <w:r>
        <w:rPr>
          <w:rStyle w:val="FootnoteCharacters"/>
          <w:rStyle w:val="FootnoteAnchor"/>
        </w:rPr>
        <w:footnoteReference w:customMarkFollows="1" w:id="9"/>
        <w:t>3</w:t>
      </w:r>
      <w:r>
        <w:rPr>
          <w:rStyle w:val="FootnoteCharacters"/>
        </w:rPr>
        <w:t>16</w:t>
      </w:r>
      <w:r>
        <w:rPr>
          <w:rFonts w:cs="Times New Roman" w:ascii="Times New Roman" w:hAnsi="Times New Roman"/>
          <w:sz w:val="22"/>
        </w:rPr>
        <w:t xml:space="preserve"> Мои служения основаны на том принципе, что верующий должен просто смотреть и жить</w:t>
      </w:r>
      <w:r>
        <w:rPr>
          <w:rStyle w:val="FootnoteCharacters"/>
          <w:rStyle w:val="FootnoteAnchor"/>
        </w:rPr>
        <w:footnoteReference w:customMarkFollows="1" w:id="10"/>
        <w:t>3</w:t>
      </w:r>
      <w:r>
        <w:rPr>
          <w:rStyle w:val="FootnoteCharacters"/>
        </w:rPr>
        <w:t>17</w:t>
      </w:r>
      <w:r>
        <w:rPr>
          <w:rFonts w:cs="Times New Roman" w:ascii="Times New Roman" w:hAnsi="Times New Roman"/>
          <w:sz w:val="22"/>
        </w:rPr>
        <w:t xml:space="preserve">.    </w:t>
      </w:r>
    </w:p>
    <w:p>
      <w:pPr>
        <w:pStyle w:val="22"/>
        <w:rPr>
          <w:rFonts w:ascii="Times New Roman" w:hAnsi="Times New Roman" w:cs="Times New Roman"/>
          <w:sz w:val="22"/>
        </w:rPr>
      </w:pPr>
      <w:r>
        <w:rPr>
          <w:rFonts w:cs="Times New Roman" w:ascii="Times New Roman" w:hAnsi="Times New Roman"/>
          <w:sz w:val="22"/>
        </w:rPr>
        <w:tab/>
        <w:t xml:space="preserve">Хотя кампания Билла должна была проводиться до среды, 2 марта 1955 года, на субботу вечером, 26 февраля, в Финиксе не намечалось собрание. В ту субботу он поехал на 160 километров на восток, чтобы провести одно молитвенное служение для индейцев-апачей в Индейской Резервации Сан-Карлос. В последний раз он проповедовал в Сан-Карлос в 1947 году, за два года до появления его второго знамения. Тогда он мог различать болезни только знамением в своей руке. Когда началось то собрание 1947 года, индейцы не желали выходить вперёд для молитвы, полагая, что он был обманщиком. Когда люди такой тесно связанной общины как апачи, где все хорошо знали друг друга, увидели, как незнакомец точно определил болезни у первых нескольких больных, их подозрения рассеялись, и они живо выстроились в очередь, в результате чего Билл молился за них до половины ночи. Чудеса “текли” настолько же свободно, как весенние ручьи с Белых гор.  </w:t>
        <w:tab/>
      </w:r>
    </w:p>
    <w:p>
      <w:pPr>
        <w:pStyle w:val="22"/>
        <w:ind w:firstLine="720"/>
        <w:rPr>
          <w:rFonts w:ascii="Times New Roman" w:hAnsi="Times New Roman" w:cs="Times New Roman"/>
          <w:sz w:val="22"/>
        </w:rPr>
      </w:pPr>
      <w:r>
        <w:rPr>
          <w:rFonts w:cs="Times New Roman" w:ascii="Times New Roman" w:hAnsi="Times New Roman"/>
          <w:sz w:val="22"/>
        </w:rPr>
        <w:t xml:space="preserve">Теперь в 1955 году индейцы-апачи страстно желали провести очередное вероисцелительное служение в своей резервации. Как только Билл приехал, одна женщина вышла из лачуги, обшитой толем, встала на колени во дворе, склонила голову и непрестанно молилась на протяжении всего служения. </w:t>
      </w:r>
    </w:p>
    <w:p>
      <w:pPr>
        <w:pStyle w:val="22"/>
        <w:ind w:firstLine="720"/>
        <w:rPr>
          <w:rFonts w:ascii="Times New Roman" w:hAnsi="Times New Roman" w:cs="Times New Roman"/>
          <w:sz w:val="22"/>
        </w:rPr>
      </w:pPr>
      <w:r>
        <w:rPr>
          <w:rFonts w:cs="Times New Roman" w:ascii="Times New Roman" w:hAnsi="Times New Roman"/>
          <w:sz w:val="22"/>
        </w:rPr>
        <w:t xml:space="preserve">Янг Браун и Джек Моор сопровождали Билла во время этой поездки, однако Билли Поль остался в Финиксе. Поскольку Билли Поль обычно раздавал молитвенные карточки перед каждым собранием, Билл обратил внимание на эту тонкость, только когда уже находился в Сан-Карлос. Тогда он осознал, что у него не было молитвенных карточек для поддержания порядка в молитвенной очереди. К счастью, эти апачи сохраняли порядок и без этого метода. Билл намеревался помолиться за стольких людей, за скольких мог, а когда его силы иссякли бы, его коллеги продолжали бы молиться до тех пор, пока не прикоснулись бы до каждого человека в молитвенном ряду. </w:t>
      </w:r>
    </w:p>
    <w:p>
      <w:pPr>
        <w:pStyle w:val="22"/>
        <w:rPr/>
      </w:pPr>
      <w:r>
        <w:rPr>
          <w:rFonts w:cs="Times New Roman" w:ascii="Times New Roman" w:hAnsi="Times New Roman"/>
          <w:sz w:val="22"/>
        </w:rPr>
        <w:tab/>
        <w:t>Молитвенная очередь началась с матери, вышедшей вперёд с ребёнком на руках. Она была одета в традиционное платье индейцев-апачей с юбкой до лодыжек, в ткань которой были вплетены светлые узоры. Билл поговорил с ней некоторое время, чтобы сконтактироваться с её духом. Она беспокоилась о своём ребёнке. В первом видении Билла в тот вечер было показано, что глаза ребёнка ослепли в результате глаукомы</w:t>
      </w:r>
      <w:r>
        <w:rPr>
          <w:rStyle w:val="FootnoteCharacters"/>
          <w:rStyle w:val="FootnoteAnchor"/>
        </w:rPr>
        <w:footnoteReference w:customMarkFollows="1" w:id="11"/>
        <w:t>3</w:t>
      </w:r>
      <w:r>
        <w:rPr>
          <w:rStyle w:val="FootnoteCharacters"/>
        </w:rPr>
        <w:t>18</w:t>
      </w:r>
      <w:r>
        <w:rPr>
          <w:rFonts w:cs="Times New Roman" w:ascii="Times New Roman" w:hAnsi="Times New Roman"/>
          <w:sz w:val="22"/>
        </w:rPr>
        <w:t xml:space="preserve">. Простая молитва, обращённая к Всемогущему Богу, полностью изменила закон природы. Когда Билл начал делать движения пальцем перед лицом ребёнка, те глазки сосредоточились и затем стали следить за теми движениями.    </w:t>
      </w:r>
    </w:p>
    <w:p>
      <w:pPr>
        <w:pStyle w:val="22"/>
        <w:rPr>
          <w:rFonts w:ascii="Times New Roman" w:hAnsi="Times New Roman" w:cs="Times New Roman"/>
          <w:sz w:val="22"/>
        </w:rPr>
      </w:pPr>
      <w:r>
        <w:rPr>
          <w:rFonts w:cs="Times New Roman" w:ascii="Times New Roman" w:hAnsi="Times New Roman"/>
          <w:sz w:val="22"/>
        </w:rPr>
        <w:tab/>
        <w:t xml:space="preserve">Это первое чудо послужило началом цепной реакции веры, которая быстро распространялась по всему племени. Вскоре глухие стали слышать, калеки стали ходить, и многочисленные болезни не устояли перед силой Иисуса Христа. Когда у Билла начали истощаться силы, миссионер по имени Митчелл привёл маленькую девочку-индианку. Билл склонил колени и задал ей вопрос, но она ничего ему не ответила.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Бранхам, она не говорит по-английски, и она слепая, — сказал господин Митчелл. </w:t>
      </w:r>
    </w:p>
    <w:p>
      <w:pPr>
        <w:pStyle w:val="22"/>
        <w:rPr>
          <w:rFonts w:ascii="Times New Roman" w:hAnsi="Times New Roman" w:cs="Times New Roman"/>
          <w:sz w:val="22"/>
        </w:rPr>
      </w:pPr>
      <w:r>
        <w:rPr>
          <w:rFonts w:cs="Times New Roman" w:ascii="Times New Roman" w:hAnsi="Times New Roman"/>
          <w:sz w:val="22"/>
        </w:rPr>
        <w:tab/>
        <w:t xml:space="preserve">Билл помахал рукой перед её лицом. Она ничуть не вздрогнула. Он помолился за неё и затем снова помахал рукой перед ней. Её молодые глаза были неподвижно устремлены на мрачное будущее. Когда Билл смотрел на эту красивенькую принцессу-индианку, его объяла глубокая печаль. </w:t>
      </w:r>
    </w:p>
    <w:p>
      <w:pPr>
        <w:pStyle w:val="22"/>
        <w:rPr/>
      </w:pPr>
      <w:r>
        <w:rPr>
          <w:rFonts w:cs="Times New Roman" w:ascii="Times New Roman" w:hAnsi="Times New Roman"/>
          <w:sz w:val="22"/>
        </w:rPr>
        <w:tab/>
      </w:r>
      <w:r>
        <w:rPr>
          <w:rFonts w:cs="Times New Roman" w:ascii="Times New Roman" w:hAnsi="Times New Roman"/>
          <w:i/>
          <w:sz w:val="22"/>
        </w:rPr>
        <w:t xml:space="preserve">Вдруг он увидел необычное видение. Он увидел, как он сам взял эту девочку за руку, вознёсся с ней в небеса, и они вдвоём вошли в тронный зал Бога. Там, на престоле, находилась Кровь Иисуса. Та Кровь могла исцелить эту девочку, если бы она только могла поверить в это, но у неё не было достаточно веры. Затем видение приняло странный оборот. Бог принял крепкую веру Билла в исцеляющую Кровь Иисуса вместо небольшой веры девочки. </w:t>
      </w:r>
    </w:p>
    <w:p>
      <w:pPr>
        <w:pStyle w:val="22"/>
        <w:rPr/>
      </w:pPr>
      <w:r>
        <w:rPr>
          <w:rFonts w:cs="Times New Roman" w:ascii="Times New Roman" w:hAnsi="Times New Roman"/>
          <w:i/>
          <w:sz w:val="22"/>
        </w:rPr>
        <w:tab/>
      </w:r>
      <w:r>
        <w:rPr>
          <w:rFonts w:cs="Times New Roman" w:ascii="Times New Roman" w:hAnsi="Times New Roman"/>
          <w:sz w:val="22"/>
        </w:rPr>
        <w:t>В то же мгновение он вновь оказался в индейской резервации, стоя на коленях возле той маленькой принцессы-индианки. Он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Митчелл, нечто только что произошло. Казалось, будто я поднимался в небо, держа за руку эту девочку…</w:t>
      </w:r>
    </w:p>
    <w:p>
      <w:pPr>
        <w:pStyle w:val="22"/>
        <w:rPr>
          <w:rFonts w:ascii="Times New Roman" w:hAnsi="Times New Roman" w:cs="Times New Roman"/>
          <w:sz w:val="22"/>
        </w:rPr>
      </w:pPr>
      <w:r>
        <w:rPr>
          <w:rFonts w:cs="Times New Roman" w:ascii="Times New Roman" w:hAnsi="Times New Roman"/>
          <w:sz w:val="22"/>
        </w:rPr>
        <w:tab/>
        <w:t xml:space="preserve">Говоря эти слова, он взмахнул рукой к небесам. При этом внезапном жесте девочка резко поднесла руки ко рту от изумления. Она прозрела! </w:t>
      </w:r>
    </w:p>
    <w:p>
      <w:pPr>
        <w:pStyle w:val="22"/>
        <w:rPr>
          <w:rFonts w:ascii="Times New Roman" w:hAnsi="Times New Roman" w:cs="Times New Roman"/>
          <w:sz w:val="22"/>
        </w:rPr>
      </w:pPr>
      <w:r>
        <w:rPr>
          <w:rFonts w:cs="Times New Roman" w:ascii="Times New Roman" w:hAnsi="Times New Roman"/>
          <w:sz w:val="22"/>
        </w:rPr>
        <w:tab/>
        <w:t xml:space="preserve">Господин Митчелл тотчас же отвёз девочку к врачу индейской резервации, который обследовал её и подтвердил, что произошло чудо. Билл тем временем подошёл к следующему человеку в очереди, который также был слеп. Когда появилось видение, он увидел, что этот мужчина был отцом девочки, которая только что исцелилась. В тот вечер по Божьей благодати он также обрёл зрение. </w:t>
      </w:r>
    </w:p>
    <w:p>
      <w:pPr>
        <w:pStyle w:val="22"/>
        <w:rPr>
          <w:rFonts w:ascii="Times New Roman" w:hAnsi="Times New Roman" w:cs="Times New Roman"/>
          <w:sz w:val="22"/>
        </w:rPr>
      </w:pPr>
      <w:r>
        <w:rPr>
          <w:rFonts w:cs="Times New Roman" w:ascii="Times New Roman" w:hAnsi="Times New Roman"/>
          <w:sz w:val="22"/>
        </w:rPr>
        <w:tab/>
        <w:t xml:space="preserve">К этому времени Билл испытывал такую усталость, что его губы онемели, а ноги были как резиновые. Джек Моор желал, чтобы он перестал молиться, но Билл сказал, что, на его взгляд, он сможет выдержать ещё одно видение. Вперёд поспешно вышла молодая индианка, держа в одной руке пару носков, а в другой — мужской галстук. Она вручила эти вещи Биллу. Он взял их, полагая, что она всего лишь желала, чтобы он подержал их, пока будет молиться за неё. Однако у неё на уме было нечто другое, и видение тотчас же раскрыло это. Билл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ти носки принадлежат вашей родственнице, у которой болезнь ног, и вы хотите, чтобы она исцелилась, когда наденет их. Этот галстук для вашего мужа, который является неверующим. Вы желаете, чтобы он получил Святого Духа, когда будет завязывать этот галстук. </w:t>
      </w:r>
    </w:p>
    <w:p>
      <w:pPr>
        <w:pStyle w:val="22"/>
        <w:rPr>
          <w:rFonts w:ascii="Times New Roman" w:hAnsi="Times New Roman" w:cs="Times New Roman"/>
          <w:sz w:val="22"/>
        </w:rPr>
      </w:pPr>
      <w:r>
        <w:rPr>
          <w:rFonts w:cs="Times New Roman" w:ascii="Times New Roman" w:hAnsi="Times New Roman"/>
          <w:sz w:val="22"/>
        </w:rPr>
        <w:tab/>
        <w:t xml:space="preserve">Женщина подтвердила, что это в точности, чего она желала. Билл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сли можете поверить этому, во Имя Иисуса вы можете получить то, чего просите. </w:t>
      </w:r>
    </w:p>
    <w:p>
      <w:pPr>
        <w:pStyle w:val="22"/>
        <w:rPr>
          <w:rFonts w:ascii="Times New Roman" w:hAnsi="Times New Roman" w:cs="Times New Roman"/>
          <w:sz w:val="22"/>
        </w:rPr>
      </w:pPr>
      <w:r>
        <w:rPr>
          <w:rFonts w:cs="Times New Roman" w:ascii="Times New Roman" w:hAnsi="Times New Roman"/>
          <w:sz w:val="22"/>
        </w:rPr>
        <w:tab/>
        <w:t xml:space="preserve">Позже тем вечером, на обратном пути в Финикс, Янг Браун и Джек Моор с воодушевлением говорили об этом собрании среди апачей. Янг Браун изумлялся тому, за скольких индейцев Билл помолился, прежде чем у него иссякли силы. Он ведь помолился примерно за тридцать человек — вдвое больше обычного количества. Браун поражался, как Билл смог выдерживать напряжение от тех видений так долго.  </w:t>
      </w:r>
    </w:p>
    <w:p>
      <w:pPr>
        <w:pStyle w:val="22"/>
        <w:ind w:firstLine="720"/>
        <w:rPr/>
      </w:pPr>
      <w:r>
        <w:rPr>
          <w:rFonts w:cs="Times New Roman" w:ascii="Times New Roman" w:hAnsi="Times New Roman"/>
          <w:sz w:val="22"/>
        </w:rPr>
        <w:t xml:space="preserve">Билл задавался тем же вопросом. Он знал, что именно сами люди приводили его дар в действие. Различение сердечных тайн не могло исцелять — оно всего лишь могло поднимать веру, показывая людям, что Иисус Христос присутствует, желает и может исцелить их. В самом начале поручения Билла Ангел сказал ему: </w:t>
      </w:r>
      <w:r>
        <w:rPr>
          <w:rFonts w:cs="Times New Roman" w:ascii="Times New Roman" w:hAnsi="Times New Roman"/>
          <w:i/>
          <w:sz w:val="22"/>
        </w:rPr>
        <w:t xml:space="preserve">“Если ты сможешь побудить людей поверить тебе, ничто не устоит перед твоими молитвами, даже рак”. </w:t>
      </w:r>
      <w:r>
        <w:rPr>
          <w:rFonts w:cs="Times New Roman" w:ascii="Times New Roman" w:hAnsi="Times New Roman"/>
          <w:sz w:val="22"/>
        </w:rPr>
        <w:t>То, что каждый человек получал от его служения, зависело от веры того человека. Возможно, у этих апачей просто было больше веры, чем у большинства других американцев, что, в свою очередь, уменьшало напряжение для Билла. Он наблюдал то же самое среди туземцев Южной Африки и Индии. Казалось, будто ударение западной культуры на образование и интеллектуальное рассуждение часто противодействовало, а не содействовало людям в вере в Божье Слово.</w:t>
      </w:r>
      <w:r>
        <w:rPr>
          <w:rFonts w:cs="Times New Roman" w:ascii="Times New Roman" w:hAnsi="Times New Roman"/>
          <w:i/>
          <w:sz w:val="22"/>
        </w:rPr>
        <w:t xml:space="preserve">    </w:t>
      </w:r>
    </w:p>
    <w:p>
      <w:pPr>
        <w:pStyle w:val="22"/>
        <w:rPr/>
      </w:pPr>
      <w:r>
        <w:rPr>
          <w:rFonts w:cs="Times New Roman" w:ascii="Times New Roman" w:hAnsi="Times New Roman"/>
          <w:sz w:val="22"/>
        </w:rPr>
        <w:tab/>
        <w:t xml:space="preserve">В то время как Джек Моор и Янг Браун обсуждали это собрание, Билл размышлял о женщине, которая желала, чтобы он помолился над галстуком и парой носков. Те носки и галстук возбудили память Билла. Когда он проснулся на следующее утро, те носки по-прежнему “витали” в его мыслях. Наконец, Святой Дух сказал ему: </w:t>
      </w:r>
      <w:r>
        <w:rPr>
          <w:rFonts w:cs="Times New Roman" w:ascii="Times New Roman" w:hAnsi="Times New Roman"/>
          <w:i/>
          <w:sz w:val="22"/>
        </w:rPr>
        <w:t xml:space="preserve">“Возьми свою книжку с видениями”. </w:t>
      </w:r>
      <w:r>
        <w:rPr>
          <w:rFonts w:cs="Times New Roman" w:ascii="Times New Roman" w:hAnsi="Times New Roman"/>
          <w:sz w:val="22"/>
        </w:rPr>
        <w:t xml:space="preserve">Открыв свою записную книжку на той странице, где были внесены последние записи, он стал просматривать заметки своих видений в обратном порядке, пока не нашёл то, что искал. 3 декабря 1954 года, в Бингемтоне, штат Нью-Йорк, в семь часов утра Бог показал ему видение о предыдущем вечернем собрании у апачей от начала до конца, включая ту женщину, которая держала в руках галстук и носки.    </w:t>
      </w:r>
    </w:p>
    <w:p>
      <w:pPr>
        <w:pStyle w:val="22"/>
        <w:rPr/>
      </w:pPr>
      <w:r>
        <w:rPr>
          <w:sz w:val="22"/>
        </w:rPr>
        <w:tab/>
      </w:r>
      <w:r>
        <w:rPr>
          <w:rFonts w:cs="Times New Roman" w:ascii="Times New Roman" w:hAnsi="Times New Roman"/>
          <w:sz w:val="22"/>
        </w:rPr>
        <w:t xml:space="preserve">В то воскресенье (27 февраля 1955 года) Билл сказал в церкви: </w:t>
      </w:r>
    </w:p>
    <w:p>
      <w:pPr>
        <w:pStyle w:val="22"/>
        <w:ind w:firstLine="720"/>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Самое благословенное собрание, какое мне когда-либо доводилось проводить на американской земле, произошло прошлым вечером в индейской резервации. Я привык проповедовать для 15 или 18 тысяч человек, а в прошлый вечер было только 500 человек или около этого, но я никогда ещё в Америке не видел, чтобы Дух Божий действовал настолько свободно.</w:t>
      </w:r>
    </w:p>
    <w:p>
      <w:pPr>
        <w:pStyle w:val="22"/>
        <w:ind w:firstLine="720"/>
        <w:rPr>
          <w:rFonts w:ascii="Times New Roman" w:hAnsi="Times New Roman" w:cs="Times New Roman"/>
          <w:sz w:val="22"/>
        </w:rPr>
      </w:pPr>
      <w:r>
        <w:rPr>
          <w:rFonts w:cs="Times New Roman" w:ascii="Times New Roman" w:hAnsi="Times New Roman"/>
          <w:sz w:val="22"/>
        </w:rPr>
        <w:t>Прежде чем приступить к своей проповеди, Билл желал устранить недоразумение. Ранее на той неделе он сказал, что Адам был невиновным, а Ева была виновата. По-видимому, некоторые люди (включая служителей) позвонили Джеку Моору, чтобы спросить, верил ли Брат Бранхам, что Адам не согрешил в Эдемском Саду. Сейчас Билл старался объяснить, что он тогда имел в виду.</w:t>
      </w:r>
    </w:p>
    <w:p>
      <w:pPr>
        <w:pStyle w:val="22"/>
        <w:ind w:firstLine="720"/>
        <w:rPr/>
      </w:pPr>
      <w:r>
        <w:rPr>
          <w:rFonts w:cs="Times New Roman" w:ascii="Times New Roman" w:hAnsi="Times New Roman"/>
          <w:sz w:val="22"/>
        </w:rPr>
        <w:t xml:space="preserve">— </w:t>
      </w:r>
      <w:r>
        <w:rPr>
          <w:rFonts w:cs="Times New Roman" w:ascii="Times New Roman" w:hAnsi="Times New Roman"/>
          <w:sz w:val="22"/>
        </w:rPr>
        <w:t xml:space="preserve">Некоторые из вас подумали, будто я сказал, что Адам не согрешил. Адам </w:t>
      </w:r>
      <w:r>
        <w:rPr>
          <w:rFonts w:cs="Times New Roman" w:ascii="Times New Roman" w:hAnsi="Times New Roman"/>
          <w:i/>
          <w:sz w:val="22"/>
        </w:rPr>
        <w:t>действительно</w:t>
      </w:r>
      <w:r>
        <w:rPr>
          <w:rFonts w:cs="Times New Roman" w:ascii="Times New Roman" w:hAnsi="Times New Roman"/>
          <w:sz w:val="22"/>
        </w:rPr>
        <w:t xml:space="preserve"> согрешил и был осуждён, как и Ева. Это подтверждала овечья шкура, которая облекала его в качестве искупительного одеяния. Однако Ева поступила неверно, полагая, что она была права. Она была обольщена. Адам же не был обольщён</w:t>
      </w:r>
      <w:r>
        <w:rPr>
          <w:rStyle w:val="FootnoteCharacters"/>
          <w:rStyle w:val="FootnoteAnchor"/>
        </w:rPr>
        <w:footnoteReference w:customMarkFollows="1" w:id="12"/>
        <w:t>3</w:t>
      </w:r>
      <w:r>
        <w:rPr>
          <w:rStyle w:val="FootnoteCharacters"/>
        </w:rPr>
        <w:t>19</w:t>
      </w:r>
      <w:r>
        <w:rPr>
          <w:rFonts w:cs="Times New Roman" w:ascii="Times New Roman" w:hAnsi="Times New Roman"/>
          <w:sz w:val="22"/>
        </w:rPr>
        <w:t>. Он согрешил сознательно, в точности понимая, что он делал. Он осознанно занял позицию вместе со своей женой, потому что он любил её. Так же и Иисус осознавал, что Он делает, занимая позицию вместе с грешником — Церковью, чтобы вернуть Церковь Себе посредством искупления. Понимаете? Адам был прообразом. В первом Адаме все умерли, а во Втором Адаме все ожили</w:t>
      </w:r>
      <w:r>
        <w:rPr>
          <w:rStyle w:val="FootnoteCharacters"/>
          <w:rStyle w:val="FootnoteAnchor"/>
        </w:rPr>
        <w:footnoteReference w:customMarkFollows="1" w:id="13"/>
        <w:t>3</w:t>
      </w:r>
      <w:r>
        <w:rPr>
          <w:rStyle w:val="FootnoteCharacters"/>
        </w:rPr>
        <w:t>20</w:t>
      </w:r>
      <w:r>
        <w:rPr>
          <w:rFonts w:cs="Times New Roman" w:ascii="Times New Roman" w:hAnsi="Times New Roman"/>
          <w:sz w:val="22"/>
        </w:rPr>
        <w:t>. Поскольку Адам любил Еву, он добровольно принял на себя её грех и был за это осуждён. Поскольку Христос любил Свою Церковь, Он добровольно принял на Себя наши грехи, был осуждён, умер и отправился в ад. Верно. Бог не отправил бы Его в ад непорочным. Он был осуждён. Он умер как грешник. Сам Христос вовсе не согрешил, но Он принял на Себя наши грехи, и на третий день Бог воскресил Его, одержав победу над смертью и предлагая Вечную Жизнь каждому, кто поверит в Него.</w:t>
      </w:r>
    </w:p>
    <w:p>
      <w:pPr>
        <w:pStyle w:val="22"/>
        <w:ind w:firstLine="720"/>
        <w:rPr>
          <w:rFonts w:ascii="Times New Roman" w:hAnsi="Times New Roman" w:cs="Times New Roman"/>
          <w:sz w:val="22"/>
        </w:rPr>
      </w:pPr>
      <w:r>
        <w:rPr>
          <w:rFonts w:cs="Times New Roman" w:ascii="Times New Roman" w:hAnsi="Times New Roman"/>
          <w:sz w:val="22"/>
        </w:rPr>
        <w:t xml:space="preserve">Билл надеялся, что это объяснение прояснило его прежние утверждения. Это было не впервые, когда кто-то неправильно его понимал. Он осознал, что чем больше он проповедовал бы “мясистые” учения, тем чаще происходили бы такие недоразумения. Это не обескуражило и не разубедило его прекратить достигать свою новую цель. Его видение о первом Адаме и Втором Адаме подтверждало его убеждение, что он был призван совершать служение учителя, а также евангелиста. Билл желал использовать своё Богом данное влияние, чтобы тщательно утвердить людей в библейской истине. Он считал, что если только Христиане однажды постигнут откровение о воскресшем Иисусе Христе, находящемся посреди них, тогда всё изменится.         </w:t>
      </w:r>
    </w:p>
    <w:p>
      <w:pPr>
        <w:pStyle w:val="Normal"/>
        <w:ind w:firstLine="720"/>
        <w:jc w:val="right"/>
        <w:rPr>
          <w:b/>
          <w:b/>
          <w:sz w:val="32"/>
          <w:szCs w:val="32"/>
        </w:rPr>
      </w:pPr>
      <w:r>
        <w:rPr>
          <w:b/>
          <w:sz w:val="32"/>
          <w:szCs w:val="32"/>
        </w:rPr>
        <w:t xml:space="preserve">ГЛАВА 69 </w:t>
      </w:r>
    </w:p>
    <w:p>
      <w:pPr>
        <w:pStyle w:val="Normal"/>
        <w:ind w:firstLine="720"/>
        <w:jc w:val="right"/>
        <w:rPr>
          <w:b/>
          <w:b/>
          <w:sz w:val="32"/>
          <w:szCs w:val="32"/>
        </w:rPr>
      </w:pPr>
      <w:r>
        <w:rPr>
          <w:b/>
          <w:sz w:val="32"/>
          <w:szCs w:val="32"/>
        </w:rPr>
        <w:t>СЕРЬЁЗНОЕ ПРЕДУПРЕЖДЕНИЕ</w:t>
      </w:r>
    </w:p>
    <w:p>
      <w:pPr>
        <w:pStyle w:val="Normal"/>
        <w:jc w:val="right"/>
        <w:rPr>
          <w:b/>
          <w:b/>
          <w:sz w:val="32"/>
          <w:szCs w:val="32"/>
        </w:rPr>
      </w:pPr>
      <w:r>
        <w:rPr>
          <w:b/>
          <w:sz w:val="32"/>
          <w:szCs w:val="32"/>
        </w:rPr>
        <w:t>1955</w:t>
      </w:r>
    </w:p>
    <w:p>
      <w:pPr>
        <w:pStyle w:val="22"/>
        <w:ind w:firstLine="720"/>
        <w:rPr/>
      </w:pPr>
      <w:r>
        <w:rPr>
          <w:rFonts w:cs="Times New Roman" w:ascii="Times New Roman" w:hAnsi="Times New Roman"/>
          <w:b/>
          <w:sz w:val="22"/>
        </w:rPr>
        <w:t>КАМПАНИЯ УИЛЛЬЯМА БРАНХАМА</w:t>
      </w:r>
      <w:r>
        <w:rPr>
          <w:rFonts w:cs="Times New Roman" w:ascii="Times New Roman" w:hAnsi="Times New Roman"/>
          <w:sz w:val="22"/>
        </w:rPr>
        <w:t xml:space="preserve"> в Финиксе закончилась в среду, 2 марта 1955 года. На следующий день он отправился в Лос-Анджелес, штат Калифорния, чтобы начать пятидневную кампанию в Храме Ангела — в церкви, основанной Эйми Семпл МакФерсон, знаменитой евангелисткой 1920-х годов. Затем Билл перешёл в большее здание в Лос-Анджелесе для проведения двух собраний, финансировавшихся Международным Обществом Предпринимателей Полного Евангелия (МОППЕ). Майнер Арганбрайт, вице-президент этого общества, взял в аренду “Сток Арену”, чтобы провести вечерние собрания в пятницу и субботу, 11 и 12 марта.</w:t>
      </w:r>
    </w:p>
    <w:p>
      <w:pPr>
        <w:pStyle w:val="22"/>
        <w:ind w:firstLine="720"/>
        <w:rPr>
          <w:rFonts w:ascii="Times New Roman" w:hAnsi="Times New Roman" w:cs="Times New Roman"/>
          <w:sz w:val="22"/>
        </w:rPr>
      </w:pPr>
      <w:r>
        <w:rPr>
          <w:rFonts w:cs="Times New Roman" w:ascii="Times New Roman" w:hAnsi="Times New Roman"/>
          <w:sz w:val="22"/>
        </w:rPr>
        <w:t xml:space="preserve">Билл надеялся, что эти две кампании будут более успешными, чем та, которую он проводил в Калифорнии прошлым летом. В августе 1954 года, когда он проповедовал в Храме Голгофы в Лос-Анджелесе, каждый вечер слушателей было намного меньше, чем ожидали его спонсоры. Позже Билл узнал, что многие люди отказались прийти из-за того, что им не нравилась церковь, где проходили его собрания. Хотя он не был связан ни с какой деноминацией, конфликты между деноминациями по-прежнему воздействовали на его служение.   </w:t>
      </w:r>
    </w:p>
    <w:p>
      <w:pPr>
        <w:pStyle w:val="22"/>
        <w:rPr/>
      </w:pPr>
      <w:r>
        <w:rPr>
          <w:rFonts w:cs="Times New Roman" w:ascii="Times New Roman" w:hAnsi="Times New Roman"/>
          <w:sz w:val="22"/>
        </w:rPr>
        <w:tab/>
        <w:t xml:space="preserve">Он регулярно посещал западное побережье с 1947 года. В самом начале собрания Билла в Калифорнии “взрывались” от веры и чудес, и с каждым годом, когда он возвращался туда, количество его слушателей становились больше, чем в предыдущие годы. В последнее время эта тенденция изменилась в противоположную сторону. Христиане в </w:t>
      </w:r>
      <w:r>
        <w:rPr>
          <w:rFonts w:cs="Times New Roman" w:ascii="Times New Roman" w:hAnsi="Times New Roman"/>
          <w:sz w:val="22"/>
          <w:highlight w:val="cyan"/>
        </w:rPr>
        <w:t>о</w:t>
      </w:r>
      <w:r>
        <w:rPr>
          <w:rFonts w:cs="Times New Roman" w:ascii="Times New Roman" w:hAnsi="Times New Roman"/>
          <w:sz w:val="22"/>
        </w:rPr>
        <w:t xml:space="preserve">круге Ориндж, казалось, теряли интерес к его сверхъестественному дару. Безусловно, фильмы и телепередачи увлекали многих людей от того, что Божье. По-видимому, Голливуд засасывал даже некоторых Христиан в свои иллюзии, притупляя их духовные чувства к распознанию знамения Мессии посреди них; или же, возможно, из-за зависти и соперничества среди деноминаций многие церковные лидеры не желали сотрудничать между собой. Какой бы ни была причина, посещаемость кампаний Билла в Калифорнии стала резко уменьшаться за последние три года.   </w:t>
      </w:r>
    </w:p>
    <w:p>
      <w:pPr>
        <w:pStyle w:val="22"/>
        <w:rPr>
          <w:rFonts w:ascii="Times New Roman" w:hAnsi="Times New Roman" w:cs="Times New Roman"/>
          <w:sz w:val="22"/>
        </w:rPr>
      </w:pPr>
      <w:r>
        <w:rPr>
          <w:rFonts w:cs="Times New Roman" w:ascii="Times New Roman" w:hAnsi="Times New Roman"/>
          <w:sz w:val="22"/>
        </w:rPr>
        <w:tab/>
        <w:t>Билл помнил тот разговор с баптистским проповедником, когда он впервые приехал в Лос-Анджелес в 1947 году. Тот служитель предупредил ег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Бранхам, поскольку ты сейчас находишься на западном побережье, тебе бы лучше быть внимательным к тому, что ты проповедуешь.</w:t>
      </w:r>
    </w:p>
    <w:p>
      <w:pPr>
        <w:pStyle w:val="22"/>
        <w:rPr>
          <w:rFonts w:ascii="Times New Roman" w:hAnsi="Times New Roman" w:cs="Times New Roman"/>
          <w:sz w:val="22"/>
        </w:rPr>
      </w:pPr>
      <w:r>
        <w:rPr>
          <w:rFonts w:cs="Times New Roman" w:ascii="Times New Roman" w:hAnsi="Times New Roman"/>
          <w:sz w:val="22"/>
        </w:rPr>
        <w:tab/>
        <w:t>Это озадачило ег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проповедую Божественное исцеление. Что же в этом не так?</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о, я также верю в Божественное исцеление, — ответил служитель, — но здесь в Калифорнии совсем иначе. Возьми субботнюю газету и убедись в этом сам. Здесь наихудший фанатизм, который когда-либо приходилось видеть, связан с Божественным исцелением, — странные люди со всякого рода теориями и необычными ощущениями, которые они называют знамениями от Бога. Если ты будешь неосмотрительным, в результате этого такой вздор будет распространяться ещё больше. </w:t>
      </w:r>
    </w:p>
    <w:p>
      <w:pPr>
        <w:pStyle w:val="22"/>
        <w:rPr>
          <w:rFonts w:ascii="Times New Roman" w:hAnsi="Times New Roman" w:cs="Times New Roman"/>
          <w:sz w:val="22"/>
        </w:rPr>
      </w:pPr>
      <w:r>
        <w:rPr>
          <w:rFonts w:cs="Times New Roman" w:ascii="Times New Roman" w:hAnsi="Times New Roman"/>
          <w:sz w:val="22"/>
        </w:rPr>
        <w:tab/>
        <w:t>В то время Билл ответ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слушай, сэр, мой дар исходит от Бога. Я верю, что это принесёт благословение Христианам. Моё желание — увидеть, как эта разделённая группа пятидесятников сплотится в единодушии. У них величайшее, что можно иметь в этом мире, — крещение Святым Духом. Конечно, те люди с духовным разумом увидят мой дар и поймут, что я пытаюсь совершать. </w:t>
      </w:r>
    </w:p>
    <w:p>
      <w:pPr>
        <w:pStyle w:val="22"/>
        <w:rPr>
          <w:rFonts w:ascii="Times New Roman" w:hAnsi="Times New Roman" w:cs="Times New Roman"/>
          <w:sz w:val="22"/>
        </w:rPr>
      </w:pPr>
      <w:r>
        <w:rPr>
          <w:rFonts w:cs="Times New Roman" w:ascii="Times New Roman" w:hAnsi="Times New Roman"/>
          <w:sz w:val="22"/>
        </w:rPr>
        <w:tab/>
        <w:t>Баптистский служитель ответ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не сомневаюсь в твоём даре или твоих мотивах, однако, Брат Бранхам, да будет с тобой Бог. </w:t>
      </w:r>
    </w:p>
    <w:p>
      <w:pPr>
        <w:pStyle w:val="22"/>
        <w:rPr>
          <w:rFonts w:ascii="Times New Roman" w:hAnsi="Times New Roman" w:cs="Times New Roman"/>
          <w:sz w:val="22"/>
        </w:rPr>
      </w:pPr>
      <w:r>
        <w:rPr>
          <w:rFonts w:cs="Times New Roman" w:ascii="Times New Roman" w:hAnsi="Times New Roman"/>
          <w:sz w:val="22"/>
        </w:rPr>
        <w:tab/>
        <w:t xml:space="preserve">Он произнёс эти слова серьёзно — не как благословение, но больше как предупреждение. Тогда Билл не знал, что подразумевал этот служитель. Ему вскоре предстояло это узнать. </w:t>
      </w:r>
    </w:p>
    <w:p>
      <w:pPr>
        <w:pStyle w:val="22"/>
        <w:rPr>
          <w:rFonts w:ascii="Times New Roman" w:hAnsi="Times New Roman" w:cs="Times New Roman"/>
          <w:sz w:val="22"/>
        </w:rPr>
      </w:pPr>
      <w:r>
        <w:rPr>
          <w:rFonts w:cs="Times New Roman" w:ascii="Times New Roman" w:hAnsi="Times New Roman"/>
          <w:sz w:val="22"/>
        </w:rPr>
        <w:tab/>
        <w:t>В понедельник, 7 марта 1955 года, Билл проснулся в три часа утра. Поскольку после этого он не смог заснуть, он встал, чтобы помолиться.</w:t>
      </w:r>
    </w:p>
    <w:p>
      <w:pPr>
        <w:pStyle w:val="22"/>
        <w:rPr/>
      </w:pPr>
      <w:r>
        <w:rPr>
          <w:rFonts w:cs="Times New Roman" w:ascii="Times New Roman" w:hAnsi="Times New Roman"/>
          <w:sz w:val="22"/>
        </w:rPr>
        <w:tab/>
      </w:r>
      <w:r>
        <w:rPr>
          <w:rFonts w:cs="Times New Roman" w:ascii="Times New Roman" w:hAnsi="Times New Roman"/>
          <w:i/>
          <w:sz w:val="22"/>
        </w:rPr>
        <w:t xml:space="preserve">Вскоре он почувствовал в комнате присутствие Ангела Господня. Несколько мгновений спустя он отправился в “путешествие” в видении. </w:t>
      </w:r>
      <w:r>
        <w:rPr>
          <w:rFonts w:cs="Times New Roman" w:ascii="Times New Roman" w:hAnsi="Times New Roman"/>
          <w:sz w:val="22"/>
        </w:rPr>
        <w:t xml:space="preserve"> </w:t>
      </w:r>
    </w:p>
    <w:p>
      <w:pPr>
        <w:pStyle w:val="22"/>
        <w:rPr/>
      </w:pPr>
      <w:r>
        <w:rPr>
          <w:rFonts w:cs="Times New Roman" w:ascii="Times New Roman" w:hAnsi="Times New Roman"/>
          <w:sz w:val="22"/>
        </w:rPr>
        <w:tab/>
      </w:r>
      <w:r>
        <w:rPr>
          <w:rFonts w:cs="Times New Roman" w:ascii="Times New Roman" w:hAnsi="Times New Roman"/>
          <w:i/>
          <w:sz w:val="22"/>
        </w:rPr>
        <w:t>Теперь Билл стоял на вершине утёса, с которого перед ним открывался панорамный вид на Лос-Анджелес. Прямо внизу под ним была улица, вдоль которой были посажены пальмы. Пронзительно кричавшие грифы перепархивали везде: некоторые летали между деревьями, а другие толпились вокруг мёртвого животного на дороге. Там были представлены все виды грифов. Один гриф, сидевший на макушке пальмы, крикнул той стае, которая клевала на дороге мертвечину: “Я получил это!” Один из грифов на дороге отвлёкся от своей еды и крикнул ему в ответ: “Я тоже это получил!” От этого поднялся неимоверный галдёж, так как каждый гриф стал кричать другим поблизости: “Я получил это! Я получил это!”</w:t>
      </w:r>
    </w:p>
    <w:p>
      <w:pPr>
        <w:pStyle w:val="22"/>
        <w:ind w:firstLine="720"/>
        <w:rPr>
          <w:rFonts w:ascii="Times New Roman" w:hAnsi="Times New Roman" w:cs="Times New Roman"/>
          <w:i/>
          <w:i/>
          <w:sz w:val="22"/>
        </w:rPr>
      </w:pPr>
      <w:r>
        <w:rPr>
          <w:rFonts w:cs="Times New Roman" w:ascii="Times New Roman" w:hAnsi="Times New Roman"/>
          <w:i/>
          <w:sz w:val="22"/>
        </w:rPr>
        <w:t xml:space="preserve">Билл недоумевал, что означало это странное, шумное зрелище. Вдруг на утёсе, возле него, оказался тот же самый баптистский проповедник, который дал ему то серьёзное предупреждение во время его первой поездки в Лос-Анджелес. Служитель посмотрел прямо в глаза Биллу и строго сказал: </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А что я тебе говорил восемь лет назад, Брат Бранхам?</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Прошу прощения, сэр. Я думал, что они поймут.</w:t>
      </w:r>
    </w:p>
    <w:p>
      <w:pPr>
        <w:pStyle w:val="22"/>
        <w:rPr/>
      </w:pPr>
      <w:r>
        <w:rPr>
          <w:rFonts w:cs="Times New Roman" w:ascii="Times New Roman" w:hAnsi="Times New Roman"/>
          <w:sz w:val="22"/>
        </w:rPr>
        <w:tab/>
      </w:r>
      <w:r>
        <w:rPr>
          <w:rFonts w:cs="Times New Roman" w:ascii="Times New Roman" w:hAnsi="Times New Roman"/>
          <w:i/>
          <w:sz w:val="22"/>
        </w:rPr>
        <w:t>Затем к краю утёса, справа от Билла, подошёл Ангел Господень и сказал:</w:t>
      </w:r>
    </w:p>
    <w:p>
      <w:pPr>
        <w:pStyle w:val="22"/>
        <w:ind w:firstLine="720"/>
        <w:rPr/>
      </w:pPr>
      <w:r>
        <w:rPr>
          <w:rFonts w:cs="Times New Roman" w:ascii="Times New Roman" w:hAnsi="Times New Roman"/>
          <w:b/>
          <w:i/>
          <w:sz w:val="22"/>
        </w:rPr>
        <w:t xml:space="preserve">— </w:t>
      </w:r>
      <w:r>
        <w:rPr>
          <w:rFonts w:cs="Times New Roman" w:ascii="Times New Roman" w:hAnsi="Times New Roman"/>
          <w:b/>
          <w:i/>
          <w:sz w:val="22"/>
        </w:rPr>
        <w:t>Так же и Моисей думал, что Израильтяне действительно поймут его</w:t>
      </w:r>
      <w:r>
        <w:rPr>
          <w:rStyle w:val="FootnoteCharacters"/>
          <w:rStyle w:val="FootnoteAnchor"/>
          <w:b/>
          <w:i/>
        </w:rPr>
        <w:footnoteReference w:customMarkFollows="1" w:id="14"/>
        <w:t>3</w:t>
      </w:r>
      <w:r>
        <w:rPr>
          <w:rStyle w:val="FootnoteCharacters"/>
          <w:b/>
          <w:i/>
        </w:rPr>
        <w:t>21</w:t>
      </w:r>
      <w:r>
        <w:rPr>
          <w:rFonts w:cs="Times New Roman" w:ascii="Times New Roman" w:hAnsi="Times New Roman"/>
          <w:b/>
          <w:i/>
          <w:sz w:val="22"/>
        </w:rPr>
        <w:t>.</w:t>
      </w:r>
    </w:p>
    <w:p>
      <w:pPr>
        <w:pStyle w:val="22"/>
        <w:rPr>
          <w:rFonts w:ascii="Times New Roman" w:hAnsi="Times New Roman" w:cs="Times New Roman"/>
          <w:sz w:val="22"/>
        </w:rPr>
      </w:pPr>
      <w:r>
        <w:rPr>
          <w:rFonts w:cs="Times New Roman" w:ascii="Times New Roman" w:hAnsi="Times New Roman"/>
          <w:sz w:val="22"/>
        </w:rPr>
        <w:tab/>
        <w:t>После этого видение исчезло, и Билл вновь оказался в своей комнате.</w:t>
      </w:r>
    </w:p>
    <w:p>
      <w:pPr>
        <w:pStyle w:val="22"/>
        <w:ind w:firstLine="720"/>
        <w:rPr>
          <w:rFonts w:ascii="Times New Roman" w:hAnsi="Times New Roman" w:cs="Times New Roman"/>
          <w:sz w:val="22"/>
        </w:rPr>
      </w:pPr>
      <w:r>
        <w:rPr>
          <w:rFonts w:cs="Times New Roman" w:ascii="Times New Roman" w:hAnsi="Times New Roman"/>
          <w:sz w:val="22"/>
        </w:rPr>
      </w:r>
    </w:p>
    <w:p>
      <w:pPr>
        <w:pStyle w:val="22"/>
        <w:ind w:firstLine="720"/>
        <w:rPr/>
      </w:pPr>
      <w:r>
        <w:rPr>
          <w:rFonts w:cs="Times New Roman" w:ascii="Times New Roman" w:hAnsi="Times New Roman"/>
          <w:b/>
          <w:sz w:val="22"/>
        </w:rPr>
        <w:t xml:space="preserve">В ПЯТНИЦУ ВЕЧЕРОМ </w:t>
      </w:r>
      <w:r>
        <w:rPr>
          <w:rFonts w:cs="Times New Roman" w:ascii="Times New Roman" w:hAnsi="Times New Roman"/>
          <w:sz w:val="22"/>
        </w:rPr>
        <w:t xml:space="preserve">в зале “Сток Арена” Билл рассказал это видение своей аудитории и публично извинился перед тем баптистским проповедником за то, что не принял во внимание его предостережение. Затем он вновь попытался втолковать всё это людям. В течение двух вечеров он объяснял разницу между печатью Божьей на верующем и печатью антихриста на неверующем. Он учил, что печать Божья является крещением Святым Духом, которое побуждает Христианина принимать </w:t>
      </w:r>
      <w:r>
        <w:rPr>
          <w:rFonts w:cs="Times New Roman" w:ascii="Times New Roman" w:hAnsi="Times New Roman"/>
          <w:i/>
          <w:sz w:val="22"/>
        </w:rPr>
        <w:t xml:space="preserve">всё </w:t>
      </w:r>
      <w:r>
        <w:rPr>
          <w:rFonts w:cs="Times New Roman" w:ascii="Times New Roman" w:hAnsi="Times New Roman"/>
          <w:sz w:val="22"/>
        </w:rPr>
        <w:t xml:space="preserve">Божье Слово как вдохновлённое. Дух же антихриста также заявляет, что любит Бога, но этот дух не может принимать всё в Библии за истину. </w:t>
      </w:r>
    </w:p>
    <w:p>
      <w:pPr>
        <w:pStyle w:val="22"/>
        <w:ind w:firstLine="720"/>
        <w:rPr>
          <w:rFonts w:ascii="Times New Roman" w:hAnsi="Times New Roman" w:cs="Times New Roman"/>
          <w:sz w:val="22"/>
        </w:rPr>
      </w:pPr>
      <w:r>
        <w:rPr>
          <w:rFonts w:cs="Times New Roman" w:ascii="Times New Roman" w:hAnsi="Times New Roman"/>
          <w:sz w:val="22"/>
        </w:rPr>
        <w:t>Билл сказал:</w:t>
      </w:r>
    </w:p>
    <w:p>
      <w:pPr>
        <w:pStyle w:val="22"/>
        <w:rPr>
          <w:rFonts w:ascii="Times New Roman" w:hAnsi="Times New Roman" w:cs="Times New Roman"/>
          <w:sz w:val="22"/>
        </w:rPr>
      </w:pPr>
      <w:r>
        <w:rPr>
          <w:rFonts w:cs="Times New Roman" w:ascii="Times New Roman" w:hAnsi="Times New Roman"/>
          <w:sz w:val="22"/>
        </w:rPr>
        <w:tab/>
        <w:t xml:space="preserve">— Люди с духом антихриста являются тепловатыми пограничными верующими, которые придут прямо к Святому Духу, а затем скажут: “Я не верю в такую чепуху”. Они могут продвинуться настолько, насколько продвинулся их лидер, Иуда Искариот, — очень фундаментальные в учении, однако, когда дело доходит до принятия крещения Святым Духом, они говорят: “О-о, это фанатизм; в этом нет никакого толку!” Они могут верить в Слово интеллектуально, но они не могут верить в Него из глубины своего сердца.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Дух антихриста будет религиозным духом. Иисус сказал, что это будет настолько близко к истине, что обольстило бы, если возможно, самих избранных</w:t>
      </w:r>
      <w:r>
        <w:rPr>
          <w:rStyle w:val="FootnoteCharacters"/>
          <w:rStyle w:val="FootnoteAnchor"/>
        </w:rPr>
        <w:footnoteReference w:customMarkFollows="1" w:id="15"/>
        <w:t>3</w:t>
      </w:r>
      <w:r>
        <w:rPr>
          <w:rStyle w:val="FootnoteCharacters"/>
        </w:rPr>
        <w:t>22</w:t>
      </w:r>
      <w:r>
        <w:rPr>
          <w:rFonts w:cs="Times New Roman" w:ascii="Times New Roman" w:hAnsi="Times New Roman"/>
          <w:sz w:val="22"/>
        </w:rPr>
        <w:t>. Теперь это выглядит совсем в другом свете, не так ли? Это религиозный дух; тот, который может плясать, восклицать, изгонять бесов, совершать чудеса — и по-прежнему является антихристом. Иисус учил, что не всякий, называющий Его “Господом”, войдёт в Царство Небесное. В День Суда многие люди скажут Ему: “Господи, не от Твоего ли имени мы пророчествовали? И не Твоим ли именем бесов изгоняли? И не Твоим ли именем многие чудеса творили?” Тогда Иисус объявит им: “Отойдите от Меня, делающие беззаконие. Я никогда не знал вас”</w:t>
      </w:r>
      <w:r>
        <w:rPr>
          <w:rStyle w:val="FootnoteCharacters"/>
          <w:rStyle w:val="FootnoteAnchor"/>
        </w:rPr>
        <w:footnoteReference w:customMarkFollows="1" w:id="16"/>
        <w:t>3</w:t>
      </w:r>
      <w:r>
        <w:rPr>
          <w:rStyle w:val="FootnoteCharacters"/>
        </w:rPr>
        <w:t>23</w:t>
      </w:r>
      <w:r>
        <w:rPr>
          <w:rFonts w:cs="Times New Roman" w:ascii="Times New Roman" w:hAnsi="Times New Roman"/>
          <w:sz w:val="22"/>
        </w:rPr>
        <w:t xml:space="preserve">. </w:t>
      </w:r>
    </w:p>
    <w:p>
      <w:pPr>
        <w:pStyle w:val="22"/>
        <w:rPr/>
      </w:pPr>
      <w:r>
        <w:rPr>
          <w:rFonts w:cs="Times New Roman" w:ascii="Times New Roman" w:hAnsi="Times New Roman"/>
          <w:sz w:val="22"/>
        </w:rPr>
        <w:tab/>
        <w:t>— Вы не можете основывать ваше спасение на эмоциях. В Индии я видел, как люди доводили себя до исступления, крича во всё горло, а затем босые проходили через яму с раскалёнными углями, не получив никаких ожогов, — и при всём этом они отрицают, что когда-либо был такой человек как Иисус Христос! Итак, эмоции ничего не значат</w:t>
      </w:r>
      <w:r>
        <w:rPr>
          <w:rStyle w:val="FootnoteCharacters"/>
          <w:rStyle w:val="FootnoteAnchor"/>
        </w:rPr>
        <w:footnoteReference w:customMarkFollows="1" w:id="17"/>
        <w:t>3</w:t>
      </w:r>
      <w:r>
        <w:rPr>
          <w:rStyle w:val="FootnoteCharacters"/>
        </w:rPr>
        <w:t>24</w:t>
      </w:r>
      <w:r>
        <w:rPr>
          <w:rFonts w:cs="Times New Roman" w:ascii="Times New Roman" w:hAnsi="Times New Roman"/>
          <w:sz w:val="22"/>
        </w:rPr>
        <w:t>. Принимается во внимание плод Святого Духа: любовь, радость, мир, долготерпение, благость и милосердие</w:t>
      </w:r>
      <w:r>
        <w:rPr>
          <w:rStyle w:val="FootnoteCharacters"/>
          <w:rStyle w:val="FootnoteAnchor"/>
        </w:rPr>
        <w:footnoteReference w:customMarkFollows="1" w:id="18"/>
        <w:t>3</w:t>
      </w:r>
      <w:r>
        <w:rPr>
          <w:rStyle w:val="FootnoteCharacters"/>
        </w:rPr>
        <w:t>25</w:t>
      </w:r>
      <w:r>
        <w:rPr>
          <w:rFonts w:cs="Times New Roman" w:ascii="Times New Roman" w:hAnsi="Times New Roman"/>
          <w:sz w:val="22"/>
        </w:rPr>
        <w:t xml:space="preserve">. Верно. Мне не хочется ранить ваших чувств, но это должно быть высказано. Вы видели, как Святой Дух действует в моём служении через дар различения. Теперь всё подошло к тому, что я желаю сказать вам истину и о других вещах. </w:t>
      </w:r>
    </w:p>
    <w:p>
      <w:pPr>
        <w:pStyle w:val="22"/>
        <w:rPr>
          <w:rFonts w:ascii="Times New Roman" w:hAnsi="Times New Roman" w:cs="Times New Roman"/>
          <w:sz w:val="22"/>
        </w:rPr>
      </w:pPr>
      <w:r>
        <w:rPr>
          <w:rFonts w:cs="Times New Roman" w:ascii="Times New Roman" w:hAnsi="Times New Roman"/>
          <w:sz w:val="22"/>
        </w:rPr>
        <w:tab/>
        <w:t xml:space="preserve">Через несколько минут Билл рассказал своё видение о грифах, которые питались падалью и притом заявляли, что имели истину. Билл сказал: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Братья, вы не понимаете, в чём заключается моё служение. Бог Небес пытается сплотить вас. Однако каждый раз, когда я приезжаю сюда, группы людей всё уменьшаются и уменьшаются. Не важно, что бы я ни пытался делать, некоторые люди по-прежнему клеймят моё служение как культ. Братья и сёстры, это великое пятидесятническое движение никогда не преуспеет, пока вы не сокрушите ваши предрассудки и объедините ваши сердца в единстве духа. Если вы будете продолжать отвергать это, — запомните, что Лаодикия, последний период церкви, становится тепловатым, и Бог извергнет его из уст Своих</w:t>
      </w:r>
      <w:r>
        <w:rPr>
          <w:rStyle w:val="FootnoteCharacters"/>
          <w:rStyle w:val="FootnoteAnchor"/>
        </w:rPr>
        <w:footnoteReference w:customMarkFollows="1" w:id="19"/>
        <w:t>3</w:t>
      </w:r>
      <w:r>
        <w:rPr>
          <w:rStyle w:val="FootnoteCharacters"/>
        </w:rPr>
        <w:t>26</w:t>
      </w:r>
      <w:r>
        <w:rPr>
          <w:rFonts w:cs="Times New Roman" w:ascii="Times New Roman" w:hAnsi="Times New Roman"/>
          <w:sz w:val="22"/>
        </w:rPr>
        <w:t xml:space="preserve">. Слушайте Слово Господне!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ятидесятническая церковь остывает и становится слишком чопорной. Вот почему вы не можете сотрудничать друг с другом — вы уделяете больше внимания вашим организациям, нежели Иисусу Христу. Каждая церковь старается превзойти другие, воздвигая самое шикарное здание в городе. Разве Бог заинтересован в церковных зданиях? Если вы верите, что Иисус вскоре придёт, тогда зачем же вы вкладываете миллионы долларов в ваши здания? Эти деньги следует использовать на миссионерских нивах, распространяя Евангелие тем, кто никогда о нём не слышал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пятидесятники, опустили ваши стандарты, позволив греху войти в ваши церкви. Раньше пятидесятнические женщины носили длинные волосы и прилично одевались. Теперь же большинство из них подстригают волосы, используют косметику и носят короткие, облегающие платья — и притом говорят, что они крещены Святым Духом?! Я верю, что Святой Дух побудит вас прилично одеваться и правильно жить. Если Святой Дух осуждал эти вещи в самом начале, Он всё ещё тот же Святой Дух и в этот вечер. Он не изменяется.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оюсь, что нечто стало неправильно совершаться в самом начале. Аминь. О-о, мне ужасно не хочется говорить это, но как же я могу умалчивать об этом, когда это просто изо всех сил стремиться выйти из моих уст?</w:t>
      </w:r>
    </w:p>
    <w:p>
      <w:pPr>
        <w:pStyle w:val="22"/>
        <w:rPr>
          <w:rFonts w:ascii="Times New Roman" w:hAnsi="Times New Roman" w:cs="Times New Roman"/>
          <w:sz w:val="22"/>
        </w:rPr>
      </w:pPr>
      <w:r>
        <w:rPr>
          <w:rFonts w:cs="Times New Roman" w:ascii="Times New Roman" w:hAnsi="Times New Roman"/>
          <w:sz w:val="22"/>
        </w:rPr>
        <w:tab/>
        <w:t xml:space="preserve">— Этим вечером Христианские предприниматели привезли меня сюда, в эту большую арену, чтобы мы были свободными от всяких деноминационных ярлыков. Это помещение должно быть битком набито служителями, пожимающими друг другу руки и восхваляющими Бога за то, что Он послал пробуждение. Однако слишком много служителей сказали своим собраниям: “Не идите туда, потому что он не принадлежит к нашей группе”. Братья мои, это ведь дьявол становится между вами, разделяет и разлучает вас. Неужели вы не понимаете, что я имею в виду?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так, если тот баптистский служитель находится здесь этим вечером, я ещё раз приношу мои извинения. Вместо того чтобы сплотить Христиан в Калифорнии, моё служение вызывало ещё больший фанатизм. Ведь каждому хочется уловить запах демона или топтать беса. О-о, братья, если вы верите, что я Божий слуга, тогда прислушайтесь сегодня к моим словам. Вернитесь к Евангелию. Молитесь, чтобы Святой Дух дал вам достаточно любви для освобождения от всех этих предрассудков. Смиритесь и молитесь, чтобы Бог ваял вас в Свой облик. Тогда вы не будете обольщены ни одной из этих ложных лоз, которые пытаются подражать подлинным Божьим дарам. </w:t>
      </w:r>
    </w:p>
    <w:p>
      <w:pPr>
        <w:pStyle w:val="22"/>
        <w:rPr>
          <w:rFonts w:ascii="Times New Roman" w:hAnsi="Times New Roman" w:cs="Times New Roman"/>
          <w:sz w:val="22"/>
        </w:rPr>
      </w:pPr>
      <w:r>
        <w:rPr>
          <w:rFonts w:cs="Times New Roman" w:ascii="Times New Roman" w:hAnsi="Times New Roman"/>
          <w:sz w:val="22"/>
        </w:rPr>
      </w:r>
    </w:p>
    <w:p>
      <w:pPr>
        <w:pStyle w:val="22"/>
        <w:ind w:firstLine="720"/>
        <w:rPr/>
      </w:pPr>
      <w:r>
        <w:rPr>
          <w:rFonts w:cs="Times New Roman" w:ascii="Times New Roman" w:hAnsi="Times New Roman"/>
          <w:b/>
          <w:sz w:val="22"/>
        </w:rPr>
        <w:t xml:space="preserve">УИЛЛЬЯМ БРАНХАМ </w:t>
      </w:r>
      <w:r>
        <w:rPr>
          <w:rFonts w:cs="Times New Roman" w:ascii="Times New Roman" w:hAnsi="Times New Roman"/>
          <w:sz w:val="22"/>
        </w:rPr>
        <w:t xml:space="preserve">знал, что многим людям его дар казался необычным. Он часто пытался объяснять своим слушателям, как действуют видения, надеясь, что такое объяснение поможет Христианам избежать недоразумений. Несмотря на это, некоторые люди всё равно неправильно его понимали. </w:t>
      </w:r>
    </w:p>
    <w:p>
      <w:pPr>
        <w:pStyle w:val="22"/>
        <w:rPr>
          <w:rFonts w:ascii="Times New Roman" w:hAnsi="Times New Roman" w:cs="Times New Roman"/>
          <w:sz w:val="22"/>
        </w:rPr>
      </w:pPr>
      <w:r>
        <w:rPr>
          <w:rFonts w:cs="Times New Roman" w:ascii="Times New Roman" w:hAnsi="Times New Roman"/>
          <w:sz w:val="22"/>
        </w:rPr>
        <w:tab/>
        <w:t xml:space="preserve">Однажды молодой пятидесятник пришёл к Биллу, прося у него помощи в разрешении проблемы в своём браке. Мужчина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оя жена непоколебимая лютеранка, и я не могу заставить её понять, что такое крещение Святым Духом. Я видел, как вы справлялись с демонами на ваших собраниях, поэтому, когда моя жена насмехается надо мной, я приказываю тому бесу выйти из неё во Имя Иисуса. Сколько бы усилий я ни прилагал, я не могу заставить того демона выйти из неё. Теперь похоже на то, что мы будем разводиться.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ты неправильно это делаешь, — ответил Билл. — Когда она начнёт вот так насмехаться над тобой, ты скажи: “Благословит Бог твоё сердечко, дорогая. Я люблю тебя”. И будь действительно любезным к ней. Сделай что-нибудь приятное для неё, и всё время продолжай тихо молиться за неё в своём сердце. Бог позаботится обо всём остальном.  </w:t>
      </w:r>
    </w:p>
    <w:p>
      <w:pPr>
        <w:pStyle w:val="22"/>
        <w:rPr>
          <w:rFonts w:ascii="Times New Roman" w:hAnsi="Times New Roman" w:cs="Times New Roman"/>
          <w:sz w:val="22"/>
        </w:rPr>
      </w:pPr>
      <w:r>
        <w:rPr>
          <w:rFonts w:cs="Times New Roman" w:ascii="Times New Roman" w:hAnsi="Times New Roman"/>
          <w:sz w:val="22"/>
        </w:rPr>
        <w:tab/>
        <w:t>Через три недели этот человек позвонил Биллу и сообщ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оя семья полностью преобразилась. Моя жена стала совершенно другой.  </w:t>
      </w:r>
    </w:p>
    <w:p>
      <w:pPr>
        <w:pStyle w:val="22"/>
        <w:ind w:firstLine="720"/>
        <w:rPr>
          <w:rFonts w:ascii="Times New Roman" w:hAnsi="Times New Roman" w:cs="Times New Roman"/>
          <w:sz w:val="22"/>
        </w:rPr>
      </w:pPr>
      <w:r>
        <w:rPr>
          <w:rFonts w:cs="Times New Roman" w:ascii="Times New Roman" w:hAnsi="Times New Roman"/>
          <w:sz w:val="22"/>
        </w:rPr>
        <w:t>Билл спрос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гда что же сильнее: кричать и скандалить, или же с любовью обнять её? Никогда не забывай, что Бог есть любовь. Вот как я изгоняю тех бесов во время моих собраний — силой любви. </w:t>
      </w:r>
    </w:p>
    <w:p>
      <w:pPr>
        <w:pStyle w:val="22"/>
        <w:ind w:firstLine="720"/>
        <w:rPr>
          <w:rFonts w:ascii="Times New Roman" w:hAnsi="Times New Roman" w:cs="Times New Roman"/>
          <w:sz w:val="22"/>
        </w:rPr>
      </w:pPr>
      <w:r>
        <w:rPr>
          <w:rFonts w:cs="Times New Roman" w:ascii="Times New Roman" w:hAnsi="Times New Roman"/>
          <w:sz w:val="22"/>
        </w:rPr>
        <w:t xml:space="preserve">Большинство недоразумений было не так уж легко исправить. Наихудшие проблемы исходили от проповедников, которые видели или слышали о даре Билла и пытались подражать ему ради собственной наживы, вызывая огромное замешательство среди Христиан. Некоторые из этих проповедников были отъявленными мошенниками, играя на легковерности честных, но духовно несведущих людей. Другие же проповедники искренне принимали дары Святого Духа, однако были невнимательны, используя эти дары не в соответствии с Писанием, поэтому они причиняли чуть ли не столько же вреда, как и те мошенники.   </w:t>
      </w:r>
    </w:p>
    <w:p>
      <w:pPr>
        <w:pStyle w:val="22"/>
        <w:rPr>
          <w:rFonts w:ascii="Times New Roman" w:hAnsi="Times New Roman" w:cs="Times New Roman"/>
          <w:sz w:val="22"/>
        </w:rPr>
      </w:pPr>
      <w:r>
        <w:rPr>
          <w:rFonts w:cs="Times New Roman" w:ascii="Times New Roman" w:hAnsi="Times New Roman"/>
          <w:sz w:val="22"/>
        </w:rPr>
        <w:tab/>
        <w:t xml:space="preserve">Билл знал одного запутавшегося проповедника, который заявлял, что имеет дар различения, говоря: “В этой женщине находятся три демона. У одного из них имя Джефф, а у другого — Сиф. Все они разного цвета. Один бес зелёный, второй синий, а последний розовый”. Когда Билл услышал это, он стал молиться: “О Боже, сказал ли я когда-нибудь нечто, от чего у людей появились такие идеи? Боже, не допусти, чтобы такое происходило. Многие из тех людей прилагают все усилия, пытаясь увидеть Царство Божье. Как же они могут толпиться сотнями, чтобы слушать такой вздор? Позволь им услышать голос Великого Пастыря, чтобы они не шли за голосами этих чужих”.   </w:t>
      </w:r>
    </w:p>
    <w:p>
      <w:pPr>
        <w:pStyle w:val="22"/>
        <w:rPr>
          <w:rFonts w:ascii="Times New Roman" w:hAnsi="Times New Roman" w:cs="Times New Roman"/>
          <w:sz w:val="22"/>
        </w:rPr>
      </w:pPr>
      <w:r>
        <w:rPr>
          <w:rFonts w:cs="Times New Roman" w:ascii="Times New Roman" w:hAnsi="Times New Roman"/>
          <w:sz w:val="22"/>
        </w:rPr>
        <w:tab/>
        <w:t xml:space="preserve">Истина о даре, посредством которого Билл различал сердечные тайны, была намного мощнее и поразительнее, чем любой из этих подражателей мог представить. Когда помазание сходило на Билла во время молитвенного служения, это было похоже на то, как будто на окне отдёргивали занавеску, в результате чего он мог заглянуть в потусторонний духовный мир. Он ощущал присутствие Ангела Господня с правой стороны в метре от себя, и часто ему доводилось видеть Ангела в виде Столпа Огненного, зависавшего в воздухе. Когда люди, стоявшие в молитвенной очереди, проходили вперёд в присутствие Ангела, Билл мог определять, были ли они верующими или неверующими, так как небольшой венчик света окружал Христиан, и их сопровождал приятный дух. Если Христианина мучило сомнение, Билл видел это как тёмную полосу, следовавшую за спиной того человека. Если же верующий был терзаем демоном, перед взором Билла это представало в виде чёрной волнистой тени над головой той личности.    </w:t>
      </w:r>
    </w:p>
    <w:p>
      <w:pPr>
        <w:pStyle w:val="22"/>
        <w:rPr>
          <w:rFonts w:ascii="Times New Roman" w:hAnsi="Times New Roman" w:cs="Times New Roman"/>
          <w:sz w:val="22"/>
        </w:rPr>
      </w:pPr>
      <w:r>
        <w:rPr>
          <w:rFonts w:cs="Times New Roman" w:ascii="Times New Roman" w:hAnsi="Times New Roman"/>
          <w:sz w:val="22"/>
        </w:rPr>
        <w:tab/>
        <w:t xml:space="preserve">В основном демоны появлялись в виде тёмных “тучек” — тёмных, холодных и безразличных. Человека, помышлявшего о самоубийстве, окружал чёрный туман демонов, побуждавших его совершить то действие. Если кто-то был при смерти, Билл часто видел это как тёмную тень, обволакивавшую голову умиравшего человека. Затем он говорил, что над тем человеком была тень смерти. Неоднократно, когда демон, вызывавший определённую болезнь, разоблачался на платформе, он взывал о помощи к демонам поблизости, которые также вызывали ту же болезнь в других людях. Билл видел это как тёмную полосу, стремительно направлявшуюся от человека на платформе к кому-нибудь в аудитории. Тогда он разоблачал одновременно обоих демонов. Его диагноз был всегда безошибочным.  </w:t>
      </w:r>
    </w:p>
    <w:p>
      <w:pPr>
        <w:pStyle w:val="22"/>
        <w:ind w:firstLine="720"/>
        <w:rPr>
          <w:rFonts w:ascii="Times New Roman" w:hAnsi="Times New Roman" w:cs="Times New Roman"/>
          <w:sz w:val="22"/>
        </w:rPr>
      </w:pPr>
      <w:r>
        <w:rPr>
          <w:rFonts w:cs="Times New Roman" w:ascii="Times New Roman" w:hAnsi="Times New Roman"/>
          <w:sz w:val="22"/>
        </w:rPr>
        <w:t xml:space="preserve">Находясь под помазанием, Билл действительно мог чувствовать, как вера людей тянула от его дара. Основная причина, почему он вообще проводил молитвенную очередь, заключалась в обособлении веры тех людей, за которых он молился. Он знал, что его дар действовал посредством веры каждого человека. Когда люди выходили вперёд для молитвы, требовалось всего лишь несколько слов во время разговора с ними, чтобы появилось видение. Если Билл продолжал беседу, видение длилось до тех пор, пока его физические силы не начинали иссякать. Чтобы предотвратить неизбежное, он старался говорить как раз столько, чтобы поднять веру каждого человека до того уровня, когда он или она могли принять сверхъестественное исцеление от Иисуса Христа. Даже без видений Билл мог часто определять, когда Христианин исцелялся, так как венчик света вокруг того человека внезапно ярко вспыхивал. Ангел Господень неоднократно покидал платформу и начинал перемещаться над аудиторией. В таких случаях всё, что Биллу нужно было делать — это наблюдать, где останавливался Столп Огненный; под тем Светом всегда появлялось видение. Иногда во время собрания вера Христиан так сильно возрастала, что Билл в действительности мог видеть это в виде молочно-белого тумана, нависавшего поверх людей в аудитории. Когда такое происходило, так много людей одновременно тянули от его дара, что он затруднялся различать проблемы отдельных людей. В данный момент он обычно распускал людей в молитвенной очереди и произносил общую молитву за исцеление всех больных в здании.    </w:t>
      </w:r>
    </w:p>
    <w:p>
      <w:pPr>
        <w:pStyle w:val="22"/>
        <w:rPr>
          <w:rFonts w:ascii="Times New Roman" w:hAnsi="Times New Roman" w:cs="Times New Roman"/>
          <w:sz w:val="22"/>
        </w:rPr>
      </w:pPr>
      <w:r>
        <w:rPr>
          <w:rFonts w:cs="Times New Roman" w:ascii="Times New Roman" w:hAnsi="Times New Roman"/>
          <w:sz w:val="22"/>
        </w:rPr>
        <w:tab/>
        <w:t xml:space="preserve">Несмотря на то, что Билл неоднократно пытался объяснять духовную сторону своего дара, большинство людей не могли это понять. В этом не было ничего страшного. Вред причинялся в тех случаях, когда люди использовали его объяснение дара в попытке подражать его служению. Это стало болезненно-очевидным однажды утром, когда женщина средних лет пришла в дом Билла, прося его о помощи. Он пригласил её в свою гостиную. Меда готовила завтрак. Женщина села в кресло с подушками, разулась, сняла чулки, поджала ноги под себя и затем стала нервно потирать руки. У неё был измождённый вид. Когда Билл спросил у неё, в чём заключалась её проблема, она сказала только то, что у неё было странное самочувствие. Он попытался выудить из неё больше подробностей, но она оставалась неопределённой и таинственной.  </w:t>
        <w:tab/>
      </w:r>
    </w:p>
    <w:p>
      <w:pPr>
        <w:pStyle w:val="22"/>
        <w:ind w:firstLine="720"/>
        <w:rPr>
          <w:rFonts w:ascii="Times New Roman" w:hAnsi="Times New Roman" w:cs="Times New Roman"/>
          <w:i/>
          <w:i/>
          <w:sz w:val="22"/>
        </w:rPr>
      </w:pPr>
      <w:r>
        <w:rPr>
          <w:rFonts w:cs="Times New Roman" w:ascii="Times New Roman" w:hAnsi="Times New Roman"/>
          <w:i/>
          <w:sz w:val="22"/>
        </w:rPr>
        <w:t>Затем появилось видение, проникнув в саму суть этой тайны.</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Леди, вы из Сент-Луиса. Ваш муж работает там полицейским. </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Да, это правда. Как вы узнали?</w:t>
      </w:r>
    </w:p>
    <w:p>
      <w:pPr>
        <w:pStyle w:val="22"/>
        <w:rPr>
          <w:rFonts w:ascii="Times New Roman" w:hAnsi="Times New Roman" w:cs="Times New Roman"/>
          <w:i/>
          <w:i/>
          <w:sz w:val="22"/>
        </w:rPr>
      </w:pPr>
      <w:r>
        <w:rPr>
          <w:rFonts w:cs="Times New Roman" w:ascii="Times New Roman" w:hAnsi="Times New Roman"/>
          <w:i/>
          <w:sz w:val="22"/>
        </w:rPr>
        <w:tab/>
        <w:t>Билл не ответил на её вопрос. Он всё ещё наблюдал видение.</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Раньше вы были прекрасной домохозяйкой, но в последнее время ваш дом выглядит, как хлев. Ваша взрослая дочь находится сейчас там и заботиться о вашем муже.</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Это истина. Кто вам это сказал?</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Когда у вас появилось то странное самочувствие, вы пошли к врачу. Он сделал вам укол с гормоном. Затем вы отправились в определённую церковь, где служитель сказал вам, что вы одержимы бесами. Он направил вас к проповеднику в Калифорнию, который сказал вам, что в вас находятся семь демонов. Вы поверили ему на слово, так как вы подумали, что это дало объяснение вашим странным чувствам. Потом вы послушались женщину-проповедницу, которая сказала, что у вас пять демонов. Она велела вам приехать в Джефферсонвилл и посетить меня относительно этого.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это всё истина. Как вы узнали? Моя дочь вам звонила?</w:t>
      </w:r>
    </w:p>
    <w:p>
      <w:pPr>
        <w:pStyle w:val="22"/>
        <w:rPr>
          <w:rFonts w:ascii="Times New Roman" w:hAnsi="Times New Roman" w:cs="Times New Roman"/>
          <w:sz w:val="22"/>
        </w:rPr>
      </w:pPr>
      <w:r>
        <w:rPr>
          <w:rFonts w:cs="Times New Roman" w:ascii="Times New Roman" w:hAnsi="Times New Roman"/>
          <w:sz w:val="22"/>
        </w:rPr>
        <w:tab/>
        <w:t xml:space="preserve">На этом видение закончилось, и Билл вновь перенёсся в свою гостиную. Теперь он мог ответить на её вопрос.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вятой Дух сообщил мне всё это в видении.</w:t>
      </w:r>
    </w:p>
    <w:p>
      <w:pPr>
        <w:pStyle w:val="22"/>
        <w:rPr>
          <w:rFonts w:ascii="Times New Roman" w:hAnsi="Times New Roman" w:cs="Times New Roman"/>
          <w:sz w:val="22"/>
        </w:rPr>
      </w:pPr>
      <w:r>
        <w:rPr>
          <w:rFonts w:cs="Times New Roman" w:ascii="Times New Roman" w:hAnsi="Times New Roman"/>
          <w:sz w:val="22"/>
        </w:rPr>
        <w:tab/>
        <w:t xml:space="preserve">Женщина выпрямила спину и передвинула ноги в обычное положение.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еперь-то я могу добраться до самой сути этого. Я ничего не ела уже несколько дней, и я не собираюсь ничего есть, пока не узнаю, что произошло с теми двумя бесами. Если я смогу узнать, почему те два беса вышли из меня, я смогу таким же образом заставить всех остальных уйти.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еди, в вас вообще не было никаких бесов.</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был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мадам. Разве вы не видели, как ваша мать проходила переходный возраст? То же самое происходит и с вами. Как вы думаете, для чего были те уколы с гормонам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знаю.</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ни были относительно менопаузы, вот для чего.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мереваетесь ли вы помолиться за меня и изгнать эт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ичего не нужно изгонять. Ваше странное самочувствие вызывается не бесами. Это просто естественное состояние жизни. </w:t>
      </w:r>
    </w:p>
    <w:p>
      <w:pPr>
        <w:pStyle w:val="22"/>
        <w:rPr>
          <w:rFonts w:ascii="Times New Roman" w:hAnsi="Times New Roman" w:cs="Times New Roman"/>
          <w:sz w:val="22"/>
        </w:rPr>
      </w:pPr>
      <w:r>
        <w:rPr>
          <w:rFonts w:cs="Times New Roman" w:ascii="Times New Roman" w:hAnsi="Times New Roman"/>
          <w:sz w:val="22"/>
        </w:rPr>
        <w:tab/>
        <w:t>Выражение её лица заметно расслабилось. От запаха жареной грудинки она повернула голову в сторону кухн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много проголодались? — спросил Билл с кривой улыбкой.</w:t>
      </w:r>
    </w:p>
    <w:p>
      <w:pPr>
        <w:pStyle w:val="22"/>
        <w:rPr>
          <w:rFonts w:ascii="Times New Roman" w:hAnsi="Times New Roman" w:cs="Times New Roman"/>
          <w:sz w:val="22"/>
        </w:rPr>
      </w:pPr>
      <w:r>
        <w:rPr>
          <w:rFonts w:cs="Times New Roman" w:ascii="Times New Roman" w:hAnsi="Times New Roman"/>
          <w:sz w:val="22"/>
        </w:rPr>
        <w:tab/>
        <w:t xml:space="preserve">Вскоре женщина сидела за кухонным столом, уплетая свиную грудинку, яичницу и гренки. Когда она выпила вторую чашку кофе, Билл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зжайте сейчас домой, приведите в порядок ваш дом и затем испеките вашему мужу прекрасный яблочный пирог. Когда он вернётся сегодня вечером домой, сядьте ему на колени, обнимите его, поцелуйте и скажите ему, что любите его. С этих пор и впредь живите так, как подобает Христианке. </w:t>
      </w:r>
    </w:p>
    <w:p>
      <w:pPr>
        <w:pStyle w:val="22"/>
        <w:ind w:firstLine="720"/>
        <w:rPr>
          <w:rFonts w:ascii="Times New Roman" w:hAnsi="Times New Roman" w:cs="Times New Roman"/>
          <w:sz w:val="22"/>
        </w:rPr>
      </w:pPr>
      <w:r>
        <w:rPr>
          <w:rFonts w:cs="Times New Roman" w:ascii="Times New Roman" w:hAnsi="Times New Roman"/>
          <w:sz w:val="22"/>
        </w:rPr>
        <w:t>Провожая её взглядом, когда она уезжала, Билл подумал о тех двух проповедниках из Калифорнии, которые сказали этой легковерной женщине, что в ней находились бесы. Он недоумевал, были ли те проповедники когда-нибудь на его собраниях. Он надеялся, что они не пытались подгонять свои служения под его служение. Билл вновь подумал о том баптистском проповеднике и его серьёзном предупреждении: “Да будет с тобой Бог”.</w:t>
      </w:r>
    </w:p>
    <w:p>
      <w:pPr>
        <w:pStyle w:val="22"/>
        <w:ind w:firstLine="720"/>
        <w:rPr>
          <w:rFonts w:ascii="Times New Roman" w:hAnsi="Times New Roman" w:cs="Times New Roman"/>
          <w:sz w:val="22"/>
        </w:rPr>
      </w:pPr>
      <w:r>
        <w:rPr>
          <w:rFonts w:cs="Times New Roman" w:ascii="Times New Roman" w:hAnsi="Times New Roman"/>
          <w:sz w:val="22"/>
        </w:rPr>
        <w:t xml:space="preserve">В это время к дому Билла подъехал молодой мужчина в старом пикапе модели “Шевроле”. Билл сел на крыльцо и стал слушать проблему этого незнакомца.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 xml:space="preserve">Брат Бранхам, я являюсь владельцем стоянки с подержанными машинами в Миннеаполисе. Пару лет назад моя жена пошла в пятидесятническую церковь и получила Духа. Она желала, чтобы я ходил с ней в церковь, но я сказал ей: “Нет, я человек не религиозного склада”. Затем, несколько месяцев назад, нечто произошло, что взбудоражило меня. Сразу после того, как я продал машину одной пожилой женщине и вешал мою куртку на вешалку, я стал недоумевать, дал ли я ей оба набора ключей. Проверяя в карманах моей куртки, я нашёл клочок бумаги, на котором было написано: “Где ты будешь проводить вечность?” Этот вопрос так глубоко коснулся меня, что я передал мой бизнес под ответственность своего сотрудника, а сам вернулся домой, чтобы искать Бога. Я посетил одно из служений Билли Грэхама. Он сказал мне, что если я подниму руку и приму Христа как моего личного Спасителя, тогда дело будет решено, и я буду проводить вечность с Иисусом. Я поднял руку, однако по-прежнему чувствовал, что вопрос не был решён. Итак, я отправился в церковь назарян. Назаряне сказали мне, что пока я не стану счастливым настолько, что начну восклицать, я не буду спасён. Поэтому я молился до тех пор, пока не стал восклицать, но я всё ещё чувствовал, что дело не было улажено. Затем я пошёл в пятидесятническую церковь. Там люди сказали мне, что если я заговорю на языках, с моим вечным местом назначения будет всё в порядке. Они молились со мной до половины ночи, пока я не заговорил на языках, но я по-прежнему чувствовал, что вопрос не был решён. Позже я встретился с представителями журнала </w:t>
      </w:r>
      <w:r>
        <w:rPr>
          <w:rFonts w:cs="Times New Roman" w:ascii="Times New Roman" w:hAnsi="Times New Roman"/>
          <w:i/>
          <w:sz w:val="22"/>
        </w:rPr>
        <w:t xml:space="preserve">“Голос Исцеления”. </w:t>
      </w:r>
      <w:r>
        <w:rPr>
          <w:rFonts w:cs="Times New Roman" w:ascii="Times New Roman" w:hAnsi="Times New Roman"/>
          <w:sz w:val="22"/>
        </w:rPr>
        <w:t xml:space="preserve">Они сказали мне, что вы пророк, и если я приеду сюда, вы сможете сказать мне то, что мне нужно знать. Брат Бранхам, как я могу узнать, где я буду проводить вечнос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Что ж, брат, во-первых, я хочу сказать тебе, что я не пророк. Я просто Его слуга. Однако тебе не нужен пророк, чтобы привести тебя в порядок — тебе всего-навсего нужно Слово Божье. Мистер Грэхам, назаряне и пятидесятники сказали тебе истину, и в то же время это не совсем-таки истина. Поднимать руку, восклицать или говорить на языках не является принятием Христа. Принять Христа — это принять Личность Господа Иисуса Христа.  </w:t>
      </w:r>
    </w:p>
    <w:p>
      <w:pPr>
        <w:pStyle w:val="22"/>
        <w:rPr>
          <w:rFonts w:ascii="Times New Roman" w:hAnsi="Times New Roman" w:cs="Times New Roman"/>
          <w:sz w:val="22"/>
        </w:rPr>
      </w:pPr>
      <w:r>
        <w:rPr>
          <w:rFonts w:cs="Times New Roman" w:ascii="Times New Roman" w:hAnsi="Times New Roman"/>
          <w:sz w:val="22"/>
        </w:rPr>
        <w:tab/>
        <w:t>Молодой человек кивал головой, будто понимал это, однако по выражению его лица было всё ещё видно, что он был в замешательстве.</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де я могу найти Иисуса Христ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сказал, что в то мгновение, когда ты прочитал ту записку, нечто потрясло тебя, и ты возжелал найти Бога. До того момента ты удалялся от Него, а затем ты развернулся на 180 градусов и стал идти в противоположном направлении. Что же произвело перемену в твоём разуме?</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знаю.</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ог вошёл в твоё сердце как раз тогда, когда ты взглянул на тот клочок бумаг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имеете в виду, что это было у меня всё это время?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ечно, брат. Обращение как раз это и означает — повернуться кругом.</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Бранхам, не могли бы вы помолиться за меня?</w:t>
      </w:r>
    </w:p>
    <w:p>
      <w:pPr>
        <w:pStyle w:val="22"/>
        <w:rPr>
          <w:rFonts w:ascii="Times New Roman" w:hAnsi="Times New Roman" w:cs="Times New Roman"/>
          <w:sz w:val="22"/>
        </w:rPr>
      </w:pPr>
      <w:r>
        <w:rPr>
          <w:rFonts w:cs="Times New Roman" w:ascii="Times New Roman" w:hAnsi="Times New Roman"/>
          <w:sz w:val="22"/>
        </w:rPr>
        <w:tab/>
        <w:t>Билл улыбнулся и покачал головой.</w:t>
      </w:r>
    </w:p>
    <w:p>
      <w:pPr>
        <w:pStyle w:val="22"/>
        <w:ind w:firstLine="720"/>
        <w:rPr/>
      </w:pPr>
      <w:r>
        <w:rPr>
          <w:rFonts w:cs="Times New Roman" w:ascii="Times New Roman" w:hAnsi="Times New Roman"/>
          <w:sz w:val="22"/>
        </w:rPr>
        <w:t xml:space="preserve">— </w:t>
      </w:r>
      <w:r>
        <w:rPr>
          <w:rFonts w:cs="Times New Roman" w:ascii="Times New Roman" w:hAnsi="Times New Roman"/>
          <w:sz w:val="22"/>
        </w:rPr>
        <w:t>Тебе не нужна молитва. Истина сделала тебя свободным. Это труд Святого Духа — Личности, а не мысли. Святой Дух является Личностью Господа Иисуса Христа, Которую мы принимаем в наши сердца, Которая даёт нам новое и совершенно другое отношение ко всему в жизни</w:t>
      </w:r>
      <w:r>
        <w:rPr>
          <w:rStyle w:val="FootnoteCharacters"/>
          <w:rStyle w:val="FootnoteAnchor"/>
        </w:rPr>
        <w:footnoteReference w:customMarkFollows="1" w:id="20"/>
        <w:t>3</w:t>
      </w:r>
      <w:r>
        <w:rPr>
          <w:rStyle w:val="FootnoteCharacters"/>
        </w:rPr>
        <w:t>27</w:t>
      </w:r>
      <w:r>
        <w:rPr>
          <w:rFonts w:cs="Times New Roman" w:ascii="Times New Roman" w:hAnsi="Times New Roman"/>
          <w:sz w:val="22"/>
        </w:rPr>
        <w:t xml:space="preserve">.  </w:t>
      </w:r>
    </w:p>
    <w:p>
      <w:pPr>
        <w:pStyle w:val="Normal"/>
        <w:ind w:firstLine="720"/>
        <w:jc w:val="right"/>
        <w:rPr>
          <w:b/>
          <w:b/>
          <w:sz w:val="32"/>
          <w:szCs w:val="32"/>
        </w:rPr>
      </w:pPr>
      <w:r>
        <w:rPr>
          <w:b/>
          <w:sz w:val="32"/>
          <w:szCs w:val="32"/>
        </w:rPr>
        <w:t>ГЛАВА 70</w:t>
      </w:r>
    </w:p>
    <w:p>
      <w:pPr>
        <w:pStyle w:val="Normal"/>
        <w:ind w:firstLine="720"/>
        <w:jc w:val="right"/>
        <w:rPr>
          <w:b/>
          <w:b/>
          <w:sz w:val="32"/>
          <w:szCs w:val="32"/>
        </w:rPr>
      </w:pPr>
      <w:r>
        <w:rPr>
          <w:b/>
          <w:sz w:val="32"/>
          <w:szCs w:val="32"/>
        </w:rPr>
        <w:t>ИСТИННАЯ И ЛОЖНАЯ ЛОЗА</w:t>
      </w:r>
    </w:p>
    <w:p>
      <w:pPr>
        <w:pStyle w:val="Normal"/>
        <w:jc w:val="right"/>
        <w:rPr>
          <w:b/>
          <w:b/>
          <w:sz w:val="36"/>
        </w:rPr>
      </w:pPr>
      <w:r>
        <w:rPr>
          <w:b/>
          <w:sz w:val="32"/>
          <w:szCs w:val="32"/>
        </w:rPr>
        <w:t>1955</w:t>
      </w:r>
    </w:p>
    <w:p>
      <w:pPr>
        <w:pStyle w:val="Normal"/>
        <w:ind w:firstLine="720"/>
        <w:jc w:val="both"/>
        <w:rPr/>
      </w:pPr>
      <w:r>
        <w:rPr>
          <w:b/>
          <w:sz w:val="22"/>
        </w:rPr>
        <w:t xml:space="preserve">ВЕСЕННЯЯ ПОГОДА </w:t>
      </w:r>
      <w:r>
        <w:rPr>
          <w:sz w:val="22"/>
        </w:rPr>
        <w:t xml:space="preserve">в штате Индиана может быть темпераментной “компаньонкой”. Иногда солнце греет кукурузные поля в течение одной или двух недель с благоуханными, безветренными днями, а затем погода резко ухудшается, и над горизонтом начинают сгущаться грозовые тучи. Огромные кучевые облака с белыми пышными верхушками, с серыми пятнами по центру и с синевато-чёрным окаймлением вокруг маршируют по небу, как армии гражданской войны, сопровождаемые грохотом пушек и вспышками взрывов, и орошают чёрную почву очищающим дождём.   </w:t>
      </w:r>
    </w:p>
    <w:p>
      <w:pPr>
        <w:pStyle w:val="22"/>
        <w:rPr>
          <w:rFonts w:ascii="Times New Roman" w:hAnsi="Times New Roman" w:cs="Times New Roman"/>
          <w:sz w:val="22"/>
        </w:rPr>
      </w:pPr>
      <w:r>
        <w:rPr>
          <w:rFonts w:cs="Times New Roman" w:ascii="Times New Roman" w:hAnsi="Times New Roman"/>
          <w:sz w:val="22"/>
        </w:rPr>
        <w:tab/>
        <w:t xml:space="preserve">В мае 1955 года в жизни Уилльяма Бранхама также было несколько бурных дней. Когда Меда подходила к концу своей третьей беременности, суровые ветры противления начали дуть против Билла, пока не стали напоминать собой ураган, угрожавший уничтожить его семью. Одна женщина стала пророчествовать, что Меда Бранхам умрёт во время этих родов. Она заявляла, что Бог послал её вести Уилльяма Бранхама, и поскольку он отверг её руководство, Бог намеревался погубить его жену, чтобы рассчитаться с ним за непослушание ей. Она распечатала это пророчество на открытках и разослала их по всей стране.  </w:t>
      </w:r>
    </w:p>
    <w:p>
      <w:pPr>
        <w:pStyle w:val="22"/>
        <w:rPr>
          <w:rFonts w:ascii="Times New Roman" w:hAnsi="Times New Roman" w:cs="Times New Roman"/>
          <w:sz w:val="22"/>
        </w:rPr>
      </w:pPr>
      <w:r>
        <w:rPr>
          <w:rFonts w:cs="Times New Roman" w:ascii="Times New Roman" w:hAnsi="Times New Roman"/>
          <w:sz w:val="22"/>
        </w:rPr>
        <w:tab/>
        <w:t xml:space="preserve">К сожалению, Меда узнала об этом пророчестве, и оно ещё больше расстроило её, так как она уже нервничала. Во время её первых родов в 1946 году врач извлёк её дочь Ревекку посредством кесарева сечения. Через пять лет её вторая дочь, Сарра, также родилась путём кесарева сечения. В обоих случаях врач предупреждал Меду и Билла, что рождение третьего ребёнка может причинить ей вред или лишить её жизни. И тут ещё появилось это ужасное пророчество. Некоторое время она пыталась игнорировать это, но по мере приближения её операции она стала падать духом. </w:t>
      </w:r>
    </w:p>
    <w:p>
      <w:pPr>
        <w:pStyle w:val="22"/>
        <w:rPr>
          <w:rFonts w:ascii="Times New Roman" w:hAnsi="Times New Roman" w:cs="Times New Roman"/>
          <w:sz w:val="22"/>
        </w:rPr>
      </w:pPr>
      <w:r>
        <w:rPr>
          <w:rFonts w:cs="Times New Roman" w:ascii="Times New Roman" w:hAnsi="Times New Roman"/>
          <w:sz w:val="22"/>
        </w:rPr>
        <w:tab/>
        <w:t xml:space="preserve">18 мая 1955 года, за день до того как Меда должна была проходить третью операцию кесарева сечения, Билл застал свою жену в слезах. Он попытался успокоить её.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илл, я хочу, чтобы Марджи пошла со мной; мне не хочется идти в больницу одной. </w:t>
      </w:r>
    </w:p>
    <w:p>
      <w:pPr>
        <w:pStyle w:val="22"/>
        <w:rPr>
          <w:rFonts w:ascii="Times New Roman" w:hAnsi="Times New Roman" w:cs="Times New Roman"/>
          <w:sz w:val="22"/>
        </w:rPr>
      </w:pPr>
      <w:r>
        <w:rPr>
          <w:rFonts w:cs="Times New Roman" w:ascii="Times New Roman" w:hAnsi="Times New Roman"/>
          <w:sz w:val="22"/>
        </w:rPr>
        <w:tab/>
        <w:t>Меда Бранхам и Марджи Морган были близкими подругами. Марджи присутствовала в палате, когда рождались дети Меды, но в этот раз её вызвали по экстренному случаю, и она не могла приехать.</w:t>
      </w:r>
    </w:p>
    <w:p>
      <w:pPr>
        <w:pStyle w:val="22"/>
        <w:rPr>
          <w:rFonts w:ascii="Times New Roman" w:hAnsi="Times New Roman" w:cs="Times New Roman"/>
          <w:sz w:val="22"/>
        </w:rPr>
      </w:pPr>
      <w:r>
        <w:rPr>
          <w:rFonts w:cs="Times New Roman" w:ascii="Times New Roman" w:hAnsi="Times New Roman"/>
          <w:sz w:val="22"/>
        </w:rPr>
        <w:tab/>
        <w:t>Билл ответ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слушай, любимая, мы любим Марджи, однако Марджи не является нашим Богом. Марджи — наша сестра. Мы не зависим от Марджи; мы зависим от Господа Иисус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илл, как ты думаешь, я умру?</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не знаю, но ребёнок родится. У нас будет Иосиф.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он?</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не знаю, дорогая. Я затрудняюсь сказать, но Бог сказал, что у нас будет Иосиф. Мне не важно, что бы кто ни говорил — у нас всё равно будет Иосиф. Тот же самый Бог, Который сказал мне все эти откровения, сказал мне и это. Он никогда не подвёл в исполнении других откровений, и Он не подведёт в этом.  </w:t>
      </w:r>
    </w:p>
    <w:p>
      <w:pPr>
        <w:pStyle w:val="22"/>
        <w:rPr>
          <w:rFonts w:ascii="Times New Roman" w:hAnsi="Times New Roman" w:cs="Times New Roman"/>
          <w:sz w:val="22"/>
        </w:rPr>
      </w:pPr>
      <w:r>
        <w:rPr>
          <w:rFonts w:cs="Times New Roman" w:ascii="Times New Roman" w:hAnsi="Times New Roman"/>
          <w:sz w:val="22"/>
        </w:rPr>
        <w:tab/>
        <w:t xml:space="preserve">Билл изо всех сил старался ободрить её, однако она была настолько расстроена, что это привело их обоих в расстройство. Билл сел в свою машину и поехал в сторону местности Гринс Милл — он направлялся в свою пещеру, чтобы помолиться. Он знал, что почти пять лет назад Бог сказал ему, что у него будет ещё один сын…  </w:t>
      </w:r>
    </w:p>
    <w:p>
      <w:pPr>
        <w:pStyle w:val="22"/>
        <w:rPr>
          <w:rFonts w:ascii="Times New Roman" w:hAnsi="Times New Roman" w:cs="Times New Roman"/>
          <w:sz w:val="22"/>
        </w:rPr>
      </w:pPr>
      <w:r>
        <w:rPr>
          <w:rFonts w:cs="Times New Roman" w:ascii="Times New Roman" w:hAnsi="Times New Roman"/>
          <w:sz w:val="22"/>
        </w:rPr>
      </w:r>
    </w:p>
    <w:p>
      <w:pPr>
        <w:pStyle w:val="22"/>
        <w:rPr/>
      </w:pPr>
      <w:r>
        <w:rPr>
          <w:rFonts w:cs="Times New Roman" w:ascii="Times New Roman" w:hAnsi="Times New Roman"/>
          <w:sz w:val="22"/>
        </w:rPr>
        <w:tab/>
      </w:r>
      <w:r>
        <w:rPr>
          <w:rFonts w:cs="Times New Roman" w:ascii="Times New Roman" w:hAnsi="Times New Roman"/>
          <w:b/>
          <w:sz w:val="22"/>
        </w:rPr>
        <w:t xml:space="preserve">В ИЮЛЕ 1950 ГОДА </w:t>
      </w:r>
      <w:r>
        <w:rPr>
          <w:rFonts w:cs="Times New Roman" w:ascii="Times New Roman" w:hAnsi="Times New Roman"/>
          <w:sz w:val="22"/>
        </w:rPr>
        <w:t xml:space="preserve">Билл проводил палаточную вероисцелительную кампанию в Миннеаполисе, штат Миннесота. Находясь в своём гостиничном номере, он радовался, когда читал в Библии о жизни патриарха Иосифа. Билл зашёл в чулан, где висела его одежда, закрыл за собой дверь и продолжал радоваться и рыдать. </w:t>
      </w:r>
    </w:p>
    <w:p>
      <w:pPr>
        <w:pStyle w:val="22"/>
        <w:rPr/>
      </w:pPr>
      <w:r>
        <w:rPr>
          <w:rFonts w:cs="Times New Roman" w:ascii="Times New Roman" w:hAnsi="Times New Roman"/>
          <w:sz w:val="22"/>
        </w:rPr>
        <w:tab/>
        <w:t>Он видел, что Авраам символизировал избрание; Исаак — оправдание и любовь; Иаков — благодать, а Иосиф — совершенство. Он был совершенным прообразом Христа. Иосиф был любим своим отцом и ненавидим своими братьями, потому что ему снились духовные сны. За 20 сребреников его братья продали его в рабство, в точности как Иуда Искариот предал  Иисуса за 30 сребреников. После многих невзгод и даже тюремного заключения Иосиф был воздвигнут на должность правителя в Египте; только сам фараон превышал его во власти. Находясь в той позиции, Иосиф смог спасти свою семью от смерти во время голода. Подобным образом Иисус был испытан, осуждён и отправлен в темницу ада, однако Он воскрес  из мёртвых и воссел по правую руку Отца, и вся власть в небесах и на земле была в Его распоряжении. Теперь Иисус мог спасти Свою семью на земле от вечной смерти</w:t>
      </w:r>
      <w:r>
        <w:rPr>
          <w:rStyle w:val="FootnoteCharacters"/>
          <w:rStyle w:val="FootnoteAnchor"/>
        </w:rPr>
        <w:footnoteReference w:customMarkFollows="1" w:id="21"/>
        <w:t>3</w:t>
      </w:r>
      <w:r>
        <w:rPr>
          <w:rStyle w:val="FootnoteCharacters"/>
        </w:rPr>
        <w:t>28</w:t>
      </w:r>
      <w:r>
        <w:rPr>
          <w:rFonts w:cs="Times New Roman" w:ascii="Times New Roman" w:hAnsi="Times New Roman"/>
          <w:sz w:val="22"/>
        </w:rPr>
        <w:t xml:space="preserve">.         </w:t>
      </w:r>
    </w:p>
    <w:p>
      <w:pPr>
        <w:pStyle w:val="22"/>
        <w:rPr>
          <w:rFonts w:ascii="Times New Roman" w:hAnsi="Times New Roman" w:cs="Times New Roman"/>
          <w:sz w:val="22"/>
        </w:rPr>
      </w:pPr>
      <w:r>
        <w:rPr>
          <w:rFonts w:cs="Times New Roman" w:ascii="Times New Roman" w:hAnsi="Times New Roman"/>
          <w:sz w:val="22"/>
        </w:rPr>
        <w:tab/>
        <w:t xml:space="preserve">“О-о! — возрадовался Билл, — Я буду так счастлив, когда однажды перейду на ту сторону, встречусь с Иосифом и пожму ему руку. Увижусь с Даниилом и спрошу у него, как он себя чувствовал, когда тот Столп Огненный стоял там и всю ночь удерживал тех львов. Я увижу, как еврейские юноши вышли из раскалённой печи, сопровождаемые веянием того пятидесятнического ветра. Что за прекрасное время!”      </w:t>
      </w:r>
    </w:p>
    <w:p>
      <w:pPr>
        <w:pStyle w:val="22"/>
        <w:ind w:firstLine="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Боже, — молился Билл, — я хочу поблагодарить Тебя за такого человека как Иосиф; человек, который однажды жил на земле; человек во плоти, как и я; человек, который мог верить Тебе и принимать Твоё Слово. Благодарю Тебя, Господь, благодарю Тебя за такого человека”.</w:t>
      </w:r>
    </w:p>
    <w:p>
      <w:pPr>
        <w:pStyle w:val="22"/>
        <w:ind w:firstLine="720"/>
        <w:rPr>
          <w:rFonts w:ascii="Times New Roman" w:hAnsi="Times New Roman" w:cs="Times New Roman"/>
          <w:sz w:val="22"/>
        </w:rPr>
      </w:pPr>
      <w:r>
        <w:rPr>
          <w:rFonts w:cs="Times New Roman" w:ascii="Times New Roman" w:hAnsi="Times New Roman"/>
          <w:sz w:val="22"/>
        </w:rPr>
        <w:t xml:space="preserve">Билл симпатизировал патриарху Иосифу. Он ничего не мог поделать с тем, что был духовным. Он видел видения, истолковывал сны. Все ненавидели его за это. Он ничего не мог поделать с тем, что он просто был таким. Продолжая молиться, Билл сказал: “О Боже, если Ты когда-либо дашь мне ребёнка, мальчика, я назову его Иосифом”.   </w:t>
      </w:r>
    </w:p>
    <w:p>
      <w:pPr>
        <w:pStyle w:val="22"/>
        <w:ind w:firstLine="720"/>
        <w:rPr>
          <w:rFonts w:ascii="Times New Roman" w:hAnsi="Times New Roman" w:cs="Times New Roman"/>
          <w:sz w:val="22"/>
        </w:rPr>
      </w:pPr>
      <w:r>
        <w:rPr>
          <w:rFonts w:cs="Times New Roman" w:ascii="Times New Roman" w:hAnsi="Times New Roman"/>
          <w:sz w:val="22"/>
        </w:rPr>
        <w:t xml:space="preserve">Билл знал три сферы, в которых живут люди. Первая из них представляет вознесение молитвы за кого-нибудь гуманистическим образом, например: “Я надеюсь, что ты выздоровеешь. Я верю вместе с тобой, пытаясь использовать всю веру, как только могу”. Это по-человечески. Вторая сфера — это Божественное откровение, когда нечто открывается вам. Вы знаете в своём сердце, что это произойдёт; однако помимо этого нет ничего — всего лишь откровение. Третья сфера — это видение, которое есть “ТАК ГОВОРИТ ГОСПОДЬ” и является совершенным и несомненным.      </w:t>
      </w:r>
    </w:p>
    <w:p>
      <w:pPr>
        <w:pStyle w:val="22"/>
        <w:ind w:firstLine="720"/>
        <w:rPr>
          <w:rFonts w:ascii="Times New Roman" w:hAnsi="Times New Roman" w:cs="Times New Roman"/>
          <w:sz w:val="22"/>
        </w:rPr>
      </w:pPr>
      <w:r>
        <w:rPr>
          <w:rFonts w:cs="Times New Roman" w:ascii="Times New Roman" w:hAnsi="Times New Roman"/>
          <w:sz w:val="22"/>
        </w:rPr>
        <w:t xml:space="preserve">Когда Билл молился и рыдал, Нечто просто сказало ему (это не было в видении): “У тебя будет мальчик, и ты назовёшь его Иосифом”. Билл подумал: “Что ж, это замечательно. Благодарю Тебя, Господь”. Он вышел счастливым и ликующим и начал рассказывать всем об этом. </w:t>
      </w:r>
    </w:p>
    <w:p>
      <w:pPr>
        <w:pStyle w:val="22"/>
        <w:ind w:firstLine="720"/>
        <w:rPr>
          <w:rFonts w:ascii="Times New Roman" w:hAnsi="Times New Roman" w:cs="Times New Roman"/>
          <w:sz w:val="22"/>
        </w:rPr>
      </w:pPr>
      <w:r>
        <w:rPr>
          <w:rFonts w:cs="Times New Roman" w:ascii="Times New Roman" w:hAnsi="Times New Roman"/>
          <w:sz w:val="22"/>
        </w:rPr>
        <w:t>Летом 1950 года Меда забеременела. Билл недоумевал, будет ли этот младенец их Иосифом. Когда ребёнок родился в марте 1951 года, это была девочка. Они назвали её Саррой. После операции кесарева сечения врач объясн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истер Бранхам, тазовые кости вашей жены не расходятся, как это происходит при нормальных родах; они неподвижны, как у мужчины. Дело в том, что ей больше не следует рожать детей, так как её утроба слишком тонкая. Позвольте мне лучше связать её фаллопиевы трубы.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т, доктор, я не могу позволить вам это сдела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й не следует рожать очередного ребёнка. Если она будет вынашивать ещё одного ребёнка, это может погубить её. Нам пришлось там немало попотеть. Она едва преодолела это.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всё равно не могу позволить вам связать те трубы. Бог сказал мне, что у меня будет сын.</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ж, возможно, вы снова женитесь, и у вас родится этот мальчик.</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т, —  ответил Билл, качая головой. — Бог сказал, что у меня будет сын от Меды. </w:t>
      </w:r>
    </w:p>
    <w:p>
      <w:pPr>
        <w:pStyle w:val="22"/>
        <w:rPr>
          <w:rFonts w:ascii="Times New Roman" w:hAnsi="Times New Roman" w:cs="Times New Roman"/>
          <w:sz w:val="22"/>
        </w:rPr>
      </w:pPr>
      <w:r>
        <w:rPr>
          <w:rFonts w:cs="Times New Roman" w:ascii="Times New Roman" w:hAnsi="Times New Roman"/>
          <w:sz w:val="22"/>
        </w:rPr>
        <w:tab/>
        <w:t xml:space="preserve">Хотя он не увидел это в видении, это было записано в его сердце посредством откровения через веру. </w:t>
      </w:r>
    </w:p>
    <w:p>
      <w:pPr>
        <w:pStyle w:val="22"/>
        <w:rPr>
          <w:rFonts w:ascii="Times New Roman" w:hAnsi="Times New Roman" w:cs="Times New Roman"/>
          <w:sz w:val="22"/>
        </w:rPr>
      </w:pPr>
      <w:r>
        <w:rPr>
          <w:rFonts w:cs="Times New Roman" w:ascii="Times New Roman" w:hAnsi="Times New Roman"/>
          <w:sz w:val="22"/>
        </w:rPr>
        <w:tab/>
        <w:t xml:space="preserve">Не все разделяли с ним его веру. После рождения Сарры один мужчина позвонил Биллу по телефону и стал насмехаться над ним, говоря: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слушай-ка, ведь ты имел в виду Жозефину.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эр, Бог сказал мне, что у меня будет сын, и я назову его Иосифом.</w:t>
      </w:r>
    </w:p>
    <w:p>
      <w:pPr>
        <w:pStyle w:val="22"/>
        <w:rPr>
          <w:rFonts w:ascii="Times New Roman" w:hAnsi="Times New Roman" w:cs="Times New Roman"/>
          <w:sz w:val="22"/>
        </w:rPr>
      </w:pPr>
      <w:r>
        <w:rPr>
          <w:rFonts w:cs="Times New Roman" w:ascii="Times New Roman" w:hAnsi="Times New Roman"/>
          <w:sz w:val="22"/>
        </w:rPr>
        <w:tab/>
        <w:t xml:space="preserve">Тот мужчина вскоре умер. </w:t>
      </w:r>
    </w:p>
    <w:p>
      <w:pPr>
        <w:pStyle w:val="22"/>
        <w:rPr>
          <w:rFonts w:ascii="Times New Roman" w:hAnsi="Times New Roman" w:cs="Times New Roman"/>
          <w:sz w:val="22"/>
        </w:rPr>
      </w:pPr>
      <w:r>
        <w:rPr>
          <w:rFonts w:cs="Times New Roman" w:ascii="Times New Roman" w:hAnsi="Times New Roman"/>
          <w:sz w:val="22"/>
        </w:rPr>
        <w:tab/>
        <w:t xml:space="preserve">Три человека из церкви Билла (которые вышли из определённой деноминации) пришли к заключению, что он был лжепророком. </w:t>
      </w:r>
    </w:p>
    <w:p>
      <w:pPr>
        <w:pStyle w:val="22"/>
        <w:rPr/>
      </w:pPr>
      <w:r>
        <w:rPr>
          <w:rFonts w:cs="Times New Roman" w:ascii="Times New Roman" w:hAnsi="Times New Roman"/>
          <w:sz w:val="22"/>
        </w:rPr>
        <w:tab/>
        <w:t xml:space="preserve">“Минуточку, — ответил Билл, — я вовсе не говорил, </w:t>
      </w:r>
      <w:r>
        <w:rPr>
          <w:rFonts w:cs="Times New Roman" w:ascii="Times New Roman" w:hAnsi="Times New Roman"/>
          <w:i/>
          <w:sz w:val="22"/>
        </w:rPr>
        <w:t>когда</w:t>
      </w:r>
      <w:r>
        <w:rPr>
          <w:rFonts w:cs="Times New Roman" w:ascii="Times New Roman" w:hAnsi="Times New Roman"/>
          <w:sz w:val="22"/>
        </w:rPr>
        <w:t xml:space="preserve"> это произойдёт, и Бог не сказал, </w:t>
      </w:r>
      <w:r>
        <w:rPr>
          <w:rFonts w:cs="Times New Roman" w:ascii="Times New Roman" w:hAnsi="Times New Roman"/>
          <w:i/>
          <w:sz w:val="22"/>
        </w:rPr>
        <w:t>когда</w:t>
      </w:r>
      <w:r>
        <w:rPr>
          <w:rFonts w:cs="Times New Roman" w:ascii="Times New Roman" w:hAnsi="Times New Roman"/>
          <w:sz w:val="22"/>
        </w:rPr>
        <w:t>. Бог сказал Аврааму, что у него будет Исаак, но в промежутке между тем временем родился Измаил. Это не упразднило обетования. Однажды у меня будет сын от Меды, и мы назовём его Иосифом, в точности как Бог и сказал”.</w:t>
      </w:r>
    </w:p>
    <w:p>
      <w:pPr>
        <w:pStyle w:val="22"/>
        <w:rPr>
          <w:rFonts w:ascii="Times New Roman" w:hAnsi="Times New Roman" w:cs="Times New Roman"/>
          <w:sz w:val="22"/>
        </w:rPr>
      </w:pPr>
      <w:r>
        <w:rPr>
          <w:rFonts w:cs="Times New Roman" w:ascii="Times New Roman" w:hAnsi="Times New Roman"/>
          <w:sz w:val="22"/>
        </w:rPr>
        <w:tab/>
        <w:t xml:space="preserve">С тех пор прошло четыре года, и сейчас Меде предстояло рожать очередного ребёнка… </w:t>
      </w:r>
    </w:p>
    <w:p>
      <w:pPr>
        <w:pStyle w:val="22"/>
        <w:rPr>
          <w:rFonts w:ascii="Times New Roman" w:hAnsi="Times New Roman" w:cs="Times New Roman"/>
          <w:sz w:val="22"/>
        </w:rPr>
      </w:pPr>
      <w:r>
        <w:rPr>
          <w:rFonts w:cs="Times New Roman" w:ascii="Times New Roman" w:hAnsi="Times New Roman"/>
          <w:sz w:val="22"/>
        </w:rPr>
      </w:r>
    </w:p>
    <w:p>
      <w:pPr>
        <w:pStyle w:val="22"/>
        <w:rPr/>
      </w:pPr>
      <w:r>
        <w:rPr>
          <w:rFonts w:cs="Times New Roman" w:ascii="Times New Roman" w:hAnsi="Times New Roman"/>
          <w:sz w:val="22"/>
        </w:rPr>
        <w:tab/>
      </w:r>
      <w:r>
        <w:rPr>
          <w:rFonts w:cs="Times New Roman" w:ascii="Times New Roman" w:hAnsi="Times New Roman"/>
          <w:b/>
          <w:sz w:val="22"/>
        </w:rPr>
        <w:t xml:space="preserve">БИЛЛ СВЕРНУЛ </w:t>
      </w:r>
      <w:r>
        <w:rPr>
          <w:rFonts w:cs="Times New Roman" w:ascii="Times New Roman" w:hAnsi="Times New Roman"/>
          <w:sz w:val="22"/>
        </w:rPr>
        <w:t xml:space="preserve">с шоссе и поехал в местность Гринс Милл. Он остановил машину и стал идти к своей пещере, чтобы помолиться. Идя по извилистому повороту, он увидел тот Свет, нависавший под кустом, между двумя деревьями, и двигавшийся из стороны в сторону… Голос проговорил: </w:t>
      </w:r>
      <w:r>
        <w:rPr>
          <w:rFonts w:cs="Times New Roman" w:ascii="Times New Roman" w:hAnsi="Times New Roman"/>
          <w:i/>
          <w:sz w:val="22"/>
        </w:rPr>
        <w:t xml:space="preserve">“Развернись и возвращайся к машине. Твоя Библия будет лежать раскрытой”. </w:t>
      </w:r>
      <w:r>
        <w:rPr>
          <w:rFonts w:cs="Times New Roman" w:ascii="Times New Roman" w:hAnsi="Times New Roman"/>
          <w:sz w:val="22"/>
        </w:rPr>
        <w:t xml:space="preserve"> </w:t>
      </w:r>
    </w:p>
    <w:p>
      <w:pPr>
        <w:pStyle w:val="22"/>
        <w:rPr>
          <w:rFonts w:ascii="Times New Roman" w:hAnsi="Times New Roman" w:cs="Times New Roman"/>
          <w:sz w:val="22"/>
        </w:rPr>
      </w:pPr>
      <w:r>
        <w:rPr>
          <w:rFonts w:cs="Times New Roman" w:ascii="Times New Roman" w:hAnsi="Times New Roman"/>
          <w:sz w:val="22"/>
        </w:rPr>
        <w:tab/>
        <w:t xml:space="preserve">Когда Билл вернулся к машине и взял Библию, он увидел, что ветер перелистал страницы к тому отрывку, где пророк Нафан говорил Давиду: “Всё, что у тебя на сердце, делай, ибо с тобою Бог”. Затем в ту же ночь Господь явился Нафану и сказал: “Пойди и скажи рабу Моему Давиду: Я взял тебя от стада овец и сделал имя твоё, как имя великих на земле. Я был с тобою везде, куда ты ни ходил, и истребил всех врагов твоих пред лицом твоим…” “Я не могу позволить тебе построить Мне дом, но семя твоё после тебя, которое будет из сынов твоих…” Как только Это сказало “сынов твоих”, о-о, то-то было и оно! Билл сказал: “Иосиф?” Это было истиной. Билл понял, что Господь показывал ему, чтобы он не волновался. Затем он зарыдал.   </w:t>
      </w:r>
    </w:p>
    <w:p>
      <w:pPr>
        <w:pStyle w:val="22"/>
        <w:rPr>
          <w:rFonts w:ascii="Times New Roman" w:hAnsi="Times New Roman" w:cs="Times New Roman"/>
          <w:sz w:val="22"/>
        </w:rPr>
      </w:pPr>
      <w:r>
        <w:rPr>
          <w:rFonts w:cs="Times New Roman" w:ascii="Times New Roman" w:hAnsi="Times New Roman"/>
          <w:sz w:val="22"/>
        </w:rPr>
        <w:tab/>
        <w:t xml:space="preserve">Билл сел в машину и поехал домой. Когда он останавливал машину, он увидел Меду, шедшую выбросить мусор. Она едва передвигалась, её живот сильно увеличился, лицо было бледным, она плакала и очень нервничала. Билл подбежал к ней, обнял её и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огая, я хочу, чтобы ты ободрилась.</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ы знаешь, где я бы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гадываюсь.</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 меня есть “ТАК ГОВОРИТ ГОСПОДЬ”. Любимая, Иосиф появится на свет. Он в пути. Не волнуйся; теперь всё в порядке.</w:t>
      </w:r>
    </w:p>
    <w:p>
      <w:pPr>
        <w:pStyle w:val="22"/>
        <w:rPr>
          <w:rFonts w:ascii="Times New Roman" w:hAnsi="Times New Roman" w:cs="Times New Roman"/>
          <w:sz w:val="22"/>
        </w:rPr>
      </w:pPr>
      <w:r>
        <w:rPr>
          <w:rFonts w:cs="Times New Roman" w:ascii="Times New Roman" w:hAnsi="Times New Roman"/>
          <w:sz w:val="22"/>
        </w:rPr>
        <w:tab/>
        <w:t xml:space="preserve">От этих слов Меда тотчас же обрела покой. </w:t>
      </w:r>
    </w:p>
    <w:p>
      <w:pPr>
        <w:pStyle w:val="22"/>
        <w:rPr>
          <w:rFonts w:ascii="Times New Roman" w:hAnsi="Times New Roman" w:cs="Times New Roman"/>
          <w:sz w:val="22"/>
        </w:rPr>
      </w:pPr>
      <w:r>
        <w:rPr>
          <w:rFonts w:cs="Times New Roman" w:ascii="Times New Roman" w:hAnsi="Times New Roman"/>
          <w:sz w:val="22"/>
        </w:rPr>
        <w:tab/>
        <w:t xml:space="preserve">В семь часов на следующее утро (19 мая 1955 года) Билл отвёз свою жену в больницу. Врач увидел, что в течение ночи ребёнок уже опустился, и он воскликнул: “О Боже милостивый!” Билл поцеловал свою жену и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юбимая, не пройдёт много времени, и Иосиф будет здесь.</w:t>
      </w:r>
    </w:p>
    <w:p>
      <w:pPr>
        <w:pStyle w:val="22"/>
        <w:rPr>
          <w:rFonts w:ascii="Times New Roman" w:hAnsi="Times New Roman" w:cs="Times New Roman"/>
          <w:sz w:val="22"/>
        </w:rPr>
      </w:pPr>
      <w:r>
        <w:rPr>
          <w:rFonts w:cs="Times New Roman" w:ascii="Times New Roman" w:hAnsi="Times New Roman"/>
          <w:sz w:val="22"/>
        </w:rPr>
        <w:tab/>
        <w:t xml:space="preserve">Меду поспешно отвезли в родильную палату. Билл ожидал и ходил туда-сюда с другими обеспокоенными отцами, которые истаптывали ковёр. Прошло сколько-то минут, и затем в приёмную вернулась медсестра, сказав: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сподин Бранхам?</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мадам.</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У вас родился прекрасный мальчик весом 3 килограмма и 260 грамм.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осиф, малыш, ты довольно-таки долго добирался сюда. Папочка рад тебя видеть.</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назвали его Иосифом? — сказала медсестр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именно такое его имя.</w:t>
      </w:r>
    </w:p>
    <w:p>
      <w:pPr>
        <w:pStyle w:val="31"/>
        <w:rPr>
          <w:rFonts w:ascii="Times New Roman" w:hAnsi="Times New Roman" w:cs="Times New Roman"/>
          <w:sz w:val="22"/>
        </w:rPr>
      </w:pPr>
      <w:r>
        <w:rPr>
          <w:rFonts w:cs="Times New Roman"/>
          <w:sz w:val="22"/>
        </w:rPr>
      </w:r>
    </w:p>
    <w:p>
      <w:pPr>
        <w:pStyle w:val="31"/>
        <w:rPr/>
      </w:pPr>
      <w:r>
        <w:rPr>
          <w:sz w:val="22"/>
        </w:rPr>
        <w:tab/>
      </w:r>
      <w:r>
        <w:rPr>
          <w:b/>
          <w:sz w:val="22"/>
        </w:rPr>
        <w:t>СПУСТЯ НЕСКОЛЬКО ДНЕЙ</w:t>
      </w:r>
      <w:r>
        <w:rPr>
          <w:sz w:val="22"/>
        </w:rPr>
        <w:t xml:space="preserve"> после рождения Иосифа, Майнер Арганбрайт зашёл к Биллу в гости. Майнер был невысоким мужчиной. Билл однажды сказал, шутя, что потребовалось соединить вместе Майнера и его жену, чтобы получился человек полноценного роста и величины. Несмотря на небольшое телосложение своего друга, Билл считал Майнера Арганбрайта великаном в вере. Он был вице-президентом Международного Общества Предпринимателей Полного Евангелия. К тому же, он редактировал ежемесячный журнал той организации, </w:t>
      </w:r>
      <w:r>
        <w:rPr>
          <w:i/>
          <w:sz w:val="22"/>
        </w:rPr>
        <w:t xml:space="preserve">“Голос Предпринимателей Полного Евангелия”, </w:t>
      </w:r>
      <w:r>
        <w:rPr>
          <w:sz w:val="22"/>
        </w:rPr>
        <w:t xml:space="preserve">в котором регулярно опубликовывались статьи о кампаниях Уилльяма Бранхама. Билл был знаком с Майнером уже несколько лет и уважал его Христианский характер: смирение, любезность, щедрость и постоянная чувствительность к водительству Святого Духа.  </w:t>
      </w:r>
    </w:p>
    <w:p>
      <w:pPr>
        <w:pStyle w:val="2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Сидя на краю своего кресла, Арганбрайт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Бранхам, у меня есть замечательное откровение от Господ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сэр, я слушаю, — сказал Билл, наклонившись вперёд.</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Господь желает, чтобы я поехал в Цюрих, Швейцария. Желаешь ли ты поехать со мной? </w:t>
      </w:r>
    </w:p>
    <w:p>
      <w:pPr>
        <w:pStyle w:val="22"/>
        <w:rPr>
          <w:rFonts w:ascii="Times New Roman" w:hAnsi="Times New Roman" w:cs="Times New Roman"/>
          <w:sz w:val="22"/>
        </w:rPr>
      </w:pPr>
      <w:r>
        <w:rPr>
          <w:rFonts w:cs="Times New Roman" w:ascii="Times New Roman" w:hAnsi="Times New Roman"/>
          <w:sz w:val="22"/>
        </w:rPr>
        <w:tab/>
        <w:t xml:space="preserve">Откинувшись расслабленно на подушки своего кресла, Билл ответи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У меня намечено одно вечернее собрание в Денвере. Затем я буду одну неделю в Мейконе, Джорджия. После этого я свободен. Дай мне подумать об этом.  </w:t>
      </w:r>
    </w:p>
    <w:p>
      <w:pPr>
        <w:pStyle w:val="22"/>
        <w:rPr>
          <w:rFonts w:ascii="Times New Roman" w:hAnsi="Times New Roman" w:cs="Times New Roman"/>
          <w:sz w:val="22"/>
        </w:rPr>
      </w:pPr>
      <w:r>
        <w:rPr>
          <w:rFonts w:cs="Times New Roman" w:ascii="Times New Roman" w:hAnsi="Times New Roman"/>
          <w:sz w:val="22"/>
        </w:rPr>
        <w:tab/>
        <w:t xml:space="preserve">Когда Билл помолился относительно поездки в Швейцарию, у него остались смешанные чувства. Бог не сказал ему прямо, что ему следует ехать туда. Тем не менее, чем больше Билл размышлял об этом, тем больше он чувствовал, что если Манер Арганбрайт получил откровение относительно этой поездки, это, должно быть, Божья воля.   </w:t>
      </w:r>
    </w:p>
    <w:p>
      <w:pPr>
        <w:pStyle w:val="22"/>
        <w:rPr>
          <w:rFonts w:ascii="Times New Roman" w:hAnsi="Times New Roman" w:cs="Times New Roman"/>
          <w:sz w:val="22"/>
        </w:rPr>
      </w:pPr>
      <w:r>
        <w:rPr>
          <w:rFonts w:cs="Times New Roman" w:ascii="Times New Roman" w:hAnsi="Times New Roman"/>
          <w:sz w:val="22"/>
        </w:rPr>
      </w:r>
    </w:p>
    <w:p>
      <w:pPr>
        <w:pStyle w:val="22"/>
        <w:rPr/>
      </w:pPr>
      <w:r>
        <w:rPr>
          <w:rFonts w:cs="Times New Roman" w:ascii="Times New Roman" w:hAnsi="Times New Roman"/>
          <w:sz w:val="22"/>
        </w:rPr>
        <w:tab/>
      </w:r>
      <w:r>
        <w:rPr>
          <w:rFonts w:cs="Times New Roman" w:ascii="Times New Roman" w:hAnsi="Times New Roman"/>
          <w:b/>
          <w:sz w:val="22"/>
        </w:rPr>
        <w:t xml:space="preserve">БИЛЛИ ПОЛЬ БРАНХАМ </w:t>
      </w:r>
      <w:r>
        <w:rPr>
          <w:rFonts w:cs="Times New Roman" w:ascii="Times New Roman" w:hAnsi="Times New Roman"/>
          <w:sz w:val="22"/>
        </w:rPr>
        <w:t xml:space="preserve">настойчиво стучал в дверь гостиничного номера своего отца. Не было слышно никакого ответа — даже малейшего движения за дверью. Билли Поль знал, что его отец находился в глубокой молитве перед вечерним служением. В любой другой вечер Билли Поль уходил и пытался снова достучаться минут через пятнадцать — но этот вечер был исключением. Он продолжал легко стучать и зва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апа, лучше поспеши, тебе снова придётся проповедовать сегодня. Брат Джек ещё не приехал. </w:t>
      </w:r>
    </w:p>
    <w:p>
      <w:pPr>
        <w:pStyle w:val="22"/>
        <w:rPr>
          <w:rFonts w:ascii="Times New Roman" w:hAnsi="Times New Roman" w:cs="Times New Roman"/>
          <w:sz w:val="22"/>
        </w:rPr>
      </w:pPr>
      <w:r>
        <w:rPr>
          <w:rFonts w:cs="Times New Roman" w:ascii="Times New Roman" w:hAnsi="Times New Roman"/>
          <w:sz w:val="22"/>
        </w:rPr>
        <w:tab/>
        <w:t xml:space="preserve">Джек Моор, нынешний администратор Билла, договорился о том, чтобы собрания в Мейконе, штат Джорджия, начались в пятницу, 3 июня, и проводились одно за другим в течение десяти вечеров. Противоречие в расписании собраний не позволило Моору присутствовать там во время первых трёх собраний, однако он обещал, что появится к понедельнику. Теперь же пришло время проводить вечернее собрание во вторник, а Джек Моор ещё не приехал. Это означало, что Биллу снова придётся проповедовать перед молитвой за больных. Он предпочёл бы, чтобы его администратор проповедовал предварительную проповедь для поднятия веры у людей. Таким образом, Билл мог бы сосредоточиться на проведении молитвенного служения, что помогло бы ему приберечь свои силы. Помазание для проповедования и помазание для восприятия видений совершенно различались: во втором случае Билл находился в большем напряжении, чем в первом. Переходя от одного помазания к другому, он получал дополнительную нагрузку, однако при необходимости он мог это делать.    </w:t>
      </w:r>
    </w:p>
    <w:p>
      <w:pPr>
        <w:pStyle w:val="22"/>
        <w:rPr>
          <w:rFonts w:ascii="Times New Roman" w:hAnsi="Times New Roman" w:cs="Times New Roman"/>
          <w:sz w:val="22"/>
        </w:rPr>
      </w:pPr>
      <w:r>
        <w:rPr>
          <w:rFonts w:cs="Times New Roman" w:ascii="Times New Roman" w:hAnsi="Times New Roman"/>
          <w:sz w:val="22"/>
        </w:rPr>
        <w:tab/>
        <w:t xml:space="preserve">Эта кампания в Мейконе проводилась под открытым небом на футбольном стадионе. Складные стулья были расставлены в ряды по всему футбольному полю. После того как люди наблюдали чудеса в течение четырёх вечеров, их интерес не мог быть приглушён даже угрозой дождя — каждый складной стул на стадионе был занят, включая большинство других сидячих мест на трибунах. Возле одной линии футбольных ворот была воздвигнута возвышенная платформа. Когда Билл поднялся по ступенькам на подиум, он по-прежнему не знал, на какую тему он будет проповедовать. Тема его проповеди пришла к нему только после того, как он поприветствовал людей.  </w:t>
      </w:r>
    </w:p>
    <w:p>
      <w:pPr>
        <w:pStyle w:val="22"/>
        <w:rPr/>
      </w:pPr>
      <w:r>
        <w:rPr>
          <w:rFonts w:cs="Times New Roman" w:ascii="Times New Roman" w:hAnsi="Times New Roman"/>
          <w:sz w:val="22"/>
        </w:rPr>
        <w:tab/>
        <w:t xml:space="preserve">Он открыл в своей Библии Книгу Иоиля, где пророк говорил о нашествии насекомых, которые поразили каждое плодовое дерево и виноградные лозы в Израильской земле. Сначала он прочитал Иоиля 1:4: </w:t>
      </w:r>
      <w:r>
        <w:rPr>
          <w:rFonts w:cs="Times New Roman" w:ascii="Times New Roman" w:hAnsi="Times New Roman"/>
          <w:i/>
          <w:sz w:val="22"/>
        </w:rPr>
        <w:t xml:space="preserve">“Оставшееся от личинки ела саранча, оставшееся от саранчи ел червь, а оставшееся от червя доела гусеница”. </w:t>
      </w:r>
      <w:r>
        <w:rPr>
          <w:rFonts w:cs="Times New Roman" w:ascii="Times New Roman" w:hAnsi="Times New Roman"/>
          <w:sz w:val="22"/>
        </w:rPr>
        <w:t xml:space="preserve">Затем он прочитал Иоиля 2:25: </w:t>
      </w:r>
      <w:r>
        <w:rPr>
          <w:rFonts w:cs="Times New Roman" w:ascii="Times New Roman" w:hAnsi="Times New Roman"/>
          <w:i/>
          <w:sz w:val="22"/>
        </w:rPr>
        <w:t>“Я восстановлю вам те годы, которые пожирали саранча, червь, гусеница и личинка — великое войско Моё, которое послал Я на вас”</w:t>
      </w:r>
      <w:r>
        <w:rPr>
          <w:rStyle w:val="FootnoteCharacters"/>
          <w:rStyle w:val="FootnoteAnchor"/>
          <w:i/>
        </w:rPr>
        <w:footnoteReference w:customMarkFollows="1" w:id="22"/>
        <w:t>3</w:t>
      </w:r>
      <w:r>
        <w:rPr>
          <w:rStyle w:val="FootnoteCharacters"/>
          <w:i/>
        </w:rPr>
        <w:t>29</w:t>
      </w:r>
      <w:r>
        <w:rPr>
          <w:rFonts w:cs="Times New Roman" w:ascii="Times New Roman" w:hAnsi="Times New Roman"/>
          <w:i/>
          <w:sz w:val="22"/>
        </w:rPr>
        <w:t>.</w:t>
      </w:r>
    </w:p>
    <w:p>
      <w:pPr>
        <w:pStyle w:val="22"/>
        <w:rPr>
          <w:rFonts w:ascii="Times New Roman" w:hAnsi="Times New Roman" w:cs="Times New Roman"/>
          <w:sz w:val="22"/>
        </w:rPr>
      </w:pPr>
      <w:r>
        <w:rPr>
          <w:rFonts w:cs="Times New Roman" w:ascii="Times New Roman" w:hAnsi="Times New Roman"/>
          <w:sz w:val="22"/>
        </w:rPr>
        <w:tab/>
        <w:t xml:space="preserve">Его голос слегка повторялся эхом в интервале между задержкой звука, исходившего от десятков громкоговорителей, подвешенных к прожекторным столбам по всему футбольному полю. </w:t>
      </w:r>
    </w:p>
    <w:p>
      <w:pPr>
        <w:pStyle w:val="22"/>
        <w:rPr/>
      </w:pPr>
      <w:r>
        <w:rPr>
          <w:rFonts w:cs="Times New Roman" w:ascii="Times New Roman" w:hAnsi="Times New Roman"/>
          <w:sz w:val="22"/>
        </w:rPr>
        <w:tab/>
        <w:t>— Бог уподобляет Свою Церковь виноградной лозе. Иисус сказал: “Я есмь Лоза, а вы ветви”</w:t>
      </w:r>
      <w:r>
        <w:rPr>
          <w:rStyle w:val="FootnoteCharacters"/>
          <w:rStyle w:val="FootnoteAnchor"/>
        </w:rPr>
        <w:footnoteReference w:customMarkFollows="1" w:id="23"/>
        <w:t>3</w:t>
      </w:r>
      <w:r>
        <w:rPr>
          <w:rStyle w:val="FootnoteCharacters"/>
        </w:rPr>
        <w:t>30</w:t>
      </w:r>
      <w:r>
        <w:rPr>
          <w:rFonts w:cs="Times New Roman" w:ascii="Times New Roman" w:hAnsi="Times New Roman"/>
          <w:sz w:val="22"/>
        </w:rPr>
        <w:t xml:space="preserve">. Поэтому жизнь, которая была во Христе, должна быть в каждой ветви. Итак, если Христос проповедовал Царство Божье, исцеляя больных, тогда каждая из всех возрастающих ветвей должна будет делать то же самое, потому что в них будет находиться та же самая жизнь, что и в лозе.  </w:t>
      </w:r>
    </w:p>
    <w:p>
      <w:pPr>
        <w:pStyle w:val="22"/>
        <w:ind w:firstLine="720"/>
        <w:rPr/>
      </w:pPr>
      <w:r>
        <w:rPr>
          <w:rFonts w:cs="Times New Roman" w:ascii="Times New Roman" w:hAnsi="Times New Roman"/>
          <w:sz w:val="22"/>
        </w:rPr>
        <w:t>До сих пор Билл излагал известный материал, однако с этого момента он начал “протаптывать новую тропу” и сеять новые семена. Он сказал, что на земле существуют две духовные лозы: одна истинная, а другая ложная. Обе лозы растут бок о бок, так что их ветви переплетаются, в результате чего иногда трудно определить, к какому дереву принадлежит какая ветвь. Однако Иисус сказал: “По плодам их узнаете их”</w:t>
      </w:r>
      <w:r>
        <w:rPr>
          <w:rStyle w:val="FootnoteCharacters"/>
          <w:rStyle w:val="FootnoteAnchor"/>
        </w:rPr>
        <w:footnoteReference w:customMarkFollows="1" w:id="24"/>
        <w:t>3</w:t>
      </w:r>
      <w:r>
        <w:rPr>
          <w:rStyle w:val="FootnoteCharacters"/>
        </w:rPr>
        <w:t>31</w:t>
      </w:r>
      <w:r>
        <w:rPr>
          <w:rFonts w:cs="Times New Roman" w:ascii="Times New Roman" w:hAnsi="Times New Roman"/>
          <w:sz w:val="22"/>
        </w:rPr>
        <w:t>.</w:t>
      </w:r>
    </w:p>
    <w:p>
      <w:pPr>
        <w:pStyle w:val="22"/>
        <w:rPr>
          <w:rFonts w:ascii="Times New Roman" w:hAnsi="Times New Roman" w:cs="Times New Roman"/>
          <w:sz w:val="22"/>
        </w:rPr>
      </w:pPr>
      <w:r>
        <w:rPr>
          <w:rFonts w:cs="Times New Roman" w:ascii="Times New Roman" w:hAnsi="Times New Roman"/>
          <w:sz w:val="22"/>
        </w:rPr>
        <w:tab/>
        <w:t xml:space="preserve">— Запомните, — подчеркнул Билл, — дух антихриста религиозен. Иисус сказал, что в последние дни это будет настолько близко к истине, что обольстило бы, если возможно, и самих избранных. </w:t>
      </w:r>
    </w:p>
    <w:p>
      <w:pPr>
        <w:pStyle w:val="22"/>
        <w:rPr/>
      </w:pPr>
      <w:r>
        <w:rPr>
          <w:rFonts w:cs="Times New Roman" w:ascii="Times New Roman" w:hAnsi="Times New Roman"/>
          <w:sz w:val="22"/>
        </w:rPr>
        <w:tab/>
        <w:t>Ссылаясь на Книгу Бытие, Билл показал, что Каин и Авель были религиозными: оба были верующими, оба воздвигли жертвенники, и оба принесли жертвоприношения Богу. Каин поклонялся Богу настолько же искренне, как и Авель. Фактически, приношение Каина было более красивым, чем его брата. Каин принёс плоды земли и цветы, а Авель вознёс на жертвенник закланного агнца. Каин воспылал гневом, когда Бог отверг его приношение и принял жертву его брата. У Авеля было духовное откровение, что не плоды земли ввели грех в мир; грех пришёл через кровь. Авель осознал, что грех можно было искупить единственным способом — через пролитие крови, что послужило предзнаменованием того дня, когда Божий Агнец прольёт Свою Кровь за грехи падшего человека</w:t>
      </w:r>
      <w:r>
        <w:rPr>
          <w:rStyle w:val="FootnoteCharacters"/>
          <w:rStyle w:val="FootnoteAnchor"/>
        </w:rPr>
        <w:footnoteReference w:customMarkFollows="1" w:id="25"/>
        <w:t>3</w:t>
      </w:r>
      <w:r>
        <w:rPr>
          <w:rStyle w:val="FootnoteCharacters"/>
        </w:rPr>
        <w:t>32</w:t>
      </w:r>
      <w:r>
        <w:rPr>
          <w:rFonts w:cs="Times New Roman" w:ascii="Times New Roman" w:hAnsi="Times New Roman"/>
          <w:sz w:val="22"/>
        </w:rPr>
        <w:t xml:space="preserve">.  </w:t>
      </w:r>
    </w:p>
    <w:p>
      <w:pPr>
        <w:pStyle w:val="22"/>
        <w:ind w:firstLine="720"/>
        <w:rPr/>
      </w:pPr>
      <w:r>
        <w:rPr>
          <w:rFonts w:cs="Times New Roman" w:ascii="Times New Roman" w:hAnsi="Times New Roman"/>
          <w:sz w:val="22"/>
        </w:rPr>
        <w:t>Билл проследил эти две лозы от Книги Бытие до 23-й главы Книги Чисел, где Моавитяне боролись с коленами Израильскими. Эти Моавитяне, которые были потомками Лота, племянника Авраама, поклонялись тому же Богу, что и Израиль. Точно как Израиль имел пророка в лице Моисея, Моав нашёл пророка в лице Валаама. Валак, царь Моавитский, предложил Валааму много денег, чтобы он попросил Бога проклясть Израиль. Валаам принял предложение Валака. Чтобы получить доступ к Богу, Валаам вознёс в жертву семь тельцов и семь овнов на семи жертвенниках. Согласно Левитским законам, фундаментально это было правильным</w:t>
      </w:r>
      <w:r>
        <w:rPr>
          <w:rStyle w:val="FootnoteCharacters"/>
          <w:rStyle w:val="FootnoteAnchor"/>
        </w:rPr>
        <w:footnoteReference w:customMarkFollows="1" w:id="26"/>
        <w:t>3</w:t>
      </w:r>
      <w:r>
        <w:rPr>
          <w:rStyle w:val="FootnoteCharacters"/>
        </w:rPr>
        <w:t>33</w:t>
      </w:r>
      <w:r>
        <w:rPr>
          <w:rFonts w:cs="Times New Roman" w:ascii="Times New Roman" w:hAnsi="Times New Roman"/>
          <w:sz w:val="22"/>
        </w:rPr>
        <w:t xml:space="preserve">. В этот момент Билл шокировал некоторых своих слушателей, отметив: </w:t>
      </w:r>
    </w:p>
    <w:p>
      <w:pPr>
        <w:pStyle w:val="22"/>
        <w:rPr>
          <w:rFonts w:ascii="Times New Roman" w:hAnsi="Times New Roman" w:cs="Times New Roman"/>
          <w:sz w:val="22"/>
        </w:rPr>
      </w:pPr>
      <w:r>
        <w:rPr>
          <w:rFonts w:cs="Times New Roman" w:ascii="Times New Roman" w:hAnsi="Times New Roman"/>
          <w:sz w:val="22"/>
        </w:rPr>
        <w:tab/>
        <w:t>— Вы можете быть такими фундаментальными и традиционными, что дальше некуда, и всё равно будете идти прямиком в ад.</w:t>
      </w:r>
    </w:p>
    <w:p>
      <w:pPr>
        <w:pStyle w:val="22"/>
        <w:rPr>
          <w:rFonts w:ascii="Times New Roman" w:hAnsi="Times New Roman" w:cs="Times New Roman"/>
          <w:sz w:val="22"/>
        </w:rPr>
      </w:pPr>
      <w:r>
        <w:rPr>
          <w:rFonts w:cs="Times New Roman" w:ascii="Times New Roman" w:hAnsi="Times New Roman"/>
          <w:sz w:val="22"/>
        </w:rPr>
        <w:tab/>
        <w:t>Он объяснил:</w:t>
      </w:r>
    </w:p>
    <w:p>
      <w:pPr>
        <w:pStyle w:val="22"/>
        <w:rPr>
          <w:rFonts w:ascii="Times New Roman" w:hAnsi="Times New Roman" w:cs="Times New Roman"/>
          <w:sz w:val="22"/>
        </w:rPr>
      </w:pPr>
      <w:r>
        <w:rPr>
          <w:rFonts w:cs="Times New Roman" w:ascii="Times New Roman" w:hAnsi="Times New Roman"/>
          <w:sz w:val="22"/>
        </w:rPr>
        <w:tab/>
        <w:t xml:space="preserve">— Хотя эти две лозы росли бок о бок — обе религиозные и фундаментальные, — только по их плодам можно будет узнать их. Сравните Иуду с другими учениками. В течение многих лет Иуда был таким же фундаментальным, как и остальные из них, однако перед Пятидесятницей Иуда показал свой плод — он не смог достичь дня Пятидесятницы и родиться заново. Многие люди не верят, что есть опыт переживания при рождении свыше. Они думают, что всё это происходит в разуме. Нет, друзья, это происходит в вашей душе.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Сравните Иисуса с фарисеями. Как Иисус, так и они верили в Бога-Иегову и в фундаментальные учения Закона, но сверхъестественные знамения и чудеса подтверждали Иисуса. У апостолов также было то подтверждение. Имела его и ранняя церковь. И таким же образом будет подтверждаться истинная лоза в каждом периоде. Иисус сказал: “Именем Моим будут изгонять бесов, возложат руки на больных, и они будут здоровы”</w:t>
      </w:r>
      <w:r>
        <w:rPr>
          <w:rStyle w:val="FootnoteCharacters"/>
          <w:rStyle w:val="FootnoteAnchor"/>
        </w:rPr>
        <w:footnoteReference w:customMarkFollows="1" w:id="27"/>
        <w:t>3</w:t>
      </w:r>
      <w:r>
        <w:rPr>
          <w:rStyle w:val="FootnoteCharacters"/>
        </w:rPr>
        <w:t>34</w:t>
      </w:r>
      <w:r>
        <w:rPr>
          <w:rFonts w:cs="Times New Roman" w:ascii="Times New Roman" w:hAnsi="Times New Roman"/>
          <w:sz w:val="22"/>
        </w:rPr>
        <w:t xml:space="preserve">. В этом и заключается разница между теми двумя лозами. Они обе могут верить фундаментальным учениям, но только у истинной лозы есть Дух, и она может видеть свет на свой день. Запомните, Павел сказал, что </w:t>
      </w:r>
      <w:r>
        <w:rPr>
          <w:rFonts w:cs="Times New Roman" w:ascii="Times New Roman" w:hAnsi="Times New Roman"/>
          <w:i/>
          <w:sz w:val="22"/>
        </w:rPr>
        <w:t>“буква убивает, а Дух животворит”</w:t>
      </w:r>
      <w:r>
        <w:rPr>
          <w:rStyle w:val="FootnoteCharacters"/>
          <w:rStyle w:val="FootnoteAnchor"/>
          <w:i/>
        </w:rPr>
        <w:footnoteReference w:customMarkFollows="1" w:id="28"/>
        <w:t>3</w:t>
      </w:r>
      <w:r>
        <w:rPr>
          <w:rStyle w:val="FootnoteCharacters"/>
          <w:i/>
        </w:rPr>
        <w:t>35</w:t>
      </w:r>
      <w:r>
        <w:rPr>
          <w:rFonts w:cs="Times New Roman" w:ascii="Times New Roman" w:hAnsi="Times New Roman"/>
          <w:i/>
          <w:sz w:val="22"/>
        </w:rPr>
        <w:t>.</w:t>
      </w:r>
      <w:r>
        <w:rPr>
          <w:rFonts w:cs="Times New Roman" w:ascii="Times New Roman" w:hAnsi="Times New Roman"/>
          <w:sz w:val="22"/>
        </w:rPr>
        <w:t xml:space="preserve">    </w:t>
      </w:r>
    </w:p>
    <w:p>
      <w:pPr>
        <w:pStyle w:val="22"/>
        <w:rPr/>
      </w:pPr>
      <w:r>
        <w:rPr>
          <w:rFonts w:cs="Times New Roman" w:ascii="Times New Roman" w:hAnsi="Times New Roman"/>
          <w:sz w:val="22"/>
        </w:rPr>
        <w:tab/>
        <w:t xml:space="preserve">Билл знал, что это было поразительным отступлением от его обычных проповедей, направленных для поднятия веры; однако это было его новым обязательством — уделять на каждой кампании больше времени для преподавания фундаментальных библейских учений. В этот вечер он подчеркнул самое важное из всех фундаментальных учений: </w:t>
      </w:r>
      <w:r>
        <w:rPr>
          <w:rFonts w:cs="Times New Roman" w:ascii="Times New Roman" w:hAnsi="Times New Roman"/>
          <w:i/>
          <w:sz w:val="22"/>
        </w:rPr>
        <w:t>“Вы должны родиться свыше”</w:t>
      </w:r>
      <w:r>
        <w:rPr>
          <w:rStyle w:val="FootnoteCharacters"/>
          <w:rStyle w:val="FootnoteAnchor"/>
          <w:i/>
        </w:rPr>
        <w:footnoteReference w:customMarkFollows="1" w:id="29"/>
        <w:t>3</w:t>
      </w:r>
      <w:r>
        <w:rPr>
          <w:rStyle w:val="FootnoteCharacters"/>
          <w:i/>
        </w:rPr>
        <w:t>36</w:t>
      </w:r>
      <w:r>
        <w:rPr>
          <w:rFonts w:cs="Times New Roman" w:ascii="Times New Roman" w:hAnsi="Times New Roman"/>
          <w:i/>
          <w:sz w:val="22"/>
        </w:rPr>
        <w:t>.</w:t>
      </w:r>
      <w:r>
        <w:rPr>
          <w:rFonts w:cs="Times New Roman" w:ascii="Times New Roman" w:hAnsi="Times New Roman"/>
          <w:sz w:val="22"/>
        </w:rPr>
        <w:t xml:space="preserve"> Несомненно, от таких его слов некоторые люди чувствовали себя неловко. Билл не мог поступить иначе. Он мог только надеяться, что когда эти люди увидят сверхъестественное различение сердечных тайн в молитвенной очереди, они осознают, что преподаваемое им учение является истиной.  </w:t>
      </w:r>
    </w:p>
    <w:p>
      <w:pPr>
        <w:pStyle w:val="22"/>
        <w:ind w:firstLine="720"/>
        <w:rPr>
          <w:rFonts w:ascii="Times New Roman" w:hAnsi="Times New Roman" w:cs="Times New Roman"/>
          <w:sz w:val="22"/>
        </w:rPr>
      </w:pPr>
      <w:r>
        <w:rPr>
          <w:rFonts w:cs="Times New Roman" w:ascii="Times New Roman" w:hAnsi="Times New Roman"/>
          <w:sz w:val="22"/>
        </w:rPr>
        <w:t xml:space="preserve">Позже в тот вечер, когда Билл сменил ход служения, перейдя к молитве за больных, видения стали “обрушиваться” одно за другим, и каждый случай различения проникал в саму суть чьей-то проблемы. Вторая женщина в молитвенной очереди встала перед Биллом. Прежде чем она могла произнести что-либо, он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нуточку.</w:t>
      </w:r>
    </w:p>
    <w:p>
      <w:pPr>
        <w:pStyle w:val="22"/>
        <w:rPr>
          <w:rFonts w:ascii="Times New Roman" w:hAnsi="Times New Roman" w:cs="Times New Roman"/>
          <w:sz w:val="22"/>
        </w:rPr>
      </w:pPr>
      <w:r>
        <w:rPr>
          <w:rFonts w:cs="Times New Roman" w:ascii="Times New Roman" w:hAnsi="Times New Roman"/>
          <w:sz w:val="22"/>
        </w:rPr>
        <w:tab/>
        <w:t>Он повернулся лицом к аудитории и стал наблюдать и прислушиваться.</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злой дух зовёт других на помощь. Я вижу тёмную полосу между этой леди, стоящей возле меня, и той женщиной, сидящей там, у которой нога поднята на стул. У них обеих рак. У этой леди, которая стоит здесь, рак поразил горло.</w:t>
      </w:r>
    </w:p>
    <w:p>
      <w:pPr>
        <w:pStyle w:val="22"/>
        <w:rPr>
          <w:rFonts w:ascii="Times New Roman" w:hAnsi="Times New Roman" w:cs="Times New Roman"/>
          <w:sz w:val="22"/>
        </w:rPr>
      </w:pPr>
      <w:r>
        <w:rPr>
          <w:rFonts w:cs="Times New Roman" w:ascii="Times New Roman" w:hAnsi="Times New Roman"/>
          <w:sz w:val="22"/>
        </w:rPr>
        <w:tab/>
        <w:t>Он стал говорить женщине, стоявшей возле нег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ерьте, леди. Вы нервничаете. Врачи попытались оперировать вас, и сейчас ваш голос исходит через отверстие в вашем горле. Вы не из Джорджии. Вы из города Мелроуз, Флорида. Вас зовут миссис Е. М. Робинсон.</w:t>
      </w:r>
    </w:p>
    <w:p>
      <w:pPr>
        <w:pStyle w:val="22"/>
        <w:ind w:firstLine="720"/>
        <w:rPr>
          <w:rFonts w:ascii="Times New Roman" w:hAnsi="Times New Roman" w:cs="Times New Roman"/>
          <w:sz w:val="22"/>
        </w:rPr>
      </w:pPr>
      <w:r>
        <w:rPr>
          <w:rFonts w:cs="Times New Roman" w:ascii="Times New Roman" w:hAnsi="Times New Roman"/>
          <w:sz w:val="22"/>
        </w:rPr>
        <w:t xml:space="preserve">По всему стадиону прокатилось бормотание. Билл возложил руку на миссис Робинсон и проклял того демона рака Именем Иисуса. Затем он обратился к другой женщине, сидевшей среди собравшихся людей, и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стра, у вас рак на груди. В видении я вижу, как врач обследует вас.</w:t>
      </w:r>
    </w:p>
    <w:p>
      <w:pPr>
        <w:pStyle w:val="22"/>
        <w:rPr>
          <w:rFonts w:ascii="Times New Roman" w:hAnsi="Times New Roman" w:cs="Times New Roman"/>
          <w:sz w:val="22"/>
        </w:rPr>
      </w:pPr>
      <w:r>
        <w:rPr>
          <w:rFonts w:cs="Times New Roman" w:ascii="Times New Roman" w:hAnsi="Times New Roman"/>
          <w:sz w:val="22"/>
        </w:rPr>
        <w:tab/>
        <w:t>Билл также проклял того демона рака Именем Иисуса.</w:t>
      </w:r>
    </w:p>
    <w:p>
      <w:pPr>
        <w:pStyle w:val="22"/>
        <w:ind w:firstLine="720"/>
        <w:rPr>
          <w:rFonts w:ascii="Times New Roman" w:hAnsi="Times New Roman" w:cs="Times New Roman"/>
          <w:sz w:val="22"/>
        </w:rPr>
      </w:pPr>
      <w:r>
        <w:rPr>
          <w:rFonts w:cs="Times New Roman" w:ascii="Times New Roman" w:hAnsi="Times New Roman"/>
          <w:sz w:val="22"/>
        </w:rPr>
        <w:t xml:space="preserve">Молодой методистский проповедник наблюдал за всем этим, сидя высоко на трибуне. Уиллард Коллинз подумал: “Это не так, как в методистской церкви. Мне никогда раньше не доводилось видеть что-то такое. Я сижу слишком далеко и не могу увидеть больше. Завтра мне нужно будет сесть поближе”.   </w:t>
      </w:r>
    </w:p>
    <w:p>
      <w:pPr>
        <w:pStyle w:val="22"/>
        <w:rPr>
          <w:rFonts w:ascii="Times New Roman" w:hAnsi="Times New Roman" w:cs="Times New Roman"/>
          <w:sz w:val="22"/>
        </w:rPr>
      </w:pPr>
      <w:r>
        <w:rPr>
          <w:rFonts w:cs="Times New Roman" w:ascii="Times New Roman" w:hAnsi="Times New Roman"/>
          <w:sz w:val="22"/>
        </w:rPr>
        <w:tab/>
        <w:t>В следующий вечер Уиллард искал свободный стул недалеко от платформы. Он не мог его найти. Даже пространство между платформой и первым рядом стульев было заполнено людьми, сидевшими в инвалидных колясках и лежавшими на раскладушках. Уиллард остановился и спросил пожилого чернокожего мужчину, как долго он был болен.</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прикован к постели семнадцать лет, — ответил мужчина.</w:t>
      </w:r>
    </w:p>
    <w:p>
      <w:pPr>
        <w:pStyle w:val="22"/>
        <w:rPr>
          <w:rFonts w:ascii="Times New Roman" w:hAnsi="Times New Roman" w:cs="Times New Roman"/>
          <w:sz w:val="22"/>
        </w:rPr>
      </w:pPr>
      <w:r>
        <w:rPr>
          <w:rFonts w:cs="Times New Roman" w:ascii="Times New Roman" w:hAnsi="Times New Roman"/>
          <w:sz w:val="22"/>
        </w:rPr>
        <w:tab/>
        <w:t xml:space="preserve">Заметив, насколько иссохшим выглядел этот пожилой человек, Уиллард поверил ему на слово. Не найдя свободный стул возле платформы, Уиллард вновь занял место на трибуне. </w:t>
      </w:r>
    </w:p>
    <w:p>
      <w:pPr>
        <w:pStyle w:val="22"/>
        <w:rPr>
          <w:rFonts w:ascii="Times New Roman" w:hAnsi="Times New Roman" w:cs="Times New Roman"/>
          <w:sz w:val="22"/>
        </w:rPr>
      </w:pPr>
      <w:r>
        <w:rPr>
          <w:rFonts w:cs="Times New Roman" w:ascii="Times New Roman" w:hAnsi="Times New Roman"/>
          <w:sz w:val="22"/>
        </w:rPr>
        <w:tab/>
        <w:t>Во время того вечернего служения Уилльям Бранхам сказал одной женщине в молитвенной очеред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страдаете от ужасной болезни под названием рак. Возле вас нависает дух смерти. Однако помимо исцеления вам нужно спасение вашей души. Вы грешница. Если вы сейчас покаетесь и отдадите свою жизнь Иисусу Христу, Он исцелит вас.   </w:t>
      </w:r>
    </w:p>
    <w:p>
      <w:pPr>
        <w:pStyle w:val="22"/>
        <w:rPr>
          <w:rFonts w:ascii="Times New Roman" w:hAnsi="Times New Roman" w:cs="Times New Roman"/>
          <w:sz w:val="22"/>
        </w:rPr>
      </w:pPr>
      <w:r>
        <w:rPr>
          <w:rFonts w:cs="Times New Roman" w:ascii="Times New Roman" w:hAnsi="Times New Roman"/>
          <w:sz w:val="22"/>
        </w:rPr>
        <w:tab/>
        <w:t xml:space="preserve">После того как она покаялась, она получила исцеление. Билл наблюдал, как она оживлённо спускалась по ступенькам на поросшее травой футбольное поле. Ангел следовал за ней. Пока женщина шла вдоль прохода между рядами складных стульев, Ангел отошёл от неё и переместился в ту часть, где находились люди на раскладушках и в инвалидных колясках. Вдруг Билл указал рукой на того пожилого чернокожего мужчину, с которым ранее разговаривал Уиллард Коллинз.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сэр, на той раскладушке… Вы верите мне как Божьему пророку? У вас нет молитвенной карточки, не так ли? Вам она и не нужна. Примете ли вы меня как вашего пророка и послушаетесь ли вы меня? Тогда встаньте с той раскладушки, идите домой и поужинайте. Иисус Христос сделает вас здоровым. Аминь.  </w:t>
      </w:r>
    </w:p>
    <w:p>
      <w:pPr>
        <w:pStyle w:val="22"/>
        <w:rPr>
          <w:rFonts w:ascii="Times New Roman" w:hAnsi="Times New Roman" w:cs="Times New Roman"/>
          <w:sz w:val="22"/>
        </w:rPr>
      </w:pPr>
      <w:r>
        <w:rPr>
          <w:rFonts w:cs="Times New Roman" w:ascii="Times New Roman" w:hAnsi="Times New Roman"/>
          <w:sz w:val="22"/>
        </w:rPr>
        <w:tab/>
        <w:t xml:space="preserve">Пожилой человек перекинул через край раскладушки свои худые ноги и встал. Кто-то поддержал его в течение нескольких мгновений. Затем он без посторонней помощи прошёл вдоль одной стороны футбольного поля и покинул стадион. </w:t>
      </w:r>
    </w:p>
    <w:p>
      <w:pPr>
        <w:pStyle w:val="22"/>
        <w:rPr>
          <w:rFonts w:ascii="Times New Roman" w:hAnsi="Times New Roman" w:cs="Times New Roman"/>
          <w:sz w:val="22"/>
        </w:rPr>
      </w:pPr>
      <w:r>
        <w:rPr>
          <w:rFonts w:cs="Times New Roman" w:ascii="Times New Roman" w:hAnsi="Times New Roman"/>
          <w:sz w:val="22"/>
        </w:rPr>
        <w:tab/>
        <w:t xml:space="preserve">Уиллард Коллинз чувствовал пульсацию крови в своих сонных артериях. “Это же реально! — подумал он. — Я хочу попасть в ту молитвенную очередь”. В течение многих лет Уиллард страдал от язв в желудке, что заставило его придерживаться строгой диеты, включавшей лёгкую пищу. Впервые за многие годы он поверил, что сможет выздороветь… если ему удастся попросить Уилльяма Бранхама помолиться за него.  </w:t>
      </w:r>
    </w:p>
    <w:p>
      <w:pPr>
        <w:pStyle w:val="22"/>
        <w:rPr>
          <w:rFonts w:ascii="Times New Roman" w:hAnsi="Times New Roman" w:cs="Times New Roman"/>
          <w:sz w:val="22"/>
        </w:rPr>
      </w:pPr>
      <w:r>
        <w:rPr>
          <w:rFonts w:cs="Times New Roman" w:ascii="Times New Roman" w:hAnsi="Times New Roman"/>
          <w:sz w:val="22"/>
        </w:rPr>
        <w:tab/>
        <w:t xml:space="preserve">Попасть в молитвенную очередь было не так уж просто. Каждый вечер раздавали только сто молитвенных карточек, и из той группы выбирали только 15-30 человек, чтобы выстраивать их в очередь. Каждый вечер сотни людей приходили на стадион пораньше, чтобы попросить карточку. В четверг вечером Уиллард не получил её. Разочарованный, он какое-то время ходил вокруг, ища свободное место как можно ближе к платформе. Впереди было отведено место не только для инвалидных колясок и раскладушек, но также для людей, которые записывали служение на магнитофонную плёнку. Уиллард заметил небольшой свободный промежуток между двумя магнитофонами. Прибежав к своему пикапу, он взял складной стул, принёс его на стадион и втиснулся между теми магнитофонами.   </w:t>
      </w:r>
    </w:p>
    <w:p>
      <w:pPr>
        <w:pStyle w:val="22"/>
        <w:rPr>
          <w:rFonts w:ascii="Times New Roman" w:hAnsi="Times New Roman" w:cs="Times New Roman"/>
          <w:sz w:val="22"/>
        </w:rPr>
      </w:pPr>
      <w:r>
        <w:rPr>
          <w:rFonts w:cs="Times New Roman" w:ascii="Times New Roman" w:hAnsi="Times New Roman"/>
          <w:sz w:val="22"/>
        </w:rPr>
        <w:tab/>
        <w:t xml:space="preserve">Помолившись за дюжину людей в молитвенной очереди, Уилльям Бранхам спустился по ступенькам на поле и стал ходить среди раскладушек и инвалидных колясок, молясь за отдельных людей то здесь, то там. Затем он остановился перед Уиллардом, возложил руку ему на плечо и помолился: “Отец, он также болен. Исцели его”. Поднявшись по ступенькам на платформу, он подошёл к микрофону и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скорее всего, не могли это видеть, но Ангел Господень повёл меня к каждому человеку, к которому я подходил, когда я ушёл отсюда.  </w:t>
      </w:r>
    </w:p>
    <w:p>
      <w:pPr>
        <w:pStyle w:val="22"/>
        <w:rPr>
          <w:rFonts w:ascii="Times New Roman" w:hAnsi="Times New Roman" w:cs="Times New Roman"/>
          <w:sz w:val="22"/>
        </w:rPr>
      </w:pPr>
      <w:r>
        <w:rPr>
          <w:rFonts w:cs="Times New Roman" w:ascii="Times New Roman" w:hAnsi="Times New Roman"/>
          <w:sz w:val="22"/>
        </w:rPr>
        <w:tab/>
        <w:t xml:space="preserve">Уиллард Коллинз не видел Ангела, но он чувствовал Его присутствие. После того как евангелист прикоснулся к нему и помолился, по телу Уилларда прошло необычное ощущение. Это почти было похоже на то, будто прохладная вода протекла по нему и через него. С того дня и впредь он мог есть всё, что только хотел. У него больше не было проблем с желудком.  </w:t>
      </w:r>
    </w:p>
    <w:p>
      <w:pPr>
        <w:pStyle w:val="22"/>
        <w:rPr/>
      </w:pPr>
      <w:r>
        <w:rPr>
          <w:rFonts w:cs="Times New Roman" w:ascii="Times New Roman" w:hAnsi="Times New Roman"/>
          <w:sz w:val="22"/>
        </w:rPr>
        <w:tab/>
        <w:t xml:space="preserve">В последний вечер кампании через молитвенную очередь проходила какая-то женщина. Билл с точностью сказал ей, в чём заключалась её проблема, и сколько раз её оперировали. Затем он сказал ей, что она жила не в Мейконе, а в Огасте, штат Джорджия, добавив её имя и домашний адрес, хотя, по его словам, он никогда в жизни не видел её. Уиллард Коллинз наблюдал, как во время этой кампании Уилльям Бранхам различал тайны сотен людей, и от этого факта его изумление не уменьшилось и в этот раз. Затем произошло нечто, что глубоко обеспокоило его. Женщина, сидевшая за его спиной, сказала своей соседке: “Брат Бранхам, безусловно, сделал промах в этот раз. Я знаю ту женщину, и она не живёт там”.     </w:t>
      </w:r>
    </w:p>
    <w:p>
      <w:pPr>
        <w:pStyle w:val="22"/>
        <w:rPr>
          <w:rFonts w:ascii="Times New Roman" w:hAnsi="Times New Roman" w:cs="Times New Roman"/>
          <w:sz w:val="22"/>
        </w:rPr>
      </w:pPr>
      <w:r>
        <w:rPr>
          <w:rFonts w:cs="Times New Roman" w:ascii="Times New Roman" w:hAnsi="Times New Roman"/>
          <w:sz w:val="22"/>
        </w:rPr>
        <w:tab/>
        <w:t xml:space="preserve">Сомнение пронзило веру Уилларда своим злым остриём. Он слышал, как Уилльям Бранхам говорил: “Если во время различения я скажу вам что-нибудь неправильно, тогда вообще не верьте ничему из того, что я говорю вам, потому что это означает, что я больше не водим Святым Духом”. Уиллард Коллинз видел логику в таком утверждении. Если Бранхам мог бы допустить ошибку в различении сердечных тайн, он также мог бы сделать ошибку в учении. Вопрос заключался в следующем: на самом ли деле он ошибся? Коллинз должен был узнать об этом. В течение нескольких последующих дней он играл роль сыщика, спрашивая отдельных людей, пока, наконец, не узнал истину. Оказалось, что за два дня до того, как та женщина, о которой идёт речь, проходила через молитвенную очередь в четверг вечером, она переехала в новый дом в городе Огаста, а её знакомая, сидевшая в толпе во время собрания, не знала, что она переехала туда. Итак, она действительно проживала по тому адресу, который сказал Уилльям Бранхам.    </w:t>
      </w:r>
    </w:p>
    <w:p>
      <w:pPr>
        <w:pStyle w:val="Normal"/>
        <w:ind w:firstLine="720"/>
        <w:jc w:val="right"/>
        <w:rPr>
          <w:b/>
          <w:b/>
          <w:sz w:val="32"/>
          <w:szCs w:val="32"/>
        </w:rPr>
      </w:pPr>
      <w:r>
        <w:rPr>
          <w:b/>
          <w:sz w:val="32"/>
          <w:szCs w:val="32"/>
        </w:rPr>
        <w:t>ГЛАВА 71</w:t>
      </w:r>
    </w:p>
    <w:p>
      <w:pPr>
        <w:pStyle w:val="Normal"/>
        <w:ind w:firstLine="720"/>
        <w:jc w:val="right"/>
        <w:rPr>
          <w:b/>
          <w:b/>
          <w:sz w:val="32"/>
          <w:szCs w:val="32"/>
        </w:rPr>
      </w:pPr>
      <w:r>
        <w:rPr>
          <w:b/>
          <w:sz w:val="32"/>
          <w:szCs w:val="32"/>
        </w:rPr>
        <w:t>ПРОТИВОРЕЧИЯ В ШВЕЙЦАРИИ</w:t>
      </w:r>
    </w:p>
    <w:p>
      <w:pPr>
        <w:pStyle w:val="Normal"/>
        <w:jc w:val="right"/>
        <w:rPr>
          <w:b/>
          <w:b/>
          <w:sz w:val="32"/>
          <w:szCs w:val="32"/>
        </w:rPr>
      </w:pPr>
      <w:r>
        <w:rPr>
          <w:b/>
          <w:sz w:val="32"/>
          <w:szCs w:val="32"/>
        </w:rPr>
        <w:t>Июнь 1955</w:t>
      </w:r>
    </w:p>
    <w:p>
      <w:pPr>
        <w:pStyle w:val="Normal"/>
        <w:jc w:val="both"/>
        <w:rPr/>
      </w:pPr>
      <w:r>
        <w:rPr>
          <w:b/>
          <w:sz w:val="28"/>
        </w:rPr>
        <w:tab/>
      </w:r>
      <w:r>
        <w:rPr>
          <w:b/>
          <w:sz w:val="22"/>
        </w:rPr>
        <w:t xml:space="preserve">ПРОЛЕТАЯ НАД ФРАНЦИЕЙ, </w:t>
      </w:r>
      <w:r>
        <w:rPr>
          <w:sz w:val="22"/>
        </w:rPr>
        <w:t xml:space="preserve">Уилльям Бранхам смотрел вниз на поля, которые выглядели как “покрывало из лоскутков”, окрашенных в различные оттенки зелёного цвета. Между холмов извивались реки. Ландшафт был вдоль и поперёк пересечён дорогами, которые местами проходили через деревушки, а в других случаях терялись в лабиринте улиц крупных городов. Пышные белые облака бросали на землю тени в виде узора “в горошек”. Холмы тем временем увеличивались, пока не перешли в высокие горы. Наконец, Билл увидел Цюрихское озеро, похожее на зеленовато-синюю змею, лежавшую в длинной, извилистой долине между остроконечными вершинами Альп. Вокруг северо-западного края озера раскинулся большой город. Вскоре в поле зрения появился аэропорт. Самолёт стал приземляться, казалось, в тихую и безмятежную долину. В действительности Билл опускался в бурю противоречий и разногласий. </w:t>
      </w:r>
    </w:p>
    <w:p>
      <w:pPr>
        <w:pStyle w:val="Normal"/>
        <w:jc w:val="both"/>
        <w:rPr/>
      </w:pPr>
      <w:r>
        <w:rPr>
          <w:sz w:val="22"/>
        </w:rPr>
        <w:tab/>
        <w:t xml:space="preserve">Он приземлился в Цюрихе, Швейцария, в субботу, 18 июня 1955 года. В этой поездке Билла сопровождали Билли Поль Бранхам, Фред Босворт из Флориды, Майнер Арганбрайт из Лос-Анджелеса, Калифорния, и Джордж Гарднер из Бирмингема, штат Нью-Йорк. Арганбрайт и Гарднер организовали эти собрания благодаря поддержке Международного Общества Предпринимателей Полного Евангелия (МОППЕ). Согласно расписанию, Биллу предстояло проповедовать в течение девяти дней на крупнейшем стадионе в Цюрихе. Доктор Адольф Гуггенбул — швейцарский адвокат, владелец гостиницы и руководитель МОППЕ — заведовал организацией этих собраний и мероприятий в Швейцарии, а также служил в качестве переводчика для членов американской евангелистской кампании. </w:t>
      </w:r>
      <w:r>
        <w:rPr>
          <w:b/>
          <w:sz w:val="22"/>
        </w:rPr>
        <w:t xml:space="preserve">(Фото №1) </w:t>
      </w:r>
      <w:r>
        <w:rPr>
          <w:sz w:val="22"/>
        </w:rPr>
        <w:t xml:space="preserve"> </w:t>
      </w:r>
    </w:p>
    <w:p>
      <w:pPr>
        <w:pStyle w:val="Normal"/>
        <w:jc w:val="both"/>
        <w:rPr>
          <w:sz w:val="22"/>
        </w:rPr>
      </w:pPr>
      <w:r>
        <w:rPr>
          <w:sz w:val="22"/>
        </w:rPr>
        <w:tab/>
        <w:t xml:space="preserve">Фактически, ещё раньше, началом противоречий на той неделе стало прибытие другого знаменитого американского евангелиста, Билли Грэхама, который проповедовал своё заключительное служение в Цюрихе в тот же день, когда приехал Билл. Билл желал пойти в тот вечер послушать проповедь Билли Грэхама, однако, утомлённый после длительного полёта, он вздремнул днём в своём гостиничном номере и проснулся слишком поздно, когда собрание Грэхама уже началось. К счастью, ему удалось послушать его по радио в своём номере. Когда Билли Грэхам проповедовал, что Иисус Христос был Самим Богом, проявленным в человеческой плоти, Билл во всё горло закричал “Аминь!”, потому что таким было и его послание.    </w:t>
      </w:r>
    </w:p>
    <w:p>
      <w:pPr>
        <w:pStyle w:val="Normal"/>
        <w:jc w:val="both"/>
        <w:rPr/>
      </w:pPr>
      <w:r>
        <w:rPr>
          <w:sz w:val="22"/>
        </w:rPr>
        <w:tab/>
      </w:r>
      <w:r>
        <w:rPr>
          <w:i/>
          <w:sz w:val="22"/>
        </w:rPr>
        <w:t xml:space="preserve">В ту ночь Билл увидел поразительное видение. Он, казалось, стоял в воздухе, смотря поверх огромного глобуса Земли. Внизу располагались европейский и африканский материки, на которых поднимались горы и холмы на надлежащую высоту в соответствии с масштабом глобуса. На самом высоком пике горной цепи Альп, возле границы между Германией и Швейцарией, сидел немецкий орёл. Эта птица пристально следила за человеком, ехавшим на лошади. Всадник выглядел как английский аристократ, одетый в традиционную великобританскую одежду для верховой езды, которая состояла из красного пиджака, красной шапки, белых бриджей и высоких кожаных сапог. Орёл не сводил своих зорких глаз с этого человека, наблюдая, как он проезжал Европу и пересекал Африку, направляясь к мысу Доброй Надежды. Билл услышал слова Ангела Господня: </w:t>
      </w:r>
      <w:r>
        <w:rPr>
          <w:b/>
          <w:i/>
          <w:sz w:val="22"/>
        </w:rPr>
        <w:t>“Все согрешили и лишены славы Божьей”</w:t>
      </w:r>
      <w:r>
        <w:rPr>
          <w:rStyle w:val="FootnoteCharacters"/>
          <w:rStyle w:val="FootnoteAnchor"/>
          <w:b/>
          <w:i/>
        </w:rPr>
        <w:footnoteReference w:customMarkFollows="1" w:id="30"/>
        <w:t>3</w:t>
      </w:r>
      <w:r>
        <w:rPr>
          <w:rStyle w:val="FootnoteCharacters"/>
          <w:b/>
          <w:i/>
        </w:rPr>
        <w:t>37</w:t>
      </w:r>
      <w:r>
        <w:rPr>
          <w:b/>
          <w:i/>
          <w:sz w:val="22"/>
        </w:rPr>
        <w:t xml:space="preserve">. </w:t>
      </w:r>
      <w:r>
        <w:rPr>
          <w:i/>
          <w:sz w:val="22"/>
        </w:rPr>
        <w:t xml:space="preserve"> </w:t>
      </w:r>
    </w:p>
    <w:p>
      <w:pPr>
        <w:pStyle w:val="Normal"/>
        <w:jc w:val="both"/>
        <w:rPr/>
      </w:pPr>
      <w:r>
        <w:rPr>
          <w:i/>
          <w:sz w:val="22"/>
        </w:rPr>
        <w:tab/>
      </w:r>
      <w:r>
        <w:rPr>
          <w:sz w:val="22"/>
        </w:rPr>
        <w:t>Видение исчезло, оставив Билла в изнеможении, оцепенении и дрожи.</w:t>
      </w:r>
    </w:p>
    <w:p>
      <w:pPr>
        <w:pStyle w:val="Normal"/>
        <w:jc w:val="both"/>
        <w:rPr>
          <w:sz w:val="22"/>
        </w:rPr>
      </w:pPr>
      <w:r>
        <w:rPr>
          <w:sz w:val="22"/>
        </w:rPr>
        <w:tab/>
        <w:t xml:space="preserve">В воскресенье утром его разбудил звон церковных колоколов, от которого вся долина оглашалась эхом. В Цюрихе одновременно звенело так много колоколов, что Билл, шутя, говорил, что, должно быть, начиналось Тысячелетнее Царство. За завтраком доктор Гуггенбул показал ему язвительную газетную статью о кампании Билли Грэхама, которая вот-вот подходила к концу в Швейцарии. О почтенном Грэхаме в этой статье не было сказано ничего хорошего. По мнению критиков, его костюм был слишком дорогим, одеколон был чрезмерно пахучим, а волосы были слишком вьющимися, как будто он часами находился в косметическом салоне, где ему делали такую причёску. Не пришёлся по душе репортёру и стиль его проповедования. Он написал, что мистер Грэхам беспорядочно размахивал руками и кричал, как торговец, пытающийся продать мыло. </w:t>
      </w:r>
    </w:p>
    <w:p>
      <w:pPr>
        <w:pStyle w:val="Normal"/>
        <w:jc w:val="both"/>
        <w:rPr/>
      </w:pPr>
      <w:r>
        <w:rPr>
          <w:sz w:val="22"/>
        </w:rPr>
        <w:tab/>
        <w:t xml:space="preserve">Билл не впервые подвергался атакам со стороны представителей средств массовой информации, однако ему никогда раньше не приходилось видеть, чтобы кого-то так яро критиковали из-за таких пустяков. Доктор Гуггенбул объяснил, что в действительности удар критиков был направлен не на внешность и манеры мистера Грэхама. Билли Грэхам проповедовал верховное Божество Иисуса Христа, что противоречило доктрине Швейцарской Реформаторской Церкви — древнейшей, крупнейшей и самой влиятельной Христианской деноминации в Швейцарии. Реформаторские церкви придерживались учений Хулдрейха Цвингли, самого значительного реформатора во времена Протестантской Реформации в Швейцарии. Цвингли отвергал девственное рождение Христа, уча вместо этого тому, что Иисус был естественно рождённым сыном Иосифа и был всего лишь </w:t>
      </w:r>
      <w:r>
        <w:rPr>
          <w:i/>
          <w:sz w:val="22"/>
        </w:rPr>
        <w:t>назван</w:t>
      </w:r>
      <w:r>
        <w:rPr>
          <w:sz w:val="22"/>
        </w:rPr>
        <w:t xml:space="preserve"> Сыном Божьим. </w:t>
      </w:r>
    </w:p>
    <w:p>
      <w:pPr>
        <w:pStyle w:val="Normal"/>
        <w:jc w:val="both"/>
        <w:rPr>
          <w:sz w:val="22"/>
        </w:rPr>
      </w:pPr>
      <w:r>
        <w:rPr>
          <w:sz w:val="22"/>
        </w:rPr>
        <w:tab/>
        <w:t>Билл подумал: “Если они критикуют такого отполированного человека как Билли Грэхам, тогда что же они будут говорить обо мне?”</w:t>
      </w:r>
    </w:p>
    <w:p>
      <w:pPr>
        <w:pStyle w:val="23"/>
        <w:spacing w:lineRule="auto" w:line="240" w:before="0" w:after="0"/>
        <w:ind w:left="0" w:firstLine="709"/>
        <w:jc w:val="both"/>
        <w:rPr>
          <w:sz w:val="22"/>
        </w:rPr>
      </w:pPr>
      <w:r>
        <w:rPr>
          <w:sz w:val="22"/>
        </w:rPr>
        <w:t xml:space="preserve">В понедельник вечером, во время первого вечернего собрания своей кампании, Билл полчаса говорил присутствовавшим в аудитории, пытаясь поднять у них веру и приготовить их для молитвенного служения. </w:t>
      </w:r>
    </w:p>
    <w:p>
      <w:pPr>
        <w:pStyle w:val="Normal"/>
        <w:ind w:firstLine="720"/>
        <w:jc w:val="both"/>
        <w:rPr>
          <w:sz w:val="22"/>
        </w:rPr>
      </w:pPr>
      <w:r>
        <w:rPr>
          <w:sz w:val="22"/>
        </w:rPr>
        <w:t xml:space="preserve">— </w:t>
      </w:r>
      <w:r>
        <w:rPr>
          <w:sz w:val="22"/>
        </w:rPr>
        <w:t>Я не заявляю, что я исцелитель. Иисус Христос является единственным Исцелителем. Я не осуждаю врачей, больницы или медицину — всё это Божьи дары для нас. К тому же, я не претендую занимать место врача. Однако есть немало вещей, которых врачи не могут сделать. Поскольку это истинно, мы имеем право просить Иисуса помочь нам. Я верю, что Он это сделает. Уже почти десять лет я являюсь свидетелем того, как Он исцелял десятки тысяч людей через моё служение: слепых, хромых, калек, увечных и инвалидов. Я видел, как Он воскресил из мёртвых троих людей: двоих из них в Соединённых Штатах и одного в Финляндии. Сегодня Он такой же Господь Иисус, каким Он был, когда ходил по земле.</w:t>
      </w:r>
    </w:p>
    <w:p>
      <w:pPr>
        <w:pStyle w:val="Normal"/>
        <w:ind w:firstLine="720"/>
        <w:jc w:val="both"/>
        <w:rPr/>
      </w:pPr>
      <w:r>
        <w:rPr>
          <w:sz w:val="22"/>
        </w:rPr>
        <w:t xml:space="preserve">— </w:t>
      </w:r>
      <w:r>
        <w:rPr>
          <w:sz w:val="22"/>
        </w:rPr>
        <w:t>Во время Своего земного служения Иисус также воскресил из мёртвых троих людей: дочь Иаира, сына вдовы из города Наин и Лазаря</w:t>
      </w:r>
      <w:r>
        <w:rPr>
          <w:rStyle w:val="FootnoteCharacters"/>
          <w:rStyle w:val="FootnoteAnchor"/>
        </w:rPr>
        <w:footnoteReference w:customMarkFollows="1" w:id="31"/>
        <w:t>3</w:t>
      </w:r>
      <w:r>
        <w:rPr>
          <w:rStyle w:val="FootnoteCharacters"/>
        </w:rPr>
        <w:t>38</w:t>
      </w:r>
      <w:r>
        <w:rPr>
          <w:sz w:val="22"/>
        </w:rPr>
        <w:t xml:space="preserve">. Он мог бы воскресить больше людей, если бы Отец показал Ему больше.    </w:t>
      </w:r>
    </w:p>
    <w:p>
      <w:pPr>
        <w:pStyle w:val="Normal"/>
        <w:ind w:firstLine="720"/>
        <w:jc w:val="both"/>
        <w:rPr/>
      </w:pPr>
      <w:r>
        <w:rPr>
          <w:sz w:val="22"/>
        </w:rPr>
        <w:t xml:space="preserve">— </w:t>
      </w:r>
      <w:r>
        <w:rPr>
          <w:sz w:val="22"/>
        </w:rPr>
        <w:t>Не забывайте, когда Иисус был у купальни Вифезда, Он остановился возле человека, лежавшего на постели. Тот мужчина был болен 28 лет, поэтому та болезнь не была для него смертельной. То место было заполнено людьми, которые были в худшем состоянии, чем тот больной. Иисус же исцелил только того человека. Почему? Он исцелил его, потому что Он увидел его в видении. Когда фарисеи спросили Иисуса об этом, Он сказал: “Истинно, истинно говорю вам: Сын ничего не может творить Сам от Себя, если не увидит Отца творящего: ибо, что творит Он, то и Сын творит также”</w:t>
      </w:r>
      <w:r>
        <w:rPr>
          <w:rStyle w:val="FootnoteCharacters"/>
          <w:rStyle w:val="FootnoteAnchor"/>
        </w:rPr>
        <w:footnoteReference w:customMarkFollows="1" w:id="32"/>
        <w:t>3</w:t>
      </w:r>
      <w:r>
        <w:rPr>
          <w:rStyle w:val="FootnoteCharacters"/>
        </w:rPr>
        <w:t>39</w:t>
      </w:r>
      <w:r>
        <w:rPr>
          <w:sz w:val="22"/>
        </w:rPr>
        <w:t xml:space="preserve">.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Итак, давайте будем почтительными и будем проявлять правильное отношение к Господу Иисусу. От вашего отношения к любому Божественному дару будет зависеть результат, который вы получите от него. Больная женщина, прикоснувшаяся к краю одежды Иисуса, почувствовала Его силу, а солдат, который закрыл Ему глаза и ударял Его по лицу, говоря: “Если ты пророк, скажи нам, кто ударил тебя”, тот солдат ничего не почувствовал</w:t>
      </w:r>
      <w:r>
        <w:rPr>
          <w:rStyle w:val="FootnoteCharacters"/>
          <w:rStyle w:val="FootnoteAnchor"/>
        </w:rPr>
        <w:footnoteReference w:customMarkFollows="1" w:id="33"/>
        <w:t>3</w:t>
      </w:r>
      <w:r>
        <w:rPr>
          <w:rStyle w:val="FootnoteCharacters"/>
        </w:rPr>
        <w:t>40</w:t>
      </w:r>
      <w:r>
        <w:rPr>
          <w:rFonts w:cs="Times New Roman" w:ascii="Times New Roman" w:hAnsi="Times New Roman"/>
          <w:sz w:val="22"/>
        </w:rPr>
        <w:t xml:space="preserve">. Всё зависит от того, с каким отношением вы подходите к Нему.   </w:t>
      </w:r>
    </w:p>
    <w:p>
      <w:pPr>
        <w:pStyle w:val="22"/>
        <w:ind w:firstLine="720"/>
        <w:rPr>
          <w:rFonts w:ascii="Times New Roman" w:hAnsi="Times New Roman" w:cs="Times New Roman"/>
          <w:sz w:val="22"/>
        </w:rPr>
      </w:pPr>
      <w:r>
        <w:rPr>
          <w:rFonts w:cs="Times New Roman" w:ascii="Times New Roman" w:hAnsi="Times New Roman"/>
          <w:sz w:val="22"/>
        </w:rPr>
        <w:t xml:space="preserve">Билл продолжал в таком духе, пытаясь объяснить своё необычное служение примерами из Нового Завета. Когда он вызвал людей в молитвенную очередь, первой вперёд вышла молодая женщина. Билл сказал: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се вы осознаёте, что эти чудеса не могут совершаться человеком. Я уверен, что вы, Христиане, понимаете мою позицию здесь. Я представляю вашего Господа и Спасителя, Иисуса Христа.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Итак, вот стоит молодая женщина. Я никогда не видел её за всю свою жизнь. Нас разделяют тысячи километров, однако Бог всё о ней знает. Это в точности, как в то время, когда Иисус остановился у колодца в Самарии и разговаривал с женщиной до тех пор, пока не уловил её дух. Он увидел видение о её проблеме и сказал: “У тебя было пять мужей, и тот, с которым сейчас живёшь, не один из них”. Она ответила: “Господин, вижу, что Ты пророк. Когда Мессия придёт, Он также будет говорить нам такое”. Иисус сказал: “Я есть Он”</w:t>
      </w:r>
      <w:r>
        <w:rPr>
          <w:rStyle w:val="FootnoteCharacters"/>
          <w:rStyle w:val="FootnoteAnchor"/>
        </w:rPr>
        <w:footnoteReference w:customMarkFollows="1" w:id="34"/>
        <w:t>3</w:t>
      </w:r>
      <w:r>
        <w:rPr>
          <w:rStyle w:val="FootnoteCharacters"/>
        </w:rPr>
        <w:t>41</w:t>
      </w:r>
      <w:r>
        <w:rPr>
          <w:rFonts w:cs="Times New Roman" w:ascii="Times New Roman" w:hAnsi="Times New Roman"/>
          <w:sz w:val="22"/>
        </w:rPr>
        <w:t xml:space="preserve">. Видите, открытие тех сокровенных вещей было самим знамением Мессии. Он тот же и сегодня.   </w:t>
      </w:r>
    </w:p>
    <w:p>
      <w:pPr>
        <w:pStyle w:val="22"/>
        <w:ind w:firstLine="720"/>
        <w:rPr>
          <w:rFonts w:ascii="Times New Roman" w:hAnsi="Times New Roman" w:cs="Times New Roman"/>
          <w:sz w:val="22"/>
        </w:rPr>
      </w:pPr>
      <w:r>
        <w:rPr>
          <w:rFonts w:cs="Times New Roman" w:ascii="Times New Roman" w:hAnsi="Times New Roman"/>
          <w:sz w:val="22"/>
        </w:rPr>
        <w:t>Билл коротко побеседовал с этой молодой женщиной. Затем он увидел, как она уменьшилась в размере и перешла в видение, в котором раскрылась её тайна. Он сказал:</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Эта женщина Христианка. У неё проблема с горлом — тонзиллит. Я слышу, как врач говорит ей, что эти гланды нужно вырезать. У неё также кровотечение в кишечнике. Вы говорите по-английски. Вы не из Швейцарии; вы из Германии. Вы приехали сюда поездом и должны возвращаться сегодня вечером. Дома у вас бабушка, которая умирает от рака, и вы желаете, чтобы и она исцелилась. Если это истина, поднимите руку, чтобы все в аудитории увидели.  </w:t>
      </w:r>
    </w:p>
    <w:p>
      <w:pPr>
        <w:pStyle w:val="22"/>
        <w:rPr>
          <w:rFonts w:ascii="Times New Roman" w:hAnsi="Times New Roman" w:cs="Times New Roman"/>
          <w:i/>
          <w:i/>
          <w:sz w:val="22"/>
        </w:rPr>
      </w:pPr>
      <w:r>
        <w:rPr>
          <w:rFonts w:cs="Times New Roman" w:ascii="Times New Roman" w:hAnsi="Times New Roman"/>
          <w:i/>
          <w:sz w:val="22"/>
        </w:rPr>
        <w:tab/>
        <w:t>После того, как она подняла руку, Билл сказал:</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Езжайте домой, возложите руки на вашу бабушку, ибо ТАК ГОВОРИТ СВЯТОЙ ДУХ: “Ты поедешь домой, чтобы быть здоровой, во Имя Господа Иисуса Христа”. </w:t>
      </w:r>
    </w:p>
    <w:p>
      <w:pPr>
        <w:pStyle w:val="22"/>
        <w:rPr>
          <w:rFonts w:ascii="Times New Roman" w:hAnsi="Times New Roman" w:cs="Times New Roman"/>
          <w:sz w:val="22"/>
        </w:rPr>
      </w:pPr>
      <w:r>
        <w:rPr>
          <w:rFonts w:cs="Times New Roman" w:ascii="Times New Roman" w:hAnsi="Times New Roman"/>
          <w:sz w:val="22"/>
        </w:rPr>
        <w:tab/>
        <w:t xml:space="preserve">За этим последовало много видений и чудес. </w:t>
      </w:r>
    </w:p>
    <w:p>
      <w:pPr>
        <w:pStyle w:val="22"/>
        <w:ind w:firstLine="720"/>
        <w:rPr>
          <w:rFonts w:ascii="Times New Roman" w:hAnsi="Times New Roman" w:cs="Times New Roman"/>
          <w:sz w:val="22"/>
        </w:rPr>
      </w:pPr>
      <w:r>
        <w:rPr>
          <w:rFonts w:cs="Times New Roman" w:ascii="Times New Roman" w:hAnsi="Times New Roman"/>
          <w:sz w:val="22"/>
        </w:rPr>
        <w:t xml:space="preserve">На следующий день цюрихские газеты критиковали Билли Бранхама яростнее, чем Билли Грэхама. Реформаторские церкви обозвали его обманщиком и шарлатаном, подвергая сомнению его искренность и мотивы. От этой критики размер толпы в тот вечер не уменьшился (насчитывалось до 100 000 человек), однако в результате этого в разуме многих людей, сидевших на стадионе, появились сомнения. </w:t>
      </w:r>
    </w:p>
    <w:p>
      <w:pPr>
        <w:pStyle w:val="22"/>
        <w:ind w:firstLine="720"/>
        <w:rPr>
          <w:rFonts w:ascii="Times New Roman" w:hAnsi="Times New Roman" w:cs="Times New Roman"/>
          <w:sz w:val="22"/>
        </w:rPr>
      </w:pPr>
      <w:r>
        <w:rPr>
          <w:rFonts w:cs="Times New Roman" w:ascii="Times New Roman" w:hAnsi="Times New Roman"/>
          <w:sz w:val="22"/>
        </w:rPr>
        <w:t xml:space="preserve">Когда Билл был готов молиться за больных и нуждающихся, он прилагал все усилия, чтобы преодолеть натиск их сомнения. На платформе, где он мог сосредоточиваться на одном человеке за раз, его дар действовал свободно, однако он не двигался среди людей в аудитории должным образом. Это препятствовало всей кампании Билла, так как цель его дара различения сердечных тайн заключалась в поднятии веры у людей, чтобы любой, кто нуждался в исцелении, мог получить его от Иисуса Христа. </w:t>
      </w:r>
    </w:p>
    <w:p>
      <w:pPr>
        <w:pStyle w:val="22"/>
        <w:ind w:firstLine="720"/>
        <w:rPr>
          <w:rFonts w:ascii="Times New Roman" w:hAnsi="Times New Roman" w:cs="Times New Roman"/>
          <w:i/>
          <w:i/>
          <w:sz w:val="22"/>
        </w:rPr>
      </w:pPr>
      <w:r>
        <w:rPr>
          <w:rFonts w:cs="Times New Roman" w:ascii="Times New Roman" w:hAnsi="Times New Roman"/>
          <w:i/>
          <w:sz w:val="22"/>
        </w:rPr>
        <w:t xml:space="preserve">В тот вечер, когда перед Биллом стоял первый человек в молитвенной очереди, Билл сказал: “Этот мужчина начинает удаляться от меня”, — а это означало, что он наблюдал, как этот незнакомец, уменьшаясь, переходил в видение. </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У него рак, который начался в боку, и сейчас он поразил печень. Если Бог не исцелит его, он вскоре умрёт.</w:t>
      </w:r>
    </w:p>
    <w:p>
      <w:pPr>
        <w:pStyle w:val="22"/>
        <w:ind w:firstLine="720"/>
        <w:rPr>
          <w:rFonts w:ascii="Times New Roman" w:hAnsi="Times New Roman" w:cs="Times New Roman"/>
          <w:sz w:val="22"/>
        </w:rPr>
      </w:pPr>
      <w:r>
        <w:rPr>
          <w:rFonts w:cs="Times New Roman" w:ascii="Times New Roman" w:hAnsi="Times New Roman"/>
          <w:sz w:val="22"/>
        </w:rPr>
        <w:t>Мгновенно выйдя из видения, Билл сказал всем присутствовавшим на стадионе:</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еперь вы ничего не сможете скрыть. Тот голос, проговоривший несколько секунд назад, не был от меня. Я просто ваш брат. Это был Иисус Христос, использовавший мой голос. Что произойдёт далее, зависит от подхода этого человека; от его мнения об этом будет зависеть то, что он получит. </w:t>
      </w:r>
    </w:p>
    <w:p>
      <w:pPr>
        <w:pStyle w:val="22"/>
        <w:ind w:firstLine="720"/>
        <w:rPr>
          <w:rFonts w:ascii="Times New Roman" w:hAnsi="Times New Roman" w:cs="Times New Roman"/>
          <w:sz w:val="22"/>
        </w:rPr>
      </w:pPr>
      <w:r>
        <w:rPr>
          <w:rFonts w:cs="Times New Roman" w:ascii="Times New Roman" w:hAnsi="Times New Roman"/>
          <w:sz w:val="22"/>
        </w:rPr>
        <w:t>Этот мужчина, очевидно, верил, что Иисус Христос находился там и мог исцелять, потому что после того, как Билл помолился за него, он сказал, что чувствовал себя иначе.</w:t>
      </w:r>
    </w:p>
    <w:p>
      <w:pPr>
        <w:pStyle w:val="22"/>
        <w:ind w:firstLine="720"/>
        <w:rPr>
          <w:rFonts w:ascii="Times New Roman" w:hAnsi="Times New Roman" w:cs="Times New Roman"/>
          <w:sz w:val="22"/>
        </w:rPr>
      </w:pPr>
      <w:r>
        <w:rPr>
          <w:rFonts w:cs="Times New Roman" w:ascii="Times New Roman" w:hAnsi="Times New Roman"/>
          <w:sz w:val="22"/>
        </w:rPr>
        <w:t>Третьей в очереди была женщина. Билл сказал:</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Мне ничего не известно об этой леди. Чем дольше я буду разговаривать с ней, тем больше Господь Иисус откроет о ней через видение. Если Бог скажет мне, для чего вы сюда пришли, примете ли вы Его как вашего Исцелителя? Я вижу, как вас обследует врач, и он говорит, что вам нужно удалить жёлчный пузырь. Вы не желаете, чтобы вас оперировали, и именно по этой причине вы находитесь здесь сегодня. Я вижу вас молящейся в комнате об этой возможности. Это истина. Вера ваша спасла вас. Во Имя Иисуса Христа, будьте здоровой.</w:t>
      </w:r>
    </w:p>
    <w:p>
      <w:pPr>
        <w:pStyle w:val="22"/>
        <w:ind w:firstLine="720"/>
        <w:rPr>
          <w:rFonts w:ascii="Times New Roman" w:hAnsi="Times New Roman" w:cs="Times New Roman"/>
          <w:sz w:val="22"/>
        </w:rPr>
      </w:pPr>
      <w:r>
        <w:rPr>
          <w:rFonts w:cs="Times New Roman" w:ascii="Times New Roman" w:hAnsi="Times New Roman"/>
          <w:sz w:val="22"/>
        </w:rPr>
        <w:t>Билл чувствовал волны сомнения, сбегавшиеся к нему со всего стадиона. У многих людей, казалось, было такое же отношение, как во время футбольного матч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жалуйста, друзья, не вставайте и не ходите, — сказал Билл. — Это очень непочтительно. Вы тревожите Святой Дух.</w:t>
      </w:r>
    </w:p>
    <w:p>
      <w:pPr>
        <w:pStyle w:val="22"/>
        <w:ind w:firstLine="720"/>
        <w:rPr>
          <w:rFonts w:ascii="Times New Roman" w:hAnsi="Times New Roman" w:cs="Times New Roman"/>
          <w:sz w:val="22"/>
        </w:rPr>
      </w:pPr>
      <w:r>
        <w:rPr>
          <w:rFonts w:cs="Times New Roman" w:ascii="Times New Roman" w:hAnsi="Times New Roman"/>
          <w:sz w:val="22"/>
        </w:rPr>
        <w:t>Он различил проблемы ещё нескольких людей в молитвенной очереди и затем снова повернулся к аудитории. Указывая рукой на определённый сектор сидячих мест, Билл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 насчёт вас, вон там? Вы верите всем вашим сердцем? Это таинственно для вас, так как вас никогда не учили о сверхъестественном. Вы этого не понимаете. Тот же самый Свет, который помазывает меня, уже три раза кружился над той частью аудитории с тех пор, как я стою здесь — и вы не желаете приблизиться к нему. Прямо сейчас каждый из вас должен стоять на ногах исцелённым. Он ведь здесь! Вам всего лишь нужно принять это.</w:t>
      </w:r>
    </w:p>
    <w:p>
      <w:pPr>
        <w:pStyle w:val="22"/>
        <w:ind w:firstLine="720"/>
        <w:rPr/>
      </w:pPr>
      <w:r>
        <w:rPr>
          <w:rFonts w:cs="Times New Roman" w:ascii="Times New Roman" w:hAnsi="Times New Roman"/>
          <w:sz w:val="22"/>
        </w:rPr>
        <w:t xml:space="preserve">Скептицизм постепенно рассеивался, а вера усиливалась. Сотни людей на стадионе принимали своё исцеление во Имя Иисуса. Когда Билл сделал призыв к алтарю, на ноги поднялись 10 000 человек, чтобы вверить свою жизнь Иисусу Христу. Подобное зрелище повторялось каждый вечер, так что к концу недели, по приблизительным подсчётам спонсоров Билла, 50 000 человек приняли Иисуса Христа как своего Спасителя во время этой кампании. Не все эти люди были из Швейцарии. На протяжении недели тысячи людей со всех уголков центральной Европы потоком съезжались в Цюрих, чтобы услышать проповеди Билла. Майнер Арганбрайт насчитал 180 немецких автобусов, припаркованных в ряд на автостоянке стадиона. Днём так много приезжих людей въезжало в город, что в каждом общественном здании работа кипела, как в муравейнике. Во избежание любых проблем, которые могли быть вызваны его присутствием, Билл проводил большую часть свободного времени в своём гостиничном номере. Исключением было одно утро в конце недели, когда Ангел Господень прямо сказал ему: </w:t>
      </w:r>
      <w:r>
        <w:rPr>
          <w:rFonts w:cs="Times New Roman" w:ascii="Times New Roman" w:hAnsi="Times New Roman"/>
          <w:i/>
          <w:sz w:val="22"/>
        </w:rPr>
        <w:t>“Выйди на улицу и спустись к озеру”.</w:t>
      </w:r>
    </w:p>
    <w:p>
      <w:pPr>
        <w:pStyle w:val="22"/>
        <w:ind w:firstLine="720"/>
        <w:rPr>
          <w:rFonts w:ascii="Times New Roman" w:hAnsi="Times New Roman" w:cs="Times New Roman"/>
          <w:sz w:val="22"/>
        </w:rPr>
      </w:pPr>
      <w:r>
        <w:rPr>
          <w:rFonts w:cs="Times New Roman" w:ascii="Times New Roman" w:hAnsi="Times New Roman"/>
          <w:sz w:val="22"/>
        </w:rPr>
        <w:t xml:space="preserve">Билл попросил своего сына пойти вместе с ним. Билли Полю это показалось плохой затеей.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па, ведь кто-нибудь узнает тебя. Тогда тебя обступит толпа, и нам придётся вызвать туда полицию, чтобы вытащить тебя оттуд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ж, Господь велит мне спуститься к озеру, поэтому мне пора идти.</w:t>
      </w:r>
    </w:p>
    <w:p>
      <w:pPr>
        <w:pStyle w:val="22"/>
        <w:ind w:firstLine="720"/>
        <w:rPr>
          <w:rFonts w:ascii="Times New Roman" w:hAnsi="Times New Roman" w:cs="Times New Roman"/>
          <w:sz w:val="22"/>
        </w:rPr>
      </w:pPr>
      <w:r>
        <w:rPr>
          <w:rFonts w:cs="Times New Roman" w:ascii="Times New Roman" w:hAnsi="Times New Roman"/>
          <w:sz w:val="22"/>
        </w:rPr>
        <w:t>Билли Поль неохотно пошёл вслед за своим отцом. Поскольку Швейцария не подверглась бомбардировке во время второй мировой войны, историческое великолепие Цюриха прекрасно сохранилось: в нём было много улиц, вымощенных булыжником, и изысканно украшенных кирпичных зданий, которые были многовековой давности. Берег озера превратился в туристический парк, украшенный газонами и деревьями, цветами и фонтанами, местами для прогулок возле гостиниц и тщательно ухоженными дорожками. Билл прогуливался вдоль берега, наслаждаясь как солнечным светом, так и живописным пейзажем вокруг себя. У него было прекрасное самочувствие оттого, что он находился на открытом воздухе и разминал ноги. Билли Поль волновался из-за сотен других людей на набережной: некоторые из них сидели на скамейках или лежали на покрывалах, а другие прогуливались вверх и вниз по берегу. Вскоре, увидев, что никто не узнал их, Билли Поль успокоился.</w:t>
      </w:r>
    </w:p>
    <w:p>
      <w:pPr>
        <w:pStyle w:val="22"/>
        <w:ind w:firstLine="720"/>
        <w:rPr>
          <w:rFonts w:ascii="Times New Roman" w:hAnsi="Times New Roman" w:cs="Times New Roman"/>
          <w:sz w:val="22"/>
        </w:rPr>
      </w:pPr>
      <w:r>
        <w:rPr>
          <w:rFonts w:cs="Times New Roman" w:ascii="Times New Roman" w:hAnsi="Times New Roman"/>
          <w:sz w:val="22"/>
        </w:rPr>
        <w:t xml:space="preserve">Отец и сын прошли вместе довольно немалое расстояние. Наконец, они приблизились к пожилому человеку, сидевшему на скамейке и склонившемуся над книгой, которая выглядела как Библия. Слёзы катились по щекам старичка подобно росинкам, сверкающим утром в лучах солнца. </w:t>
      </w:r>
    </w:p>
    <w:p>
      <w:pPr>
        <w:pStyle w:val="22"/>
        <w:ind w:firstLine="720"/>
        <w:rPr>
          <w:rFonts w:ascii="Times New Roman" w:hAnsi="Times New Roman" w:cs="Times New Roman"/>
          <w:i/>
          <w:i/>
          <w:sz w:val="22"/>
        </w:rPr>
      </w:pPr>
      <w:r>
        <w:rPr>
          <w:rFonts w:cs="Times New Roman" w:ascii="Times New Roman" w:hAnsi="Times New Roman"/>
          <w:i/>
          <w:sz w:val="22"/>
        </w:rPr>
        <w:t>Билл ощутил присутствие Ангела. Ещё один шаг — и он перенёсся в совершенно другую страну, где он увидел того же пожилого мужчину, бравшего носовой платок из иссохшей руки молодой женщины. За юбку этой женщины ухватились пятеро детишек. Видение продолжалось, раскрыв ещё больше подробностей, и затем Билл вновь очутился на пешеходной дорожке возле берега Цюрихского озер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т этот человек, для встречи с которым Бог послал меня сюда, — сказал Билл своему сыну Билли Полю.</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па, ты ведь не собираешься подойти к тому человеку и заговорить с ним, 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т, он сам подойдёт ко мне и заговорит. Он издалека. Вот увидишь — у него есть нечто для меня; нечто, что имеет отношение к руке одной женщины.</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ты узнал об этом?</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только что увидел видение. Ну, пошли. Просто смотри на озеро и иди мимо того мужчины.</w:t>
      </w:r>
    </w:p>
    <w:p>
      <w:pPr>
        <w:pStyle w:val="22"/>
        <w:ind w:firstLine="720"/>
        <w:rPr>
          <w:rFonts w:ascii="Times New Roman" w:hAnsi="Times New Roman" w:cs="Times New Roman"/>
          <w:sz w:val="22"/>
        </w:rPr>
      </w:pPr>
      <w:r>
        <w:rPr>
          <w:rFonts w:cs="Times New Roman" w:ascii="Times New Roman" w:hAnsi="Times New Roman"/>
          <w:sz w:val="22"/>
        </w:rPr>
        <w:t xml:space="preserve">Билл устремил взор поверх синевшего водного пространства. Озеро изгибалось, скрывая свой дальний конец за огромной горой, которая вздымалась у самой кромки воды. Склон горы был усеян деревьями и кустарниками, а с крутых утёсов низвергалось несколько водопадов. На берег стали с плеском набегать волны от проплывавшего мимо катера.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апа, этот человек идёт за нами, — сказал Билли Пол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знаю. Когда мы завернём на следующем повороте, мы будем переходить через мостик, и он обгонит нас как раз на том мостике.</w:t>
      </w:r>
    </w:p>
    <w:p>
      <w:pPr>
        <w:pStyle w:val="22"/>
        <w:ind w:firstLine="720"/>
        <w:rPr>
          <w:rFonts w:ascii="Times New Roman" w:hAnsi="Times New Roman" w:cs="Times New Roman"/>
          <w:kern w:val="2"/>
          <w:sz w:val="22"/>
        </w:rPr>
      </w:pPr>
      <w:r>
        <w:rPr>
          <w:rFonts w:cs="Times New Roman" w:ascii="Times New Roman" w:hAnsi="Times New Roman"/>
          <w:kern w:val="2"/>
          <w:sz w:val="22"/>
        </w:rPr>
        <w:t>Впереди дорожка петляла вокруг здания, окружённого небольшой рощей. Зайдя за поворот, они подошли к мостику, перекинутому через речушку, которая впадала в озеро. Когда Билл и его сын были на середине мостика, этот незнакомец догнал их.</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Бранхам, — сказал он на английском с сильным иностранным акцентом.</w:t>
      </w:r>
    </w:p>
    <w:p>
      <w:pPr>
        <w:pStyle w:val="22"/>
        <w:ind w:firstLine="720"/>
        <w:rPr>
          <w:rFonts w:ascii="Times New Roman" w:hAnsi="Times New Roman" w:cs="Times New Roman"/>
          <w:sz w:val="22"/>
        </w:rPr>
      </w:pPr>
      <w:r>
        <w:rPr>
          <w:rFonts w:cs="Times New Roman" w:ascii="Times New Roman" w:hAnsi="Times New Roman"/>
          <w:sz w:val="22"/>
        </w:rPr>
        <w:t>Билл повернулся к нему лицом. Мужчина представился и сказал, что он приехал из России. Нескольким сотням россиян чудом удалось получить визы, чтобы приехать на эти собрания в Цюрих. Вынув из своей сумки белый носовой платок, пожилой россиянин вручил его Биллу. Он сказал, что дома на его родине была молодая мать, которая так сильно поранила руку, что она никак не заживает. Теперь её рука иссохла и стала никуда негодной, и в результате этого ей было тяжело растить своих пятерых детишек. Старичок желал, чтобы Билл вознёс молитву над этим платочком и разорвал его на шесть полосок. Он верил, что когда он вернётся в Россию, Бог будет использовать эти шесть помазанных лоскутков для исцеления той больной матери и благословения тех пятерых детей.</w:t>
      </w:r>
    </w:p>
    <w:p>
      <w:pPr>
        <w:pStyle w:val="22"/>
        <w:ind w:firstLine="720"/>
        <w:rPr>
          <w:rFonts w:ascii="Times New Roman" w:hAnsi="Times New Roman" w:cs="Times New Roman"/>
          <w:sz w:val="22"/>
        </w:rPr>
      </w:pPr>
      <w:r>
        <w:rPr>
          <w:rFonts w:cs="Times New Roman" w:ascii="Times New Roman" w:hAnsi="Times New Roman"/>
          <w:sz w:val="22"/>
        </w:rPr>
        <w:t>Билл помолился над платочком, разорвал его на полоски и вручил их незнакомцу. Затем он спрос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вы узнали, что я сейчас нахожусь в Швейцари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ы услышали об этом по швейцарскому радио.</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ходилось ли вам раньше слышать о моих собраниях?</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Вы однажды помолились за мёртвого мальчика в Финляндии, и Бог воскресил его. Эта весть проникла даже в глубину России. В течение многих лет я желал встретиться с вами, но как же я мог бы попасть за пределы железного занавеса? Коммунисты ни за что бы не позволили мне посетить Америку. Затем я услышал, что вы собирались побывать в Швейцарии. Сегодняшний день — это чудо.</w:t>
      </w:r>
    </w:p>
    <w:p>
      <w:pPr>
        <w:pStyle w:val="22"/>
        <w:ind w:firstLine="720"/>
        <w:rPr>
          <w:rFonts w:ascii="Times New Roman" w:hAnsi="Times New Roman" w:cs="Times New Roman"/>
          <w:kern w:val="2"/>
          <w:sz w:val="22"/>
        </w:rPr>
      </w:pPr>
      <w:r>
        <w:rPr>
          <w:rFonts w:cs="Times New Roman" w:ascii="Times New Roman" w:hAnsi="Times New Roman"/>
          <w:sz w:val="22"/>
        </w:rPr>
        <w:t>Билл подумал о мужчине возле купальни Вифезда и о женщине, которая прикоснулась к одежде Иисуса</w:t>
      </w:r>
      <w:r>
        <w:rPr>
          <w:rStyle w:val="FootnoteCharacters"/>
          <w:rStyle w:val="FootnoteAnchor"/>
        </w:rPr>
        <w:footnoteReference w:customMarkFollows="1" w:id="35"/>
        <w:t>3</w:t>
      </w:r>
      <w:r>
        <w:rPr>
          <w:rStyle w:val="FootnoteCharacters"/>
        </w:rPr>
        <w:t>42</w:t>
      </w:r>
      <w:r>
        <w:rPr>
          <w:rFonts w:cs="Times New Roman" w:ascii="Times New Roman" w:hAnsi="Times New Roman"/>
          <w:sz w:val="22"/>
        </w:rPr>
        <w:t xml:space="preserve">. Как и те две личности много сотен лет назад, этот пожилой россиянин обратился к Божьим обетованиям с правильным отношением.        </w:t>
      </w:r>
      <w:r>
        <w:rPr>
          <w:rFonts w:cs="Times New Roman" w:ascii="Times New Roman" w:hAnsi="Times New Roman"/>
          <w:kern w:val="2"/>
          <w:sz w:val="22"/>
        </w:rPr>
        <w:t xml:space="preserve">    </w:t>
      </w:r>
    </w:p>
    <w:p>
      <w:pPr>
        <w:pStyle w:val="Normal"/>
        <w:jc w:val="right"/>
        <w:rPr>
          <w:b/>
          <w:b/>
          <w:sz w:val="32"/>
          <w:szCs w:val="32"/>
        </w:rPr>
      </w:pPr>
      <w:r>
        <w:rPr>
          <w:b/>
          <w:sz w:val="32"/>
          <w:szCs w:val="32"/>
        </w:rPr>
        <w:t>Глава 72</w:t>
      </w:r>
    </w:p>
    <w:p>
      <w:pPr>
        <w:pStyle w:val="Normal"/>
        <w:ind w:firstLine="720"/>
        <w:jc w:val="right"/>
        <w:rPr>
          <w:b/>
          <w:b/>
          <w:sz w:val="32"/>
          <w:szCs w:val="32"/>
        </w:rPr>
      </w:pPr>
      <w:r>
        <w:rPr>
          <w:b/>
          <w:sz w:val="32"/>
          <w:szCs w:val="32"/>
        </w:rPr>
        <w:t>“</w:t>
      </w:r>
      <w:r>
        <w:rPr>
          <w:b/>
          <w:sz w:val="32"/>
          <w:szCs w:val="32"/>
        </w:rPr>
        <w:t>СУМЧАТАЯ” ЛИХОРАДКА</w:t>
      </w:r>
    </w:p>
    <w:p>
      <w:pPr>
        <w:pStyle w:val="Normal"/>
        <w:ind w:firstLine="720"/>
        <w:jc w:val="right"/>
        <w:rPr>
          <w:b/>
          <w:b/>
          <w:sz w:val="32"/>
          <w:szCs w:val="32"/>
        </w:rPr>
      </w:pPr>
      <w:r>
        <w:rPr>
          <w:b/>
          <w:sz w:val="32"/>
          <w:szCs w:val="32"/>
        </w:rPr>
        <w:t>1955</w:t>
      </w:r>
    </w:p>
    <w:p>
      <w:pPr>
        <w:pStyle w:val="22"/>
        <w:ind w:firstLine="720"/>
        <w:rPr/>
      </w:pPr>
      <w:r>
        <w:rPr>
          <w:rFonts w:cs="Times New Roman" w:ascii="Times New Roman" w:hAnsi="Times New Roman"/>
          <w:b/>
          <w:sz w:val="22"/>
        </w:rPr>
        <w:t xml:space="preserve">ПО ВОЗВРАЩЕНИИ </w:t>
      </w:r>
      <w:r>
        <w:rPr>
          <w:rFonts w:cs="Times New Roman" w:ascii="Times New Roman" w:hAnsi="Times New Roman"/>
          <w:sz w:val="22"/>
        </w:rPr>
        <w:t>из Швейцарии Уилльям Бранхам обнаружил в своём офисе в Джефферсонвилле белую гору писем. Это не было неожиданным сюрпризом. Всякий раз, когда Билл находился в поездках, письма, адресованные ему, накапливались подобно непрестанному снегопаду. Его два секретаря-помощника, мистер и миссис Кокс, справлялись с большей частью этих писем, не нуждаясь в прямом вмешательстве Билла. Большинство этих писем приходило от людей, просивших молитвенные ткани. Билл отправлялся в свою пещеру в местности Туннель Милл и всё время после полудня молился над катушкой белой ленты. Затем мистер и миссис Кокс расстригали эту ленту на 15-сантиметровые кусочки и посылали их бесплатно по почте каждому человеку, который обращался с такой просьбой. Во многих письмах были свидетельства об исцелениях и чудесах, происшедших во время вероисцелительных кампаний или после получения молитвенной ткани. На такие письма не нужно было отвечать.</w:t>
      </w:r>
    </w:p>
    <w:p>
      <w:pPr>
        <w:pStyle w:val="22"/>
        <w:ind w:firstLine="720"/>
        <w:rPr>
          <w:rFonts w:ascii="Times New Roman" w:hAnsi="Times New Roman" w:cs="Times New Roman"/>
          <w:sz w:val="22"/>
        </w:rPr>
      </w:pPr>
      <w:r>
        <w:rPr>
          <w:rFonts w:cs="Times New Roman" w:ascii="Times New Roman" w:hAnsi="Times New Roman"/>
          <w:sz w:val="22"/>
        </w:rPr>
        <w:t>Были другие письма, которые Биллу следовало просматривать лично. В данный момент из 400 крупных городов по всему миру к нему пришли телеграммы и письма, в которых люди просили его провести вероисцелительные кампании в их местностях. Конечно, он мог удовлетворить всего лишь небольшую часть этих просьб. Билл включал каждую из этих просьб в свои молитвы и просил Бога вести его в те места, куда ему следует ехать в следующий раз. Из-за его методов его администраторам было трудно планировать кампании. Они предпочитали составлять расписание его собраний, по крайней мере, на шесть месяцев вперёд. Биллу же хотелось иметь более скользящий график, чтобы он мог следовать водительству Святого Духа в короткий срок. На первые выходные августа у него намечались собрания в Кэмпбеллсвилле, штат Кентукки. Затем у него была свободная неделя для приготовлений к поездке в Германию. Его кампания в Карлсруэ, Германия, должна была начаться 15 августа.</w:t>
      </w:r>
    </w:p>
    <w:p>
      <w:pPr>
        <w:pStyle w:val="22"/>
        <w:ind w:firstLine="720"/>
        <w:rPr>
          <w:rFonts w:ascii="Times New Roman" w:hAnsi="Times New Roman" w:cs="Times New Roman"/>
          <w:sz w:val="22"/>
        </w:rPr>
      </w:pPr>
      <w:r>
        <w:rPr>
          <w:rFonts w:cs="Times New Roman" w:ascii="Times New Roman" w:hAnsi="Times New Roman"/>
          <w:sz w:val="22"/>
        </w:rPr>
        <w:t xml:space="preserve">Каждую неделю Билл также получал десятки телефонных звонков, писем и телеграмм от людей, которые просили его приехать и лично помолиться за них. Если они присылали письмо, они часто вкладывали в конверт вместе со своими просьбами авиабилет туда и обратно. Биллу было просто невозможно путешествовать и лично молиться за всех этих людей. Если бы он попытался, то всё время ему пришлось бы заниматься только этим. Тем не менее, он молился за каждого из этих людей, когда читал их письма и телеграммы, и он всегда был открыт к той возможности, что иногда Бог мог дать ему водительство совершить особую поездку. </w:t>
      </w:r>
    </w:p>
    <w:p>
      <w:pPr>
        <w:pStyle w:val="22"/>
        <w:ind w:firstLine="720"/>
        <w:rPr>
          <w:rFonts w:ascii="Times New Roman" w:hAnsi="Times New Roman" w:cs="Times New Roman"/>
          <w:i/>
          <w:i/>
          <w:sz w:val="22"/>
        </w:rPr>
      </w:pPr>
      <w:r>
        <w:rPr>
          <w:rFonts w:cs="Times New Roman" w:ascii="Times New Roman" w:hAnsi="Times New Roman"/>
          <w:i/>
          <w:sz w:val="22"/>
        </w:rPr>
        <w:t>Однажды Билл изучал Библию в своей комнате, когда стены вдруг исчезли, и он увидел себя стоящим на уличном тротуаре. Все дома вокруг были для него незнакомы. Затем дверь одного белого дома открылась, и оттуда вышел мужчина с портфелем в руке. Незнакомец стал идти по дорожке, открыл калитку, прошёл по тротуару перед Биллом, сел в свою серую машину и уехал.</w:t>
      </w:r>
    </w:p>
    <w:p>
      <w:pPr>
        <w:pStyle w:val="22"/>
        <w:ind w:firstLine="720"/>
        <w:rPr>
          <w:rFonts w:ascii="Times New Roman" w:hAnsi="Times New Roman" w:cs="Times New Roman"/>
          <w:i/>
          <w:i/>
          <w:sz w:val="22"/>
        </w:rPr>
      </w:pPr>
      <w:r>
        <w:rPr>
          <w:rFonts w:cs="Times New Roman" w:ascii="Times New Roman" w:hAnsi="Times New Roman"/>
          <w:i/>
          <w:sz w:val="22"/>
        </w:rPr>
        <w:t>Откуда-то сзади, за правым плечом Билла, Ангел Господень сказал:</w:t>
      </w:r>
    </w:p>
    <w:p>
      <w:pPr>
        <w:pStyle w:val="22"/>
        <w:ind w:firstLine="72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Взгляни по другую сторону калитки.</w:t>
      </w:r>
    </w:p>
    <w:p>
      <w:pPr>
        <w:pStyle w:val="22"/>
        <w:rPr/>
      </w:pPr>
      <w:r>
        <w:rPr>
          <w:rFonts w:cs="Times New Roman" w:ascii="Times New Roman" w:hAnsi="Times New Roman"/>
          <w:sz w:val="22"/>
        </w:rPr>
        <w:tab/>
      </w:r>
      <w:r>
        <w:rPr>
          <w:rFonts w:cs="Times New Roman" w:ascii="Times New Roman" w:hAnsi="Times New Roman"/>
          <w:i/>
          <w:sz w:val="22"/>
        </w:rPr>
        <w:t xml:space="preserve">Открыв калитку, Билл увидел мотыгу, лежавшую возле аккуратно ухоженной цветочной клумбы. Ангел сказал: </w:t>
      </w:r>
    </w:p>
    <w:p>
      <w:pPr>
        <w:pStyle w:val="22"/>
        <w:ind w:firstLine="720"/>
        <w:rPr/>
      </w:pPr>
      <w:r>
        <w:rPr>
          <w:rFonts w:cs="Times New Roman" w:ascii="Times New Roman" w:hAnsi="Times New Roman"/>
          <w:b/>
          <w:i/>
          <w:sz w:val="22"/>
        </w:rPr>
        <w:t xml:space="preserve">— </w:t>
      </w:r>
      <w:r>
        <w:rPr>
          <w:rFonts w:cs="Times New Roman" w:ascii="Times New Roman" w:hAnsi="Times New Roman"/>
          <w:b/>
          <w:i/>
          <w:sz w:val="22"/>
        </w:rPr>
        <w:t>Подойди к двери. Там ты встретишься с женщиной в коричневом пальто, которая будет плакать, потому что она так сильно беспокоиться о своём больном мальчике. Попроси её, чтобы она разрешила тебе посмотреть на её сына. Она проведёт</w:t>
      </w:r>
      <w:r>
        <w:rPr>
          <w:b/>
          <w:i/>
          <w:sz w:val="22"/>
        </w:rPr>
        <w:t xml:space="preserve"> </w:t>
      </w:r>
      <w:r>
        <w:rPr>
          <w:rFonts w:cs="Times New Roman" w:ascii="Times New Roman" w:hAnsi="Times New Roman"/>
          <w:b/>
          <w:i/>
          <w:sz w:val="22"/>
        </w:rPr>
        <w:t xml:space="preserve">тебя в спальню. Когда положишь свою шляпу на кровать, она положит её на телевизор. Подожди до тех пор, пока в спальню не придёт женщина в красном свитере и сядет у кровати. Когда обе женщины будут в комнате, возложи руки на мальчика и скажи: “ТАК ГОВОРИТ ГОСПОДЬ: ты исцелён”.  </w:t>
      </w:r>
    </w:p>
    <w:p>
      <w:pPr>
        <w:pStyle w:val="22"/>
        <w:rPr/>
      </w:pPr>
      <w:r>
        <w:rPr>
          <w:rFonts w:cs="Times New Roman" w:ascii="Times New Roman" w:hAnsi="Times New Roman"/>
          <w:sz w:val="22"/>
        </w:rPr>
        <w:tab/>
      </w:r>
      <w:r>
        <w:rPr>
          <w:rFonts w:cs="Times New Roman" w:ascii="Times New Roman" w:hAnsi="Times New Roman"/>
          <w:i/>
          <w:sz w:val="22"/>
        </w:rPr>
        <w:t xml:space="preserve">Вдруг окружающая обстановка изменилась. Теперь Билл, казалось, стоял на улице и смотрел через окно универсального магазина, на стене которого висели большие, своеобразные часы. Билл услышал ритмичный скрипучий звук. Повернувшись, чтобы узнать, откуда исходил этот скрип, он увидел медсестру, толкавшую перед собой мужчину в инвалидной коляске со скрипучими колёсами. На коленях мужчины лежала Библия. Ангел сказал:    </w:t>
      </w:r>
    </w:p>
    <w:p>
      <w:pPr>
        <w:pStyle w:val="22"/>
        <w:ind w:firstLine="72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Обрати внимание на время.</w:t>
      </w:r>
    </w:p>
    <w:p>
      <w:pPr>
        <w:pStyle w:val="22"/>
        <w:rPr/>
      </w:pPr>
      <w:r>
        <w:rPr>
          <w:rFonts w:cs="Times New Roman" w:ascii="Times New Roman" w:hAnsi="Times New Roman"/>
          <w:sz w:val="22"/>
        </w:rPr>
        <w:tab/>
      </w:r>
      <w:r>
        <w:rPr>
          <w:rFonts w:cs="Times New Roman" w:ascii="Times New Roman" w:hAnsi="Times New Roman"/>
          <w:i/>
          <w:sz w:val="22"/>
        </w:rPr>
        <w:t>Билл снова посмотрел на часы и заметил, что стрелки показывали без десяти три. Затем Ангел добавил:</w:t>
      </w:r>
    </w:p>
    <w:p>
      <w:pPr>
        <w:pStyle w:val="22"/>
        <w:ind w:firstLine="72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Скажи этому мужчине, чтобы он встал и ходил.</w:t>
      </w:r>
    </w:p>
    <w:p>
      <w:pPr>
        <w:pStyle w:val="22"/>
        <w:rPr>
          <w:rFonts w:ascii="Times New Roman" w:hAnsi="Times New Roman" w:cs="Times New Roman"/>
          <w:sz w:val="22"/>
        </w:rPr>
      </w:pPr>
      <w:r>
        <w:rPr>
          <w:rFonts w:cs="Times New Roman" w:ascii="Times New Roman" w:hAnsi="Times New Roman"/>
          <w:sz w:val="22"/>
        </w:rPr>
        <w:tab/>
        <w:t>В то же мгновение видение закончилось, и Билл вновь оказался в своей комнате.</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Как и большинство других видений, это видение оставило ясные впечатления в разуме Билла. Он знал, что подобно всем другим воспоминаниям, эти впечатления также могли бы расплыться со временем, поэтому первым делом он записал каждое из них в свою записную книжку с видениями.</w:t>
      </w:r>
    </w:p>
    <w:p>
      <w:pPr>
        <w:pStyle w:val="22"/>
        <w:tabs>
          <w:tab w:val="clear" w:pos="708"/>
          <w:tab w:val="left" w:pos="7797" w:leader="none"/>
        </w:tabs>
        <w:ind w:firstLine="720"/>
        <w:rPr/>
      </w:pPr>
      <w:r>
        <w:rPr>
          <w:rFonts w:cs="Times New Roman" w:ascii="Times New Roman" w:hAnsi="Times New Roman"/>
          <w:sz w:val="22"/>
        </w:rPr>
        <w:t xml:space="preserve">Три дня спустя, когда Билл читал письма, одно из них коснулось его сердца иначе, чем другие. Мужчина из Денвера, штат Колорадо, находившийся при смерти от туберкулёза, желал, чтобы Билл прилетел в Денвер и сразу же помолился за него. Хотя это письмо не отличалось от десятков других писем, которые Билл прочитал за последние три дня, в этот раз Святой Дух внутри него сказал ему: </w:t>
      </w:r>
      <w:r>
        <w:rPr>
          <w:rFonts w:cs="Times New Roman" w:ascii="Times New Roman" w:hAnsi="Times New Roman"/>
          <w:i/>
          <w:sz w:val="22"/>
        </w:rPr>
        <w:t xml:space="preserve">“Отправляйся туда!” </w:t>
      </w:r>
      <w:r>
        <w:rPr>
          <w:rFonts w:cs="Times New Roman" w:ascii="Times New Roman" w:hAnsi="Times New Roman"/>
          <w:sz w:val="22"/>
        </w:rPr>
        <w:t xml:space="preserve"> </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 xml:space="preserve">Прилетев в Денвер, он приехал на такси к дому этого человека и помолился за него. Поскольку у Билла оставалось несколько часов до вылета следующего самолёта в Луисвилл, штат Кентукки, он решил пойти в центр города. Пройдя неторопливо десяток жилых кварталов, он услышал, как открылась дверь, и увидел мужчину с портфелем, вышедшего из белого дома. Женщина, проживавшая в том доме, сказала: “До свидания, доктор”. </w:t>
      </w:r>
    </w:p>
    <w:p>
      <w:pPr>
        <w:pStyle w:val="22"/>
        <w:tabs>
          <w:tab w:val="clear" w:pos="708"/>
          <w:tab w:val="left" w:pos="7797" w:leader="none"/>
        </w:tabs>
        <w:ind w:firstLine="720"/>
        <w:rPr/>
      </w:pPr>
      <w:r>
        <w:rPr>
          <w:rFonts w:cs="Times New Roman" w:ascii="Times New Roman" w:hAnsi="Times New Roman"/>
          <w:sz w:val="22"/>
        </w:rPr>
        <w:t>“</w:t>
      </w:r>
      <w:r>
        <w:rPr>
          <w:rFonts w:cs="Times New Roman" w:ascii="Times New Roman" w:hAnsi="Times New Roman"/>
          <w:sz w:val="22"/>
        </w:rPr>
        <w:t>До чего странно! — подумал Билл. — Как будто я где-то раньше его видел”. Врач прошёл через калитку в белом заборе, сел в свой серый седан модели “Форд” и уехал. От этого в мозге Билла началась цепная реакция нейронов</w:t>
      </w:r>
      <w:r>
        <w:rPr>
          <w:rStyle w:val="FootnoteCharacters"/>
          <w:rStyle w:val="FootnoteAnchor"/>
        </w:rPr>
        <w:footnoteReference w:customMarkFollows="1" w:id="36"/>
        <w:t>3</w:t>
      </w:r>
      <w:r>
        <w:rPr>
          <w:rStyle w:val="FootnoteCharacters"/>
        </w:rPr>
        <w:t>43</w:t>
      </w:r>
      <w:r>
        <w:rPr>
          <w:rFonts w:cs="Times New Roman" w:ascii="Times New Roman" w:hAnsi="Times New Roman"/>
          <w:sz w:val="22"/>
        </w:rPr>
        <w:t xml:space="preserve">, и он вдруг вспомнил, где он раньше видел этого врача. Он подошёл к забору и открыл калитку. На земле, возле цветочной клумбы, лежала мотыга: точь-в-точь как он увидел это в том видении пару дней назад. Подойдя к двери, Билл постучал. Молодая женщина приоткрыла дверь, чтобы посмотреть, кто там был. На ней было коричневое пальто, в точности как Ангел и сказал. Её глаза покраснели от слёз.    </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дравствуйте, — сказал Билл, снимая шляпу. — У вас есть больной мальчик? </w:t>
      </w:r>
    </w:p>
    <w:p>
      <w:pPr>
        <w:pStyle w:val="22"/>
        <w:rPr>
          <w:rFonts w:ascii="Times New Roman" w:hAnsi="Times New Roman" w:cs="Times New Roman"/>
          <w:sz w:val="22"/>
        </w:rPr>
      </w:pPr>
      <w:r>
        <w:rPr>
          <w:rFonts w:cs="Times New Roman" w:ascii="Times New Roman" w:hAnsi="Times New Roman"/>
          <w:sz w:val="22"/>
        </w:rPr>
        <w:tab/>
        <w:t xml:space="preserve">Женщина невольно нахмурилась, причём одна бровь странно поднялась. </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А вы врач?</w:t>
      </w:r>
    </w:p>
    <w:p>
      <w:pPr>
        <w:pStyle w:val="22"/>
        <w:rPr>
          <w:rFonts w:ascii="Times New Roman" w:hAnsi="Times New Roman" w:cs="Times New Roman"/>
          <w:sz w:val="22"/>
        </w:rPr>
      </w:pPr>
      <w:r>
        <w:rPr>
          <w:rFonts w:cs="Times New Roman" w:ascii="Times New Roman" w:hAnsi="Times New Roman"/>
          <w:sz w:val="22"/>
        </w:rPr>
        <w:tab/>
        <w:t xml:space="preserve">— Нет, мадам. Я служитель. Моя фамилия Бранхам. </w:t>
      </w:r>
    </w:p>
    <w:p>
      <w:pPr>
        <w:pStyle w:val="22"/>
        <w:rPr>
          <w:rFonts w:ascii="Times New Roman" w:hAnsi="Times New Roman" w:cs="Times New Roman"/>
          <w:sz w:val="22"/>
        </w:rPr>
      </w:pPr>
      <w:r>
        <w:rPr>
          <w:rFonts w:cs="Times New Roman" w:ascii="Times New Roman" w:hAnsi="Times New Roman"/>
          <w:sz w:val="22"/>
        </w:rPr>
        <w:tab/>
        <w:t>— Думаю, что вы мне не знакомы, мистер Бранхам.</w:t>
      </w:r>
    </w:p>
    <w:p>
      <w:pPr>
        <w:pStyle w:val="22"/>
        <w:rPr>
          <w:rFonts w:ascii="Times New Roman" w:hAnsi="Times New Roman" w:cs="Times New Roman"/>
          <w:sz w:val="22"/>
        </w:rPr>
      </w:pPr>
      <w:r>
        <w:rPr>
          <w:rFonts w:cs="Times New Roman" w:ascii="Times New Roman" w:hAnsi="Times New Roman"/>
          <w:sz w:val="22"/>
        </w:rPr>
        <w:tab/>
        <w:t>— Я не из этого города. Моё служение — молиться за больных, и Господь направил меня к вашему дому. Можно мне посмотреть на вашего сына?</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Она задумалась на пару мгновений и затем, будто желая сказать: “А почему бы и нет?”, пожала плечами и настежь распахнула дверь. Билл пошёл за ней в спальню, где маленький мальчик, укутанный одеялами, лежал и весь дрожал. Билл отбросил свою шляпу на покрывало кровати, чуть ниже ног мальчика. Вместо того чтобы положить шляпу на телевизор, мать мальчика положила её на стул возле кровати. Билл подумал: “Мне нельзя говорить и слова о том видении. Я просто должен буду подождать, пока всё не встанет на своё место”. Поэтому он спросил у этой женщины:</w:t>
      </w:r>
    </w:p>
    <w:p>
      <w:pPr>
        <w:pStyle w:val="22"/>
        <w:rPr>
          <w:rFonts w:ascii="Times New Roman" w:hAnsi="Times New Roman" w:cs="Times New Roman"/>
          <w:sz w:val="22"/>
        </w:rPr>
      </w:pPr>
      <w:r>
        <w:rPr>
          <w:rFonts w:cs="Times New Roman" w:ascii="Times New Roman" w:hAnsi="Times New Roman"/>
          <w:sz w:val="22"/>
        </w:rPr>
        <w:tab/>
        <w:t>— А что не в порядке с вашим сыном?</w:t>
      </w:r>
    </w:p>
    <w:p>
      <w:pPr>
        <w:pStyle w:val="22"/>
        <w:rPr>
          <w:rFonts w:ascii="Times New Roman" w:hAnsi="Times New Roman" w:cs="Times New Roman"/>
          <w:sz w:val="22"/>
        </w:rPr>
      </w:pPr>
      <w:r>
        <w:rPr>
          <w:rFonts w:cs="Times New Roman" w:ascii="Times New Roman" w:hAnsi="Times New Roman"/>
          <w:sz w:val="22"/>
        </w:rPr>
        <w:tab/>
        <w:t>— У него воспаление лёгких. Врач сказал, что это очень серьёзно.</w:t>
      </w:r>
    </w:p>
    <w:p>
      <w:pPr>
        <w:pStyle w:val="22"/>
        <w:tabs>
          <w:tab w:val="clear" w:pos="708"/>
          <w:tab w:val="left" w:pos="7797" w:leader="none"/>
        </w:tabs>
        <w:ind w:firstLine="720"/>
        <w:rPr>
          <w:rFonts w:ascii="Times New Roman" w:hAnsi="Times New Roman" w:cs="Times New Roman"/>
          <w:sz w:val="22"/>
        </w:rPr>
      </w:pPr>
      <w:r>
        <w:rPr>
          <w:rFonts w:cs="Times New Roman" w:ascii="Times New Roman" w:hAnsi="Times New Roman"/>
          <w:sz w:val="22"/>
        </w:rPr>
        <w:t>В течение нескольких минут они обсуждали состояние мальчика, и затем мать взяла шляпу Билла и положила её на телевизор. Билл подумал: “Что ж, эта часть видения исполнилась, но я всё ещё не могу помолиться за мальчика”. Вскоре в комнату вошла пожилая женщина в красном свитере и села на стул. В то же самое мгновение мать мальчика встала и вышла из комнаты! Билл набрался терпения и стал разговаривать с бабушкой мальчика, пока, наконец, молодая мать не вернулась в спальню, и всё встало на своё место согласно тому видению.</w:t>
      </w:r>
    </w:p>
    <w:p>
      <w:pPr>
        <w:pStyle w:val="22"/>
        <w:ind w:firstLine="720"/>
        <w:rPr>
          <w:rFonts w:ascii="Times New Roman" w:hAnsi="Times New Roman" w:cs="Times New Roman"/>
          <w:sz w:val="22"/>
        </w:rPr>
      </w:pPr>
      <w:r>
        <w:rPr>
          <w:rFonts w:cs="Times New Roman" w:ascii="Times New Roman" w:hAnsi="Times New Roman"/>
          <w:sz w:val="22"/>
        </w:rPr>
        <w:t>Билл сказал обеим женщинам:</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станьте, пожалуйста.</w:t>
      </w:r>
    </w:p>
    <w:p>
      <w:pPr>
        <w:pStyle w:val="22"/>
        <w:ind w:firstLine="720"/>
        <w:rPr>
          <w:rFonts w:ascii="Times New Roman" w:hAnsi="Times New Roman" w:cs="Times New Roman"/>
          <w:sz w:val="22"/>
        </w:rPr>
      </w:pPr>
      <w:r>
        <w:rPr>
          <w:rFonts w:cs="Times New Roman" w:ascii="Times New Roman" w:hAnsi="Times New Roman"/>
          <w:sz w:val="22"/>
        </w:rPr>
        <w:t>Он также встал и, подойдя к изголовью кровати и возложив руки на ребёнка,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 ГОВОРИТ ГОСПОДЬ: “Ты исцелён”.</w:t>
      </w:r>
    </w:p>
    <w:p>
      <w:pPr>
        <w:pStyle w:val="22"/>
        <w:ind w:firstLine="720"/>
        <w:rPr>
          <w:rFonts w:ascii="Times New Roman" w:hAnsi="Times New Roman" w:cs="Times New Roman"/>
          <w:sz w:val="22"/>
        </w:rPr>
      </w:pPr>
      <w:r>
        <w:rPr>
          <w:rFonts w:cs="Times New Roman" w:ascii="Times New Roman" w:hAnsi="Times New Roman"/>
          <w:sz w:val="22"/>
        </w:rPr>
        <w:t>Мальчик позвал свою маму и протянул к ней свои руки. Она села на край кровати и, поддерживая его своими руками, прильнула щекой к его лбу. Затем она с удивлением подняла глаза и сказал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 него пропал жар.</w:t>
      </w:r>
    </w:p>
    <w:p>
      <w:pPr>
        <w:pStyle w:val="22"/>
        <w:ind w:firstLine="720"/>
        <w:rPr>
          <w:rFonts w:ascii="Times New Roman" w:hAnsi="Times New Roman" w:cs="Times New Roman"/>
          <w:sz w:val="22"/>
        </w:rPr>
      </w:pPr>
      <w:r>
        <w:rPr>
          <w:rFonts w:cs="Times New Roman" w:ascii="Times New Roman" w:hAnsi="Times New Roman"/>
          <w:sz w:val="22"/>
        </w:rPr>
        <w:t>Когда Билл вернулся на улицу, его поиски такси не увенчались успехом. Он стал немного волноваться из-за того, что может опоздать на свой самолёт, поэтому он быстро зашагал к центру города, ища перекрёсток с более интенсивным уличным движением, чтобы поймать такси. Наконец, он пришёл к целому ряду магазинов. Это место показалось ему идеальным для того, чтобы остановить такси. Билл вошёл в универмаг, чтобы купить сладостей. Когда он стоял у кассы и платил кассиру, он заметил своеобразные часы, висевшие на стене. Часы показывали без десяти три. Он понял, что находился в нужном месте в нужное время. Как только он вышел из магазина, он услышал, как и ожидал, скрипучий звук. На тротуаре медсестра толкала перед собой инвалидную коляску, в которой сидел мужчина. В точности как Билл увидел в видении, этот мужчина, сидя в инвалидной коляске, держал на коленях Библию.</w:t>
      </w:r>
    </w:p>
    <w:p>
      <w:pPr>
        <w:pStyle w:val="22"/>
        <w:ind w:firstLine="720"/>
        <w:rPr>
          <w:rFonts w:ascii="Times New Roman" w:hAnsi="Times New Roman" w:cs="Times New Roman"/>
          <w:sz w:val="22"/>
        </w:rPr>
      </w:pPr>
      <w:r>
        <w:rPr>
          <w:rFonts w:cs="Times New Roman" w:ascii="Times New Roman" w:hAnsi="Times New Roman"/>
          <w:sz w:val="22"/>
        </w:rPr>
        <w:t>Подойдя к инвалиду, Билл спрос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ерите в эту Книгу?</w:t>
      </w:r>
    </w:p>
    <w:p>
      <w:pPr>
        <w:pStyle w:val="22"/>
        <w:rPr>
          <w:rFonts w:ascii="Times New Roman" w:hAnsi="Times New Roman" w:cs="Times New Roman"/>
          <w:sz w:val="22"/>
        </w:rPr>
      </w:pPr>
      <w:r>
        <w:rPr>
          <w:rFonts w:cs="Times New Roman" w:ascii="Times New Roman" w:hAnsi="Times New Roman"/>
          <w:sz w:val="22"/>
        </w:rPr>
        <w:tab/>
        <w:t>— Да, сэр, я верю, — уверенным тоном ответил незнакомец.</w:t>
      </w:r>
    </w:p>
    <w:p>
      <w:pPr>
        <w:pStyle w:val="22"/>
        <w:rPr>
          <w:rFonts w:ascii="Times New Roman" w:hAnsi="Times New Roman" w:cs="Times New Roman"/>
          <w:sz w:val="22"/>
        </w:rPr>
      </w:pPr>
      <w:r>
        <w:rPr>
          <w:rFonts w:cs="Times New Roman" w:ascii="Times New Roman" w:hAnsi="Times New Roman"/>
          <w:sz w:val="22"/>
        </w:rPr>
        <w:tab/>
        <w:t>— Отлично, потому что в этой Книге содержатся слова Вечной Жизни. Вы когда-нибудь читали о том, как Иисус исцелял больных?</w:t>
      </w:r>
    </w:p>
    <w:p>
      <w:pPr>
        <w:pStyle w:val="22"/>
        <w:numPr>
          <w:ilvl w:val="0"/>
          <w:numId w:val="2"/>
        </w:numPr>
        <w:rPr>
          <w:rFonts w:ascii="Times New Roman" w:hAnsi="Times New Roman" w:cs="Times New Roman"/>
          <w:sz w:val="22"/>
        </w:rPr>
      </w:pPr>
      <w:r>
        <w:rPr>
          <w:rFonts w:cs="Times New Roman" w:ascii="Times New Roman" w:hAnsi="Times New Roman"/>
          <w:sz w:val="22"/>
        </w:rPr>
        <w:t xml:space="preserve">Много раз. </w:t>
      </w:r>
    </w:p>
    <w:p>
      <w:pPr>
        <w:pStyle w:val="22"/>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ерите ли вы, что Он может совершать то же самое и сегодня?</w:t>
      </w:r>
    </w:p>
    <w:p>
      <w:pPr>
        <w:pStyle w:val="22"/>
        <w:rPr>
          <w:rFonts w:ascii="Times New Roman" w:hAnsi="Times New Roman" w:cs="Times New Roman"/>
          <w:sz w:val="22"/>
        </w:rPr>
      </w:pPr>
      <w:r>
        <w:rPr>
          <w:rFonts w:cs="Times New Roman" w:ascii="Times New Roman" w:hAnsi="Times New Roman"/>
          <w:sz w:val="22"/>
        </w:rPr>
        <w:tab/>
        <w:t>— Да, сэр, я верю.</w:t>
      </w:r>
    </w:p>
    <w:p>
      <w:pPr>
        <w:pStyle w:val="22"/>
        <w:rPr>
          <w:rFonts w:ascii="Times New Roman" w:hAnsi="Times New Roman" w:cs="Times New Roman"/>
          <w:sz w:val="22"/>
        </w:rPr>
      </w:pPr>
      <w:r>
        <w:rPr>
          <w:rFonts w:cs="Times New Roman" w:ascii="Times New Roman" w:hAnsi="Times New Roman"/>
          <w:sz w:val="22"/>
        </w:rPr>
        <w:tab/>
        <w:t xml:space="preserve">— Тогда во Имя Господа Иисуса Христа встаньте, ибо ТАК ГОВОРИТ ГОСПОДЬ: “Ты исцелён”. </w:t>
      </w:r>
    </w:p>
    <w:p>
      <w:pPr>
        <w:pStyle w:val="22"/>
        <w:ind w:firstLine="720"/>
        <w:rPr>
          <w:rFonts w:ascii="Times New Roman" w:hAnsi="Times New Roman" w:cs="Times New Roman"/>
          <w:sz w:val="22"/>
        </w:rPr>
      </w:pPr>
      <w:r>
        <w:rPr>
          <w:rFonts w:cs="Times New Roman" w:ascii="Times New Roman" w:hAnsi="Times New Roman"/>
          <w:sz w:val="22"/>
        </w:rPr>
        <w:t>Наклонившись всем телом вперёд и ухватившись за подлокотники инвалидной коляски, мужчина попытался встать. Встревоженная медсестра положила свою руку ему на плечо и стала давить на него, стараясь вновь усадить его в инвалидную коляску. При этом она возразила:</w:t>
      </w:r>
    </w:p>
    <w:p>
      <w:pPr>
        <w:pStyle w:val="22"/>
        <w:rPr>
          <w:rFonts w:ascii="Times New Roman" w:hAnsi="Times New Roman" w:cs="Times New Roman"/>
          <w:sz w:val="22"/>
        </w:rPr>
      </w:pPr>
      <w:r>
        <w:rPr>
          <w:rFonts w:cs="Times New Roman" w:ascii="Times New Roman" w:hAnsi="Times New Roman"/>
          <w:sz w:val="22"/>
        </w:rPr>
        <w:tab/>
        <w:t>— Вам нельзя вставать. Вы ведь упадёте и поранитесь.</w:t>
      </w:r>
    </w:p>
    <w:p>
      <w:pPr>
        <w:pStyle w:val="22"/>
        <w:rPr>
          <w:rFonts w:ascii="Times New Roman" w:hAnsi="Times New Roman" w:cs="Times New Roman"/>
          <w:sz w:val="22"/>
        </w:rPr>
      </w:pPr>
      <w:r>
        <w:rPr>
          <w:rFonts w:cs="Times New Roman" w:ascii="Times New Roman" w:hAnsi="Times New Roman"/>
          <w:sz w:val="22"/>
        </w:rPr>
        <w:tab/>
        <w:t>— Встаньте, — настаивал Билл. — Поверьте мне на слово.</w:t>
      </w:r>
    </w:p>
    <w:p>
      <w:pPr>
        <w:pStyle w:val="22"/>
        <w:rPr>
          <w:rFonts w:ascii="Times New Roman" w:hAnsi="Times New Roman" w:cs="Times New Roman"/>
          <w:sz w:val="22"/>
        </w:rPr>
      </w:pPr>
      <w:r>
        <w:rPr>
          <w:rFonts w:cs="Times New Roman" w:ascii="Times New Roman" w:hAnsi="Times New Roman"/>
          <w:sz w:val="22"/>
        </w:rPr>
        <w:tab/>
        <w:t>— Кто вы? — спросил больной.</w:t>
      </w:r>
    </w:p>
    <w:p>
      <w:pPr>
        <w:pStyle w:val="22"/>
        <w:rPr>
          <w:rFonts w:ascii="Times New Roman" w:hAnsi="Times New Roman" w:cs="Times New Roman"/>
          <w:sz w:val="22"/>
        </w:rPr>
      </w:pPr>
      <w:r>
        <w:rPr>
          <w:rFonts w:cs="Times New Roman" w:ascii="Times New Roman" w:hAnsi="Times New Roman"/>
          <w:sz w:val="22"/>
        </w:rPr>
        <w:tab/>
        <w:t>— Это не имеет значения. Встаньте, сэр, во Имя Господа.</w:t>
      </w:r>
    </w:p>
    <w:p>
      <w:pPr>
        <w:pStyle w:val="22"/>
        <w:rPr>
          <w:rFonts w:ascii="Times New Roman" w:hAnsi="Times New Roman" w:cs="Times New Roman"/>
          <w:sz w:val="22"/>
        </w:rPr>
      </w:pPr>
      <w:r>
        <w:rPr>
          <w:rFonts w:cs="Times New Roman" w:ascii="Times New Roman" w:hAnsi="Times New Roman"/>
          <w:sz w:val="22"/>
        </w:rPr>
        <w:tab/>
        <w:t>Мужчина толчком убрал со своего плеча руку медсестры и встал. Затем он не то, что пошёл — он побежал! В то же мгновение из-за угла появилось такси и поехало в их сторону. Билл остановил его и вскоре уже мчался в аэропорт.</w:t>
      </w:r>
    </w:p>
    <w:p>
      <w:pPr>
        <w:pStyle w:val="22"/>
        <w:rPr>
          <w:rFonts w:ascii="Times New Roman" w:hAnsi="Times New Roman" w:cs="Times New Roman"/>
          <w:sz w:val="22"/>
        </w:rPr>
      </w:pPr>
      <w:r>
        <w:rPr>
          <w:rFonts w:cs="Times New Roman" w:ascii="Times New Roman" w:hAnsi="Times New Roman"/>
          <w:sz w:val="22"/>
        </w:rPr>
        <w:tab/>
        <w:t>На следующий день он зашёл в общественную библиотеку в Джефферсонвилле, чтобы почитать денверскую газету. Он нашёл ту статью, которую искал. Её заголовок гласил: “ТАИНСТВЕННОЕ ИСЦЕЛЕНИЕ МУЖЧИНЫ НА УЛИЦЕ”. Никто в Денвере не знал, что на самом деле произошло. Билл не видел необходимости говорить им об этом.</w:t>
      </w:r>
    </w:p>
    <w:p>
      <w:pPr>
        <w:pStyle w:val="22"/>
        <w:rPr>
          <w:rFonts w:ascii="Times New Roman" w:hAnsi="Times New Roman" w:cs="Times New Roman"/>
          <w:sz w:val="22"/>
        </w:rPr>
      </w:pPr>
      <w:r>
        <w:rPr>
          <w:rFonts w:cs="Times New Roman" w:ascii="Times New Roman" w:hAnsi="Times New Roman"/>
          <w:sz w:val="22"/>
        </w:rPr>
      </w:r>
    </w:p>
    <w:p>
      <w:pPr>
        <w:pStyle w:val="22"/>
        <w:rPr/>
      </w:pPr>
      <w:r>
        <w:rPr>
          <w:rFonts w:cs="Times New Roman" w:ascii="Times New Roman" w:hAnsi="Times New Roman"/>
          <w:sz w:val="22"/>
        </w:rPr>
        <w:tab/>
      </w:r>
      <w:r>
        <w:rPr>
          <w:rFonts w:cs="Times New Roman" w:ascii="Times New Roman" w:hAnsi="Times New Roman"/>
          <w:b/>
          <w:sz w:val="22"/>
        </w:rPr>
        <w:t xml:space="preserve">ПОСЛЕ </w:t>
      </w:r>
      <w:r>
        <w:rPr>
          <w:rFonts w:cs="Times New Roman" w:ascii="Times New Roman" w:hAnsi="Times New Roman"/>
          <w:sz w:val="22"/>
        </w:rPr>
        <w:t xml:space="preserve">своей кампании в Швейцарии в июне 1955 года Уилльям Бранхам провёл почти шесть недель дома со своей семьёй. В это время он не проповедовал слишком много: он провёл небольшую исцелительную кампанию на одних выходных в Кэмпбеллсвилле, штат Кентукки, и затем произнёс несколько воскресных проповедей в своей домашней церкви. Орман Невилл </w:t>
      </w:r>
      <w:r>
        <w:rPr>
          <w:rFonts w:cs="Times New Roman" w:ascii="Times New Roman" w:hAnsi="Times New Roman"/>
          <w:b/>
          <w:sz w:val="22"/>
        </w:rPr>
        <w:t>(Фото №2)</w:t>
      </w:r>
      <w:r>
        <w:rPr>
          <w:rFonts w:cs="Times New Roman" w:ascii="Times New Roman" w:hAnsi="Times New Roman"/>
          <w:sz w:val="22"/>
        </w:rPr>
        <w:t>, который являлся сопастором в Скинии Бранхама, охотно отошёл в сторону, чтобы позволить Биллу обратиться с речью к собранию. Хотя Билл пытался уйти с должности пастора, когда всецело посвятил себя труду евангелиста в 1946 году, члены его паствы не позволяли ему сделать это. Они по-прежнему считали его своим пастором, хотя в Джефферсонвилле он проповедовал не так уж часто. С годами Билл принял такую договорённость за результат их любви и уважения к нему. В данный момент, когда центр его внимания переходил к преподаванию больше учения, это означало, что у него была кафедра, где он мог углублённее учить Слову. Хотя сейчас он и преподавал больше учения, во время своих вероисцелительных кампаний он всё ещё чувствовал ограничения в том, что он мог говорить, и как глубоко он мог излагать определённые темы. Дома же, в Скинии Бранхама, он мог преподавать учение настолько досконально, насколько позволяло ему время.</w:t>
      </w:r>
    </w:p>
    <w:p>
      <w:pPr>
        <w:pStyle w:val="22"/>
        <w:ind w:firstLine="720"/>
        <w:rPr>
          <w:rFonts w:ascii="Times New Roman" w:hAnsi="Times New Roman" w:cs="Times New Roman"/>
          <w:sz w:val="22"/>
        </w:rPr>
      </w:pPr>
      <w:r>
        <w:rPr>
          <w:rFonts w:cs="Times New Roman" w:ascii="Times New Roman" w:hAnsi="Times New Roman"/>
          <w:sz w:val="22"/>
        </w:rPr>
        <w:t xml:space="preserve">В воскресенье, 24 июля 1955 года, Билл учил о демонологии. Он использовал много мест из Писаний для объяснения того, как демонические духи могут воздействовать на жизнь людей, и он пояснил эти пункты наглядными примерами, которые он взял из своего личного опыта, когда боролся с демонами во время своих молитвенных собраний. Он назвал эту проповедь “Завлекающие духи”. </w:t>
      </w:r>
    </w:p>
    <w:p>
      <w:pPr>
        <w:pStyle w:val="22"/>
        <w:ind w:firstLine="720"/>
        <w:rPr/>
      </w:pPr>
      <w:r>
        <w:rPr>
          <w:rFonts w:cs="Times New Roman" w:ascii="Times New Roman" w:hAnsi="Times New Roman"/>
          <w:sz w:val="22"/>
        </w:rPr>
        <w:t xml:space="preserve">Перед тем как приступить к изложению своей темы, Билл провёл короткое служение посвящения младенцев, помолившись за нескольких малышей и посвятив их Господу. Он не верил в крещение маленьких детей в воде. Вместо этого он учил тому, что души детей находятся в безопасности во Христе до тех пор, пока они не достигнут того возраста, когда станут ответственными за свои собственные решения и выборы. Апостол Пётр сказал: </w:t>
      </w:r>
      <w:r>
        <w:rPr>
          <w:rFonts w:cs="Times New Roman" w:ascii="Times New Roman" w:hAnsi="Times New Roman"/>
          <w:i/>
          <w:sz w:val="22"/>
        </w:rPr>
        <w:t>“</w:t>
      </w:r>
      <w:r>
        <w:rPr>
          <w:rFonts w:cs="Times New Roman" w:ascii="Times New Roman" w:hAnsi="Times New Roman"/>
          <w:i/>
          <w:color w:val="000000"/>
          <w:sz w:val="22"/>
        </w:rPr>
        <w:t>Покайтесь, и да крестится каждый из вас во имя Иисуса Христа для прощения грехов; и получите дар Святого Духа”</w:t>
      </w:r>
      <w:r>
        <w:rPr>
          <w:rStyle w:val="FootnoteCharacters"/>
          <w:rStyle w:val="FootnoteAnchor"/>
          <w:i/>
          <w:color w:val="000000"/>
        </w:rPr>
        <w:footnoteReference w:customMarkFollows="1" w:id="37"/>
        <w:t>3</w:t>
      </w:r>
      <w:r>
        <w:rPr>
          <w:rStyle w:val="FootnoteCharacters"/>
          <w:i/>
          <w:color w:val="000000"/>
        </w:rPr>
        <w:t>44</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Водное крещение — это осознанное действие, которое новообращённые совершают на глазах у других людей, свидетельствуя тем самым о том, что они отвергли свои грехи и развернулись в другую сторону, чтобы следовать за Иисусом Христом. Поскольку маленькие дети не могут покаяться, то их и не следует крестить в воде. Однако Билл поощрял Христианские семьи к тому, чтобы они приходили со своими детьми в церковь и позволяли служителю помолиться о Божьем благословении в жизни этих малышей. Он цитировал из Евангелия от Марка 10:13-16, где Иисус сказал: </w:t>
      </w:r>
      <w:r>
        <w:rPr>
          <w:rFonts w:cs="Times New Roman" w:ascii="Times New Roman" w:hAnsi="Times New Roman"/>
          <w:i/>
          <w:color w:val="000000"/>
          <w:sz w:val="22"/>
        </w:rPr>
        <w:t xml:space="preserve">“Пустите детей приходить ко Мне и не препятствуйте им, ибо таковых есть Царствие Божие… И обняв их, возложил руки на них и благословил их”. </w:t>
      </w:r>
      <w:r>
        <w:rPr>
          <w:rFonts w:cs="Times New Roman" w:ascii="Times New Roman" w:hAnsi="Times New Roman"/>
          <w:color w:val="000000"/>
          <w:sz w:val="22"/>
        </w:rPr>
        <w:t>Один из малышей, которых Билл посвятил Господу в то утро, был его сын Иосиф.</w:t>
      </w:r>
    </w:p>
    <w:p>
      <w:pPr>
        <w:pStyle w:val="22"/>
        <w:ind w:firstLine="720"/>
        <w:rPr/>
      </w:pPr>
      <w:r>
        <w:rPr>
          <w:rFonts w:cs="Times New Roman" w:ascii="Times New Roman" w:hAnsi="Times New Roman"/>
          <w:b/>
          <w:color w:val="000000"/>
          <w:sz w:val="22"/>
        </w:rPr>
        <w:t xml:space="preserve">ХОТЯ </w:t>
      </w:r>
      <w:r>
        <w:rPr>
          <w:rFonts w:cs="Times New Roman" w:ascii="Times New Roman" w:hAnsi="Times New Roman"/>
          <w:color w:val="000000"/>
          <w:sz w:val="22"/>
        </w:rPr>
        <w:t>Уилльям Бранхам взял летний отпуск, чтобы отдохнуть от своего напряжённого евангелистского графика, время, которое он проводил дома, было вовсе не похоже на отдых. Приезжие люди заходили к нему домой в любое время суток, желая, чтобы он помолился за них. Поскольку Билл видел видения, многие люди считали его пророком и верили, что если бы у них была возможность сидеть в его гостиной и говорить с ним о своих проблемах, то Бог дал бы Своему пророку “ТАК ГОВОРИТ ГОСПОДЬ” непосредственно для них. Они были правы, однако, сгорая от нетерпения услышать сообщение от Бога, они не осознавали, как сильно у посланника истощалась энергия от этих бесед.</w:t>
      </w:r>
    </w:p>
    <w:p>
      <w:pPr>
        <w:pStyle w:val="22"/>
        <w:ind w:firstLine="720"/>
        <w:rPr/>
      </w:pPr>
      <w:r>
        <w:rPr>
          <w:rFonts w:cs="Times New Roman" w:ascii="Times New Roman" w:hAnsi="Times New Roman"/>
          <w:color w:val="000000"/>
          <w:sz w:val="22"/>
        </w:rPr>
        <w:t xml:space="preserve">Большинство людей из собрания Билла понимали это, и, чтобы как-то облегчить его бремя, некоторые из них любыми способами пытались помочь своему пастору. В один прекрасный июльский день Бэнкс Вуд </w:t>
      </w:r>
      <w:r>
        <w:rPr>
          <w:rFonts w:cs="Times New Roman" w:ascii="Times New Roman" w:hAnsi="Times New Roman"/>
          <w:b/>
          <w:color w:val="000000"/>
          <w:sz w:val="22"/>
        </w:rPr>
        <w:t>(Фото №3)</w:t>
      </w:r>
      <w:r>
        <w:rPr>
          <w:rFonts w:cs="Times New Roman" w:ascii="Times New Roman" w:hAnsi="Times New Roman"/>
          <w:color w:val="000000"/>
          <w:sz w:val="22"/>
        </w:rPr>
        <w:t xml:space="preserve">, который жил по соседству, косил траву на газоне Билла. Рано на следующее утро Бэнкс со своей женой перешёл за пределы своего участка, чтобы сгрести граблями скошенную траву во дворе Билла до появления солнцепёка. Около десяти часов утра Билл вышел на улицу, чтобы поблагодарить своих соседей за оказанную помощь. Во время их разговора к дому подъехали Лео Мерсер и Джин Гоуд. Билл, шутя, называл Лео и Джина своими “учениками”. Подобно Бэнксу Вуду и Уилларду Коллинзу, Лео и Джин переехали в Джефферсонвилл, чтобы находиться рядом с Уилльямом Бранхамом и его служением. Когда Билл совершал поездки, Лео, Джин и Бэнкс часто сопровождали его, чтобы записывать его служения на плёнку. Затем они размножали эти записи и продавали их по минимальной цене увеличивавшемуся числу людей, которые желали иметь копии этих плёнок. </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Лео, Джин и миссис Вуд стояли во дворе, разговаривая с Биллом. Вскоре Бэнкс положил на землю грабли и присоединился к их разговору. Их беседа перешла на тему местного убийства, совершённого несколько дней назад. Молодая женщина задушила своего младенца одеялом, связала проволокой свёрток с его мёртвым тельцем и бросила его с моста в реку Огайо. Билл использовал эту трагедию в качестве наглядного примера, чтобы показать упадок моральных ценностей, который он наблюдал, путешествуя по всему североамериканскому континенту. С каждым годом это, казалось, ещё больше ухудшалось. К сожалению, это моральное разложение вкрадывалось и в церкви.</w:t>
      </w:r>
    </w:p>
    <w:p>
      <w:pPr>
        <w:pStyle w:val="22"/>
        <w:ind w:firstLine="720"/>
        <w:rPr/>
      </w:pPr>
      <w:r>
        <w:rPr>
          <w:rFonts w:cs="Times New Roman" w:ascii="Times New Roman" w:hAnsi="Times New Roman"/>
          <w:color w:val="000000"/>
          <w:sz w:val="22"/>
        </w:rPr>
        <w:t>Этот нравственный упадок больше всего бросался в глаза среди женщин. Билл просто поражался тому, сколько женщин-христианок отказывалось от своего женского наследия и перенимало мужские черты характера, такие как подстригание волос, ношение брюк и даже проповедование Евангелия за кафедрой — всё вопреки Божьему Слову</w:t>
      </w:r>
      <w:r>
        <w:rPr>
          <w:rStyle w:val="FootnoteCharacters"/>
          <w:rStyle w:val="FootnoteAnchor"/>
          <w:color w:val="000000"/>
        </w:rPr>
        <w:footnoteReference w:customMarkFollows="1" w:id="38"/>
        <w:t>3</w:t>
      </w:r>
      <w:r>
        <w:rPr>
          <w:rStyle w:val="FootnoteCharacters"/>
          <w:color w:val="000000"/>
        </w:rPr>
        <w:t>45</w:t>
      </w:r>
      <w:r>
        <w:rPr>
          <w:rFonts w:cs="Times New Roman" w:ascii="Times New Roman" w:hAnsi="Times New Roman"/>
          <w:color w:val="000000"/>
          <w:sz w:val="22"/>
        </w:rPr>
        <w:t>. Ежегодно всё больше Христианок отклонялось в неверную сторону. Они подражали скверным мирским стилям и модам и пытались выглядеть привлекательными, накладывая на лицо косметику и надевая неприличную одежду, например: облегающие, узкие платья или короткие брюки и даже купальные костюмы, которые были ничем иным, как цветным нижним бельём. Эта перемена в сфере моральных ценностей оказывала влияние и на детей. Матери, вместо того, чтобы учить детей набожности и приличию, учили их своими примерами безбожию и непристойности. Однако хуже всего было то, что многие Христиане не знали, что эти вещи оскорбляли Святого Духа.</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До недавнего времени Билл не говорил много о таких вещах в своих проповедях, полагая, что в обязанности пасторов входило исправлять своих прихожан. Однако слишком много пасторов не проповедовало против мирской и плотской суетности. Билл считал, что кому-то ведь нужно было делать это. Если пасторы не будут проповедовать против этого, тогда он будет. Людям необходимо было знать разницу между истиной и заблуждением. Стандарты церкви нужно было отстаивать, раз Христиане желали быть Невестой Иисуса Христа.</w:t>
      </w:r>
    </w:p>
    <w:p>
      <w:pPr>
        <w:pStyle w:val="22"/>
        <w:ind w:firstLine="720"/>
        <w:rPr>
          <w:rFonts w:ascii="Times New Roman" w:hAnsi="Times New Roman" w:cs="Times New Roman"/>
          <w:b/>
          <w:b/>
          <w:color w:val="000000"/>
          <w:sz w:val="22"/>
        </w:rPr>
      </w:pPr>
      <w:r>
        <w:rPr>
          <w:rFonts w:cs="Times New Roman" w:ascii="Times New Roman" w:hAnsi="Times New Roman"/>
          <w:color w:val="000000"/>
          <w:sz w:val="22"/>
        </w:rPr>
        <w:t>Во время разговора Билл заметил, как через его калитку прошёл опоссум</w:t>
      </w:r>
      <w:r>
        <w:rPr>
          <w:rStyle w:val="FootnoteCharacters"/>
          <w:rStyle w:val="FootnoteAnchor"/>
          <w:color w:val="000000"/>
        </w:rPr>
        <w:footnoteReference w:customMarkFollows="1" w:id="39"/>
        <w:t>3</w:t>
      </w:r>
      <w:r>
        <w:rPr>
          <w:rStyle w:val="FootnoteCharacters"/>
          <w:color w:val="000000"/>
        </w:rPr>
        <w:t>46</w:t>
      </w:r>
      <w:r>
        <w:rPr>
          <w:rFonts w:cs="Times New Roman" w:ascii="Times New Roman" w:hAnsi="Times New Roman"/>
          <w:color w:val="000000"/>
          <w:sz w:val="22"/>
        </w:rPr>
        <w:t xml:space="preserve"> и стал идти, ковыляя, к его дому по гравийной подъездной дорожке. Это было крайне необычно. Хотя на юге штата Индиана опоссумы не диковинка, они шныряют по ночам, а днём показываются только в том случае, если что-то нарушает их покой. При дневном свете они практически слепы. Тогда почему же эта сумчатая крыса оказалась здесь? Опоссумы обычно избегают людей. Может быть, у этого опоссума было бешенство? Билл стал присматриваться. Издали животное выглядело нормальным. Опоссум немного превосходил по размеру кошку, и его туловище было покрыто жёсткой серовато-белой шерстью; голова была белой с продолговатой мордочкой и небольшими безволосыми ушами; хвост также был голым и кнутоподобным, как у крыс.</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Когда опоссум подошёл ближе, Билл заметил, что он прихрамывал, волоча переднюю лапку. Он приблизился к сумчатой крысе, чтобы получше её рассмотреть. Животное не остановилось, когда он подошёл ближе, однако оно ковыляло так медленно, что Билл мог без труда разглядеть его. В боке опоссума зияла тяжёлая рана, которую Билл не увидел издали. Возможно, сумчатую крысу сбила машина или покусала собака. Как бы там ни было, её плечо было покалечено и окровавлено из-за раны, которая тянулась до самого уха. Нога, скорее всего, была сломана. Вокруг зиявшей раны кружились и жужжали зелёные мухи, а по розоватой плоти опоссума ползали их личинки.</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Билл взял грабли и их рукояткой перевернул опоссума на бок, чтобы увидеть все его раны. Обычно в таких ситуациях сумчатая крыса падает на землю и притворяется мёртвой, но эта крыса прорычала, оскалив зубы, и стала кусать рукоятку грабель. Именно тогда Билл увидел, что она была матерью, старавшейся защитить своих детёнышей. Сумчатые крысы, как и кенгуру, носят своих малышей в сумке на животе. Эта мать была настолько ослабшей, что её брюшные мышцы не могли удерживать сумку закрытой. Билл насчитал восемь крошечных крысят, извивавшихся в её сумке.</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жин и Лео, подойдите сюда, и я покажу вам урок. Посмотрите на эту мать, сумчатую крысу. Хотя она бессловесное животное, но, на мой взгляд, она является настоящей леди. В ней больше материнства, чем у многих современных женщин, особенно у той, которая на днях бросила своего ребёнка в реку. Той женщине её ребёнок показался обузой, и она убила его, чтобы иметь возможность бегать по барам и веселиться. А теперь примите во внимание эту мать, сумчатую крысу. Ей, возможно, осталось жить всего лишь несколько часов, и, тем не менее, она отдаст свои последние силы в борьбе, чтобы защитить своих малышей.     </w:t>
      </w:r>
    </w:p>
    <w:p>
      <w:pPr>
        <w:pStyle w:val="22"/>
        <w:ind w:firstLine="720"/>
        <w:rPr>
          <w:rFonts w:ascii="Times New Roman" w:hAnsi="Times New Roman" w:cs="Times New Roman"/>
          <w:sz w:val="22"/>
        </w:rPr>
      </w:pPr>
      <w:r>
        <w:rPr>
          <w:rFonts w:cs="Times New Roman" w:ascii="Times New Roman" w:hAnsi="Times New Roman"/>
          <w:sz w:val="22"/>
        </w:rPr>
        <w:t xml:space="preserve">Как только Билл перестал двигать рукояткой грабель, самка опоссума с трудом встала на ноги и проковыляла оставшуюся часть пути к дому Билла, где она свалилась от бессилия возле крылечных ступенек.   </w:t>
      </w:r>
    </w:p>
    <w:p>
      <w:pPr>
        <w:pStyle w:val="22"/>
        <w:rPr>
          <w:rFonts w:ascii="Times New Roman" w:hAnsi="Times New Roman" w:cs="Times New Roman"/>
          <w:sz w:val="22"/>
        </w:rPr>
      </w:pPr>
      <w:r>
        <w:rPr>
          <w:rFonts w:cs="Times New Roman" w:ascii="Times New Roman" w:hAnsi="Times New Roman"/>
          <w:sz w:val="22"/>
        </w:rPr>
        <w:tab/>
        <w:t>Миссис Вуд сказал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Бранхам, тебе следует убить её и положить конец её мучениям. Тебе придётся умертвить и тех малышей. Они настолько крошечные, что ты не сможешь сам их кормить.  </w:t>
      </w:r>
    </w:p>
    <w:p>
      <w:pPr>
        <w:pStyle w:val="22"/>
        <w:ind w:firstLine="720"/>
        <w:rPr>
          <w:rFonts w:ascii="Times New Roman" w:hAnsi="Times New Roman" w:cs="Times New Roman"/>
          <w:sz w:val="22"/>
        </w:rPr>
      </w:pPr>
      <w:r>
        <w:rPr>
          <w:rFonts w:cs="Times New Roman" w:ascii="Times New Roman" w:hAnsi="Times New Roman"/>
          <w:sz w:val="22"/>
        </w:rPr>
        <w:t>Билл покачал головой.</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естра Вуд, я не могу так поступи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 спросила она. — Ты ведь охотник. Ты убил много дич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а, я охотник, но я убиваю только ту дичь, которую смогу съесть или как-то иначе использовать. В других случаях я убивал животных, которые губили других животных. Я никогда не убиваю зверей лишь бы только убива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о это ведь не будет бессмысленным убийством. Эта сумчатая крыса всё равно не выживет, и затем все те крысята будут умирать голодной смертью. Убить их будет гуманным поступком.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знаю, что ты права, Сестра Вуд, но я почему-то не могу заставить себя сделать такое.</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гда позволь Бэнксу унести их отсюда и убить.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т, — сказал Билл, — просто оставьте их на данный момент прямо там, где они находятся.     </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Весь тот день мать-опоссум лежала у крыльца и жарилась на июльском солнцепёке. Все люди, приходившие для собеседования и молитвы к Биллу, замечали её и спрашивали у него о ней. Днём Билл несколько раз ткнул её палкой, чтобы узнать, была ли она ещё живой. Сумчатая крыса каждый раз слабо рычала, однако вовсе не пыталась двигаться, даже когда он поставил перед ней пищу и воду. Один раз он полил её рану водой, чтобы прогнать мух, но они всё равно облепили её.</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В тот вечер Бэнкс Вуд постучал в дверь Билла и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рат Бранхам, на сегодня ты уже достаточно послужил людям. Позволь-ка мне повозить тебя, чтобы ты мог немного отдохнуть.</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Билл с радостью принял это предложение.</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В течение нескольких часов они ездили по сельской местности, любуясь лесами и кукурузными полями, фермами и амбарами, и всё время говоря о Божьей благости. Возвратившись домой к 11 часам, Билл снова ткнул сумчатую крысу, чтобы удостовериться, была ли она ещё живой. Она издала жалобный стон и задрожала.</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Этот стон всю ночь не давал ему покоя. Он часами напролёт ходил туда-сюда, думая об опоссуме. Позже этот жалобный стон проник даже в его сны. Рано следующим утром Билл вышел на крыльцо, чтобы снова пошевелить ногой сумчатую крысу. В этот раз её задняя нога подёрнулась, но всё тело оставалось неподвижным. Мать-опоссум даже не открыла глаза. Билл понял, что жить ей оставалось недолго. Он зашёл в дом и сел в своём рабочем кабинете. Потирая руками лицо, он подумал: “Так или иначе, сегодня мне придётся сделать что-то с этой сумчатой крысой. Что же мне сделать?</w:t>
      </w:r>
    </w:p>
    <w:p>
      <w:pPr>
        <w:pStyle w:val="22"/>
        <w:ind w:firstLine="720"/>
        <w:rPr>
          <w:rFonts w:ascii="Times New Roman" w:hAnsi="Times New Roman" w:cs="Times New Roman"/>
          <w:i/>
          <w:i/>
          <w:color w:val="000000"/>
          <w:sz w:val="22"/>
        </w:rPr>
      </w:pPr>
      <w:r>
        <w:rPr>
          <w:rFonts w:cs="Times New Roman" w:ascii="Times New Roman" w:hAnsi="Times New Roman"/>
          <w:i/>
          <w:color w:val="000000"/>
          <w:sz w:val="22"/>
        </w:rPr>
        <w:t>Неизвестно откуда к нему проговорил голос:</w:t>
      </w:r>
    </w:p>
    <w:p>
      <w:pPr>
        <w:pStyle w:val="22"/>
        <w:ind w:firstLine="72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Вчера ты назвал её леди и упоминал её в качестве примера в своей проповеди. Ты хвалил её за то, что она настоящая мать.</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Да, это правда, — ответил Билл. — А что?</w:t>
      </w:r>
    </w:p>
    <w:p>
      <w:pPr>
        <w:pStyle w:val="22"/>
        <w:ind w:firstLine="72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Всё это время она лежит у твоего порога как леди, терпеливо ожидая своей очереди, когда за неё будет вознесена молитва.</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Ну, я и не знал. Я…</w:t>
      </w:r>
    </w:p>
    <w:p>
      <w:pPr>
        <w:pStyle w:val="22"/>
        <w:ind w:firstLine="720"/>
        <w:rPr>
          <w:rFonts w:ascii="Times New Roman" w:hAnsi="Times New Roman" w:cs="Times New Roman"/>
          <w:i/>
          <w:i/>
          <w:color w:val="000000"/>
          <w:sz w:val="22"/>
        </w:rPr>
      </w:pPr>
      <w:r>
        <w:rPr>
          <w:rFonts w:cs="Times New Roman" w:ascii="Times New Roman" w:hAnsi="Times New Roman"/>
          <w:i/>
          <w:color w:val="000000"/>
          <w:sz w:val="22"/>
        </w:rPr>
        <w:t>Сидя, Билл неловко выпрямился. Он стал озираться по всей комнате, недоумевая: “Что же тут происходит? С кем это я говорю? Я ведь кому-то отвечал”.</w:t>
      </w:r>
    </w:p>
    <w:p>
      <w:pPr>
        <w:pStyle w:val="22"/>
        <w:ind w:firstLine="720"/>
        <w:rPr>
          <w:rFonts w:ascii="Times New Roman" w:hAnsi="Times New Roman" w:cs="Times New Roman"/>
          <w:i/>
          <w:i/>
          <w:color w:val="000000"/>
          <w:sz w:val="22"/>
        </w:rPr>
      </w:pPr>
      <w:r>
        <w:rPr>
          <w:rFonts w:cs="Times New Roman" w:ascii="Times New Roman" w:hAnsi="Times New Roman"/>
          <w:i/>
          <w:color w:val="000000"/>
          <w:sz w:val="22"/>
        </w:rPr>
        <w:t>Он снова услышал, как голос отчётливо сказал:</w:t>
      </w:r>
    </w:p>
    <w:p>
      <w:pPr>
        <w:pStyle w:val="22"/>
        <w:ind w:firstLine="720"/>
        <w:rPr/>
      </w:pPr>
      <w:r>
        <w:rPr>
          <w:rFonts w:cs="Times New Roman" w:ascii="Times New Roman" w:hAnsi="Times New Roman"/>
          <w:b/>
          <w:i/>
          <w:sz w:val="22"/>
        </w:rPr>
        <w:t>—</w:t>
      </w:r>
      <w:r>
        <w:rPr>
          <w:rFonts w:cs="Times New Roman" w:ascii="Times New Roman" w:hAnsi="Times New Roman"/>
          <w:b/>
          <w:i/>
          <w:color w:val="000000"/>
          <w:sz w:val="22"/>
        </w:rPr>
        <w:t xml:space="preserve"> </w:t>
      </w:r>
      <w:r>
        <w:rPr>
          <w:rFonts w:cs="Times New Roman" w:ascii="Times New Roman" w:hAnsi="Times New Roman"/>
          <w:b/>
          <w:i/>
          <w:color w:val="000000"/>
          <w:sz w:val="22"/>
        </w:rPr>
        <w:t xml:space="preserve">Я послал её к твоему дому, чтобы за неё была вознесена молитва. И вот она уже почти целые сутки лежит у твоей двери, а ты ещё не помолился за неё. </w:t>
      </w:r>
    </w:p>
    <w:p>
      <w:pPr>
        <w:pStyle w:val="22"/>
        <w:ind w:firstLine="720"/>
        <w:rPr>
          <w:rFonts w:ascii="Times New Roman" w:hAnsi="Times New Roman" w:cs="Times New Roman"/>
          <w:i/>
          <w:i/>
          <w:sz w:val="22"/>
        </w:rPr>
      </w:pPr>
      <w:r>
        <w:rPr>
          <w:rFonts w:cs="Times New Roman" w:ascii="Times New Roman" w:hAnsi="Times New Roman"/>
          <w:i/>
          <w:sz w:val="22"/>
        </w:rPr>
        <w:t>Склонив голову, Билл стал молиться:</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Дорогой Бог, это Ты послал её ко мне? Прости Твоего глупого слугу, что не понял этого.</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 xml:space="preserve">Теперь он ясно это увидел. Сумчатая крыса могла прийти только из того лесочка, находившегося в метрах ста пятидесяти вверх по улице. Чтобы достичь дома Билла, она, прежде всего, должна была с трудом тащиться мимо четырёх других домов, которые были ближе к дороге, чем его дом, и все они были без заборов. Из всех дворов вдоль этого квартала только его двор был огорожен забором, однако сумчатая крыса проковыляла по его подъездной дорожке, не останавливаясь, пока не достигла его двери. Бог, несомненно, вёл её. </w:t>
      </w:r>
    </w:p>
    <w:p>
      <w:pPr>
        <w:pStyle w:val="22"/>
        <w:ind w:firstLine="720"/>
        <w:rPr/>
      </w:pPr>
      <w:r>
        <w:rPr>
          <w:rFonts w:cs="Times New Roman" w:ascii="Times New Roman" w:hAnsi="Times New Roman"/>
          <w:color w:val="000000"/>
          <w:sz w:val="22"/>
        </w:rPr>
        <w:t>Выйдя во двор, Билл остановился возле матери-опоссума, поднял  к небу руки и стал молиться: “Небесный Отец, я знаю, что Ты ведёшь Своих детей, чтобы за них была вознесена молитва, когда они больны. Я также знаю, что Ты заботишься даже о малых птицах</w:t>
      </w:r>
      <w:r>
        <w:rPr>
          <w:rStyle w:val="FootnoteCharacters"/>
          <w:rStyle w:val="FootnoteAnchor"/>
          <w:color w:val="000000"/>
        </w:rPr>
        <w:footnoteReference w:customMarkFollows="1" w:id="40"/>
        <w:t>3</w:t>
      </w:r>
      <w:r>
        <w:rPr>
          <w:rStyle w:val="FootnoteCharacters"/>
          <w:color w:val="000000"/>
        </w:rPr>
        <w:t>47</w:t>
      </w:r>
      <w:r>
        <w:rPr>
          <w:rFonts w:cs="Times New Roman" w:ascii="Times New Roman" w:hAnsi="Times New Roman"/>
          <w:color w:val="000000"/>
          <w:sz w:val="22"/>
        </w:rPr>
        <w:t>. Если Ты Своим Святым Духом привёл это бессловесное животное, чтобы я вознёс молитву, прости меня за то, что я был слишком глуп, чтобы понять это. Я молю Тебя, Небесный Отец, во Имя Иисуса, исцели эту доблестную мать”.</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Как только Билл произнёс “Иисус”, та мать, сумчатая крыса, подняла голову и посмотрела Биллу прямо в глаза. Через пару мгновений она перевернулась, собрала всех своих малышей и запихнула их в свою сумку. Затем она встала на ноги и сделала несколько шатких шагов. Казалось, что с каждым последующим шагом она становилась всё крепче и крепче, когда поспешно бежала по подъездной дорожке. Теперь у неё не было и малейшего признака хромоты и ковыляния. Достигнув калитки, сумчатая крыса остановилась возле одного из пирамидальных столбиков и посмотрела на Билла, словно желая сказать: “Благодарю, любезный сэр”. Затем она повернула налево и побежала вверх по улице, прямиком в тот лесочек, где она могла обрести безопасность.</w:t>
      </w:r>
    </w:p>
    <w:p>
      <w:pPr>
        <w:pStyle w:val="22"/>
        <w:ind w:firstLine="720"/>
        <w:rPr>
          <w:rFonts w:ascii="Times New Roman" w:hAnsi="Times New Roman" w:cs="Times New Roman"/>
          <w:color w:val="000000"/>
          <w:sz w:val="22"/>
        </w:rPr>
      </w:pPr>
      <w:r>
        <w:rPr>
          <w:rFonts w:cs="Times New Roman" w:ascii="Times New Roman" w:hAnsi="Times New Roman"/>
          <w:color w:val="000000"/>
          <w:sz w:val="22"/>
        </w:rPr>
        <w:t xml:space="preserve">Позже, рассказывая эту историю, Билл обратился к собранию со следующими словами: “Если Бог достаточно заботлив, чтобы сжалиться над несведущей сумчатой крысой, тогда подумайте, насколько же больше Он заботится о Своих сыновьях и дочерях, которые в нужде. Сила сатаны ограниченна, а Божья сила беспредельна”. </w:t>
      </w:r>
    </w:p>
    <w:p>
      <w:pPr>
        <w:pStyle w:val="22"/>
        <w:ind w:firstLine="720"/>
        <w:rPr>
          <w:rFonts w:ascii="Times New Roman" w:hAnsi="Times New Roman" w:cs="Times New Roman"/>
          <w:color w:val="000000"/>
        </w:rPr>
      </w:pPr>
      <w:r>
        <w:rPr>
          <w:rFonts w:cs="Times New Roman" w:ascii="Times New Roman" w:hAnsi="Times New Roman"/>
          <w:color w:val="000000"/>
        </w:rPr>
        <w:t xml:space="preserve">      </w:t>
      </w:r>
    </w:p>
    <w:p>
      <w:pPr>
        <w:pStyle w:val="22"/>
        <w:tabs>
          <w:tab w:val="clear" w:pos="708"/>
          <w:tab w:val="left" w:pos="7797" w:leader="none"/>
        </w:tabs>
        <w:ind w:firstLine="720"/>
        <w:rPr/>
      </w:pPr>
      <w:r>
        <w:rPr>
          <w:rFonts w:cs="Times New Roman" w:ascii="Times New Roman" w:hAnsi="Times New Roman"/>
          <w:color w:val="000000"/>
        </w:rPr>
        <w:t xml:space="preserve">    </w:t>
      </w:r>
      <w:r>
        <w:rPr>
          <w:rFonts w:cs="Times New Roman" w:ascii="Times New Roman" w:hAnsi="Times New Roman"/>
          <w:b/>
          <w:i/>
          <w:color w:val="000000"/>
        </w:rPr>
        <w:t xml:space="preserve">     </w:t>
      </w:r>
      <w:r>
        <w:rPr>
          <w:rFonts w:cs="Times New Roman" w:ascii="Times New Roman" w:hAnsi="Times New Roman"/>
          <w:color w:val="000000"/>
        </w:rPr>
        <w:t xml:space="preserve"> </w:t>
      </w:r>
    </w:p>
    <w:p>
      <w:pPr>
        <w:pStyle w:val="22"/>
        <w:tabs>
          <w:tab w:val="clear" w:pos="708"/>
          <w:tab w:val="left" w:pos="7797" w:leader="none"/>
        </w:tabs>
        <w:ind w:firstLine="720"/>
        <w:rPr/>
      </w:pPr>
      <w:r>
        <w:rPr>
          <w:rFonts w:cs="Times New Roman" w:ascii="Times New Roman" w:hAnsi="Times New Roman"/>
          <w:color w:val="000000"/>
        </w:rPr>
        <w:t xml:space="preserve">       </w:t>
      </w:r>
      <w:r>
        <w:rPr>
          <w:rFonts w:eastAsia="Bookman Old Style"/>
        </w:rPr>
        <w:t xml:space="preserve">                                               </w:t>
      </w:r>
      <w:r>
        <w:rPr>
          <w:rFonts w:eastAsia="Bookman Old Style"/>
          <w:i/>
        </w:rPr>
        <w:t xml:space="preserve"> </w:t>
      </w:r>
      <w:r>
        <w:rPr>
          <w:rFonts w:eastAsia="Bookman Old Style"/>
        </w:rPr>
        <w:t xml:space="preserve">                    </w:t>
      </w:r>
      <w:r>
        <w:rPr/>
        <w:tab/>
        <w:t xml:space="preserve">    </w:t>
      </w:r>
    </w:p>
    <w:p>
      <w:pPr>
        <w:pStyle w:val="22"/>
        <w:tabs>
          <w:tab w:val="clear" w:pos="708"/>
          <w:tab w:val="left" w:pos="7797" w:leader="none"/>
        </w:tabs>
        <w:rPr>
          <w:rFonts w:ascii="Times New Roman" w:hAnsi="Times New Roman" w:cs="Times New Roman"/>
        </w:rPr>
      </w:pPr>
      <w:r>
        <w:rPr>
          <w:rFonts w:cs="Times New Roman" w:ascii="Times New Roman" w:hAnsi="Times New Roman"/>
        </w:rPr>
      </w:r>
    </w:p>
    <w:p>
      <w:pPr>
        <w:pStyle w:val="22"/>
        <w:tabs>
          <w:tab w:val="clear" w:pos="708"/>
          <w:tab w:val="left" w:pos="7797" w:leader="none"/>
        </w:tabs>
        <w:rPr>
          <w:rFonts w:ascii="Times New Roman" w:hAnsi="Times New Roman" w:cs="Times New Roman"/>
        </w:rPr>
      </w:pPr>
      <w:r>
        <w:rPr>
          <w:rFonts w:cs="Times New Roman" w:ascii="Times New Roman" w:hAnsi="Times New Roman"/>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sz w:val="22"/>
        </w:rPr>
      </w:pPr>
      <w:r>
        <w:rPr>
          <w:rFonts w:cs="Times New Roman" w:ascii="Times New Roman" w:hAnsi="Times New Roman"/>
          <w:sz w:val="22"/>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rFonts w:ascii="Times New Roman" w:hAnsi="Times New Roman" w:cs="Times New Roman"/>
          <w:sz w:val="22"/>
          <w:lang w:val="en-US"/>
        </w:rPr>
      </w:pPr>
      <w:r>
        <w:rPr>
          <w:rFonts w:cs="Times New Roman" w:ascii="Times New Roman" w:hAnsi="Times New Roman"/>
          <w:sz w:val="22"/>
          <w:lang w:val="en-US"/>
        </w:rPr>
      </w:r>
    </w:p>
    <w:p>
      <w:pPr>
        <w:pStyle w:val="22"/>
        <w:jc w:val="center"/>
        <w:rPr/>
      </w:pPr>
      <w:hyperlink r:id="rId2">
        <w:r>
          <w:rPr>
            <w:rStyle w:val="InternetLink"/>
            <w:rFonts w:cs="Times New Roman" w:ascii="Times New Roman" w:hAnsi="Times New Roman"/>
            <w:sz w:val="22"/>
            <w:lang w:val="en-US"/>
          </w:rPr>
          <w:t>www.Branham.ru</w:t>
        </w:r>
      </w:hyperlink>
    </w:p>
    <w:sectPr>
      <w:headerReference w:type="even" r:id="rId3"/>
      <w:headerReference w:type="default" r:id="rId4"/>
      <w:headerReference w:type="first" r:id="rId5"/>
      <w:footnotePr>
        <w:numFmt w:val="decimal"/>
      </w:footnotePr>
      <w:type w:val="nextPage"/>
      <w:pgSz w:orient="landscape" w:w="8419" w:h="11906"/>
      <w:pgMar w:left="567"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3</w:t>
      </w:r>
      <w:r>
        <w:rPr>
          <w:rStyle w:val="FootnoteCharacters"/>
          <w:lang w:val="ru-RU"/>
        </w:rPr>
        <w:t>09</w:t>
      </w:r>
      <w:r>
        <w:rPr>
          <w:lang w:val="ru-RU"/>
        </w:rPr>
        <w:t xml:space="preserve"> Ссылка на Матфея 11:6; Луки 7:23. </w:t>
      </w:r>
    </w:p>
  </w:footnote>
  <w:footnote w:id="3">
    <w:p>
      <w:pPr>
        <w:pStyle w:val="Footnote"/>
        <w:jc w:val="both"/>
        <w:rPr/>
      </w:pPr>
      <w:r>
        <w:rPr>
          <w:rStyle w:val="FootnoteCharacters"/>
        </w:rPr>
        <w:t>3</w:t>
      </w:r>
      <w:r>
        <w:rPr>
          <w:rStyle w:val="FootnoteCharacters"/>
          <w:lang w:val="ru-RU"/>
        </w:rPr>
        <w:t>10</w:t>
      </w:r>
      <w:r>
        <w:rPr>
          <w:lang w:val="ru-RU"/>
        </w:rPr>
        <w:t xml:space="preserve"> Ссылка на Иоанна 6:47-71.</w:t>
      </w:r>
    </w:p>
  </w:footnote>
  <w:footnote w:id="4">
    <w:p>
      <w:pPr>
        <w:pStyle w:val="Footnote"/>
        <w:jc w:val="both"/>
        <w:rPr/>
      </w:pPr>
      <w:r>
        <w:rPr>
          <w:rStyle w:val="FootnoteCharacters"/>
        </w:rPr>
        <w:t>3</w:t>
      </w:r>
      <w:r>
        <w:rPr>
          <w:rStyle w:val="FootnoteCharacters"/>
          <w:lang w:val="ru-RU"/>
        </w:rPr>
        <w:t>11</w:t>
      </w:r>
      <w:r>
        <w:rPr>
          <w:lang w:val="ru-RU"/>
        </w:rPr>
        <w:t xml:space="preserve"> Ссылка на Матфея 27:46; Марка 15:34.</w:t>
      </w:r>
    </w:p>
  </w:footnote>
  <w:footnote w:id="5">
    <w:p>
      <w:pPr>
        <w:pStyle w:val="Footnote"/>
        <w:jc w:val="both"/>
        <w:rPr/>
      </w:pPr>
      <w:r>
        <w:rPr>
          <w:rStyle w:val="FootnoteCharacters"/>
        </w:rPr>
        <w:t>3</w:t>
      </w:r>
      <w:r>
        <w:rPr>
          <w:rStyle w:val="FootnoteCharacters"/>
          <w:lang w:val="ru-RU"/>
        </w:rPr>
        <w:t>12</w:t>
      </w:r>
      <w:r>
        <w:rPr>
          <w:lang w:val="ru-RU"/>
        </w:rPr>
        <w:t xml:space="preserve"> Ссылка на Иоанна 10:10.</w:t>
      </w:r>
    </w:p>
  </w:footnote>
  <w:footnote w:id="6">
    <w:p>
      <w:pPr>
        <w:pStyle w:val="Footnote"/>
        <w:jc w:val="both"/>
        <w:rPr/>
      </w:pPr>
      <w:r>
        <w:rPr>
          <w:rStyle w:val="FootnoteCharacters"/>
        </w:rPr>
        <w:t>3</w:t>
      </w:r>
      <w:r>
        <w:rPr>
          <w:rStyle w:val="FootnoteCharacters"/>
          <w:lang w:val="ru-RU"/>
        </w:rPr>
        <w:t>13</w:t>
      </w:r>
      <w:r>
        <w:rPr>
          <w:lang w:val="ru-RU"/>
        </w:rPr>
        <w:t xml:space="preserve"> Ссылка на Евреям 5:9-14.</w:t>
      </w:r>
    </w:p>
  </w:footnote>
  <w:footnote w:id="7">
    <w:p>
      <w:pPr>
        <w:pStyle w:val="Footnote"/>
        <w:jc w:val="both"/>
        <w:rPr/>
      </w:pPr>
      <w:r>
        <w:rPr>
          <w:rStyle w:val="FootnoteCharacters"/>
        </w:rPr>
        <w:t>3</w:t>
      </w:r>
      <w:r>
        <w:rPr>
          <w:rStyle w:val="FootnoteCharacters"/>
          <w:lang w:val="ru-RU"/>
        </w:rPr>
        <w:t>14</w:t>
      </w:r>
      <w:r>
        <w:rPr>
          <w:lang w:val="ru-RU"/>
        </w:rPr>
        <w:t xml:space="preserve"> Евреям 6:1</w:t>
      </w:r>
    </w:p>
  </w:footnote>
  <w:footnote w:id="8">
    <w:p>
      <w:pPr>
        <w:pStyle w:val="Footnote"/>
        <w:jc w:val="both"/>
        <w:rPr/>
      </w:pPr>
      <w:r>
        <w:rPr>
          <w:rStyle w:val="FootnoteCharacters"/>
        </w:rPr>
        <w:t>3</w:t>
      </w:r>
      <w:r>
        <w:rPr>
          <w:rStyle w:val="FootnoteCharacters"/>
          <w:lang w:val="ru-RU"/>
        </w:rPr>
        <w:t>15</w:t>
      </w:r>
      <w:r>
        <w:rPr>
          <w:lang w:val="ru-RU"/>
        </w:rPr>
        <w:t xml:space="preserve"> Ссылка на Исход 4:1-8.</w:t>
      </w:r>
    </w:p>
  </w:footnote>
  <w:footnote w:id="9">
    <w:p>
      <w:pPr>
        <w:pStyle w:val="Footnote"/>
        <w:jc w:val="both"/>
        <w:rPr/>
      </w:pPr>
      <w:r>
        <w:rPr>
          <w:rStyle w:val="FootnoteCharacters"/>
        </w:rPr>
        <w:t>3</w:t>
      </w:r>
      <w:r>
        <w:rPr>
          <w:rStyle w:val="FootnoteCharacters"/>
          <w:lang w:val="ru-RU"/>
        </w:rPr>
        <w:t>16</w:t>
      </w:r>
      <w:r>
        <w:rPr>
          <w:lang w:val="ru-RU"/>
        </w:rPr>
        <w:t xml:space="preserve"> Ссылка на Матфея 28:20.</w:t>
      </w:r>
    </w:p>
  </w:footnote>
  <w:footnote w:id="10">
    <w:p>
      <w:pPr>
        <w:pStyle w:val="Footnote"/>
        <w:jc w:val="both"/>
        <w:rPr/>
      </w:pPr>
      <w:r>
        <w:rPr>
          <w:rStyle w:val="FootnoteCharacters"/>
        </w:rPr>
        <w:t>3</w:t>
      </w:r>
      <w:r>
        <w:rPr>
          <w:rStyle w:val="FootnoteCharacters"/>
          <w:lang w:val="ru-RU"/>
        </w:rPr>
        <w:t>17</w:t>
      </w:r>
      <w:r>
        <w:rPr>
          <w:lang w:val="ru-RU"/>
        </w:rPr>
        <w:t xml:space="preserve"> Он ссылается здесь на принцип веры. “Смотреть и жить” относится к истории из Книги Чисел 21:4-9. Когда на Израильтян обрушилось нашествие ядовитых змей, Моисей выставил медного змея на шесте. Бог сказал, что всякий человек, который посмотрит на того медного змея, останется жив. Медный змей символизировал осуждённый грех. Эта ветхозаветная история является прообразом Иисуса на кресте (Иоанна 3:14-15). Иисус вознёс грехи людей на крест. Всякий, кто будет взирать на Него верою, будет жить вечно.  </w:t>
      </w:r>
    </w:p>
  </w:footnote>
  <w:footnote w:id="11">
    <w:p>
      <w:pPr>
        <w:pStyle w:val="Footnote"/>
        <w:jc w:val="both"/>
        <w:rPr>
          <w:lang w:val="ru-RU"/>
        </w:rPr>
      </w:pPr>
      <w:r>
        <w:rPr>
          <w:rStyle w:val="FootnoteCharacters"/>
        </w:rPr>
        <w:t>3</w:t>
      </w:r>
      <w:r>
        <w:rPr>
          <w:rStyle w:val="FootnoteCharacters"/>
          <w:lang w:val="ru-RU"/>
        </w:rPr>
        <w:t>18</w:t>
      </w:r>
      <w:r>
        <w:rPr>
          <w:lang w:val="ru-RU"/>
        </w:rPr>
        <w:t xml:space="preserve"> Глаукома — </w:t>
      </w:r>
      <w:r>
        <w:rPr>
          <w:color w:val="000000"/>
          <w:lang w:val="ru-RU"/>
        </w:rPr>
        <w:t>болезнь глаз, вызванная повышением внутриглазного давления. (Пер.)</w:t>
      </w:r>
    </w:p>
    <w:p>
      <w:pPr>
        <w:pStyle w:val="Footnote"/>
        <w:rPr>
          <w:lang w:val="ru-RU"/>
        </w:rPr>
      </w:pPr>
      <w:r>
        <w:rPr>
          <w:lang w:val="ru-RU"/>
        </w:rPr>
      </w:r>
    </w:p>
  </w:footnote>
  <w:footnote w:id="12">
    <w:p>
      <w:pPr>
        <w:pStyle w:val="Footnote"/>
        <w:jc w:val="both"/>
        <w:rPr/>
      </w:pPr>
      <w:r>
        <w:rPr>
          <w:rStyle w:val="FootnoteCharacters"/>
        </w:rPr>
        <w:t>3</w:t>
      </w:r>
      <w:r>
        <w:rPr>
          <w:rStyle w:val="FootnoteCharacters"/>
          <w:lang w:val="ru-RU"/>
        </w:rPr>
        <w:t>19</w:t>
      </w:r>
      <w:r>
        <w:rPr>
          <w:lang w:val="ru-RU"/>
        </w:rPr>
        <w:t xml:space="preserve"> Ссылка на 1 Тимофею 2:14. </w:t>
      </w:r>
    </w:p>
  </w:footnote>
  <w:footnote w:id="13">
    <w:p>
      <w:pPr>
        <w:pStyle w:val="Footnote"/>
        <w:jc w:val="both"/>
        <w:rPr/>
      </w:pPr>
      <w:r>
        <w:rPr>
          <w:rStyle w:val="FootnoteCharacters"/>
        </w:rPr>
        <w:t>3</w:t>
      </w:r>
      <w:r>
        <w:rPr>
          <w:rStyle w:val="FootnoteCharacters"/>
          <w:lang w:val="ru-RU"/>
        </w:rPr>
        <w:t>20</w:t>
      </w:r>
      <w:r>
        <w:rPr>
          <w:lang w:val="ru-RU"/>
        </w:rPr>
        <w:t xml:space="preserve"> Ссылка на 1 Коринфянам 15:20-22.</w:t>
      </w:r>
    </w:p>
  </w:footnote>
  <w:footnote w:id="14">
    <w:p>
      <w:pPr>
        <w:pStyle w:val="Footnote"/>
        <w:jc w:val="both"/>
        <w:rPr/>
      </w:pPr>
      <w:r>
        <w:rPr>
          <w:rStyle w:val="FootnoteCharacters"/>
        </w:rPr>
        <w:t>3</w:t>
      </w:r>
      <w:r>
        <w:rPr>
          <w:rStyle w:val="FootnoteCharacters"/>
          <w:lang w:val="ru-RU"/>
        </w:rPr>
        <w:t>21</w:t>
      </w:r>
      <w:r>
        <w:rPr>
          <w:lang w:val="ru-RU"/>
        </w:rPr>
        <w:t xml:space="preserve"> Ссылка на Исход 2:11-15; Деяния 7:22-25.</w:t>
      </w:r>
    </w:p>
  </w:footnote>
  <w:footnote w:id="15">
    <w:p>
      <w:pPr>
        <w:pStyle w:val="Footnote"/>
        <w:jc w:val="both"/>
        <w:rPr/>
      </w:pPr>
      <w:r>
        <w:rPr>
          <w:rStyle w:val="FootnoteCharacters"/>
        </w:rPr>
        <w:t>3</w:t>
      </w:r>
      <w:r>
        <w:rPr>
          <w:rStyle w:val="FootnoteCharacters"/>
          <w:lang w:val="ru-RU"/>
        </w:rPr>
        <w:t>22</w:t>
      </w:r>
      <w:r>
        <w:rPr>
          <w:lang w:val="ru-RU"/>
        </w:rPr>
        <w:t xml:space="preserve"> Ссылка на Матфея 24:24.</w:t>
      </w:r>
    </w:p>
  </w:footnote>
  <w:footnote w:id="16">
    <w:p>
      <w:pPr>
        <w:pStyle w:val="Footnote"/>
        <w:jc w:val="both"/>
        <w:rPr/>
      </w:pPr>
      <w:r>
        <w:rPr>
          <w:rStyle w:val="FootnoteCharacters"/>
        </w:rPr>
        <w:t>3</w:t>
      </w:r>
      <w:r>
        <w:rPr>
          <w:rStyle w:val="FootnoteCharacters"/>
          <w:lang w:val="ru-RU"/>
        </w:rPr>
        <w:t>23</w:t>
      </w:r>
      <w:r>
        <w:rPr>
          <w:lang w:val="ru-RU"/>
        </w:rPr>
        <w:t xml:space="preserve"> Ссылка на Матфея 7:21-23.</w:t>
      </w:r>
    </w:p>
  </w:footnote>
  <w:footnote w:id="17">
    <w:p>
      <w:pPr>
        <w:pStyle w:val="Footnote"/>
        <w:jc w:val="both"/>
        <w:rPr/>
      </w:pPr>
      <w:r>
        <w:rPr>
          <w:rStyle w:val="FootnoteCharacters"/>
        </w:rPr>
        <w:t>3</w:t>
      </w:r>
      <w:r>
        <w:rPr>
          <w:rStyle w:val="FootnoteCharacters"/>
          <w:lang w:val="ru-RU"/>
        </w:rPr>
        <w:t>24</w:t>
      </w:r>
      <w:r>
        <w:rPr>
          <w:lang w:val="ru-RU"/>
        </w:rPr>
        <w:t xml:space="preserve"> Ссылка на Матфея 7:13-20.</w:t>
      </w:r>
    </w:p>
  </w:footnote>
  <w:footnote w:id="18">
    <w:p>
      <w:pPr>
        <w:pStyle w:val="Footnote"/>
        <w:jc w:val="both"/>
        <w:rPr/>
      </w:pPr>
      <w:r>
        <w:rPr>
          <w:rStyle w:val="FootnoteCharacters"/>
        </w:rPr>
        <w:t>3</w:t>
      </w:r>
      <w:r>
        <w:rPr>
          <w:rStyle w:val="FootnoteCharacters"/>
          <w:lang w:val="ru-RU"/>
        </w:rPr>
        <w:t>25</w:t>
      </w:r>
      <w:r>
        <w:rPr>
          <w:lang w:val="ru-RU"/>
        </w:rPr>
        <w:t xml:space="preserve"> Ссылка на Послание к Галатам 5:22.</w:t>
      </w:r>
    </w:p>
  </w:footnote>
  <w:footnote w:id="19">
    <w:p>
      <w:pPr>
        <w:pStyle w:val="Footnote"/>
        <w:jc w:val="both"/>
        <w:rPr/>
      </w:pPr>
      <w:r>
        <w:rPr>
          <w:rStyle w:val="FootnoteCharacters"/>
        </w:rPr>
        <w:t>3</w:t>
      </w:r>
      <w:r>
        <w:rPr>
          <w:rStyle w:val="FootnoteCharacters"/>
          <w:lang w:val="ru-RU"/>
        </w:rPr>
        <w:t>26</w:t>
      </w:r>
      <w:r>
        <w:rPr>
          <w:lang w:val="ru-RU"/>
        </w:rPr>
        <w:t xml:space="preserve"> Ссылка на Откровение 3:14-22.</w:t>
      </w:r>
    </w:p>
  </w:footnote>
  <w:footnote w:id="20">
    <w:p>
      <w:pPr>
        <w:pStyle w:val="Footnote"/>
        <w:jc w:val="both"/>
        <w:rPr/>
      </w:pPr>
      <w:r>
        <w:rPr>
          <w:rStyle w:val="FootnoteCharacters"/>
        </w:rPr>
        <w:t>3</w:t>
      </w:r>
      <w:r>
        <w:rPr>
          <w:rStyle w:val="FootnoteCharacters"/>
          <w:lang w:val="ru-RU"/>
        </w:rPr>
        <w:t>27</w:t>
      </w:r>
      <w:r>
        <w:rPr>
          <w:lang w:val="ru-RU"/>
        </w:rPr>
        <w:t xml:space="preserve"> Ссылка на Иоанна 8:30-36; 14:15-19; Деяния 3:19-21.</w:t>
      </w:r>
    </w:p>
  </w:footnote>
  <w:footnote w:id="21">
    <w:p>
      <w:pPr>
        <w:pStyle w:val="Footnote"/>
        <w:jc w:val="both"/>
        <w:rPr/>
      </w:pPr>
      <w:r>
        <w:rPr>
          <w:rStyle w:val="FootnoteCharacters"/>
        </w:rPr>
        <w:t>3</w:t>
      </w:r>
      <w:r>
        <w:rPr>
          <w:rStyle w:val="FootnoteCharacters"/>
          <w:lang w:val="ru-RU"/>
        </w:rPr>
        <w:t>28</w:t>
      </w:r>
      <w:r>
        <w:rPr>
          <w:lang w:val="ru-RU"/>
        </w:rPr>
        <w:t xml:space="preserve"> Ссылки на 30-50 главы Книги Бытие (особенно 37:28); Матфея 26:15; Деяния 2:36; 1 Коринфянам 15:4; Евреям 12:2 и др.  </w:t>
      </w:r>
    </w:p>
  </w:footnote>
  <w:footnote w:id="22">
    <w:p>
      <w:pPr>
        <w:pStyle w:val="Footnote"/>
        <w:jc w:val="both"/>
        <w:rPr/>
      </w:pPr>
      <w:r>
        <w:rPr>
          <w:rStyle w:val="FootnoteCharacters"/>
        </w:rPr>
        <w:t>3</w:t>
      </w:r>
      <w:r>
        <w:rPr>
          <w:rStyle w:val="FootnoteCharacters"/>
          <w:lang w:val="ru-RU"/>
        </w:rPr>
        <w:t>29</w:t>
      </w:r>
      <w:r>
        <w:rPr>
          <w:lang w:val="ru-RU"/>
        </w:rPr>
        <w:t xml:space="preserve"> Перевод из английской Библии Короля Иакова. В русском синодальном переводе: “Оставшееся от </w:t>
      </w:r>
      <w:r>
        <w:rPr>
          <w:i/>
          <w:lang w:val="ru-RU"/>
        </w:rPr>
        <w:t>гусеницы</w:t>
      </w:r>
      <w:r>
        <w:rPr>
          <w:lang w:val="ru-RU"/>
        </w:rPr>
        <w:t xml:space="preserve"> ела саранча, оставшееся от саранчи ели </w:t>
      </w:r>
      <w:r>
        <w:rPr>
          <w:i/>
          <w:lang w:val="ru-RU"/>
        </w:rPr>
        <w:t>черви</w:t>
      </w:r>
      <w:r>
        <w:rPr>
          <w:lang w:val="ru-RU"/>
        </w:rPr>
        <w:t xml:space="preserve">, а оставшееся от червей доели </w:t>
      </w:r>
      <w:r>
        <w:rPr>
          <w:i/>
          <w:lang w:val="ru-RU"/>
        </w:rPr>
        <w:t>жуки</w:t>
      </w:r>
      <w:r>
        <w:rPr>
          <w:lang w:val="ru-RU"/>
        </w:rPr>
        <w:t>”. “</w:t>
      </w:r>
      <w:r>
        <w:rPr>
          <w:i/>
          <w:lang w:val="ru-RU"/>
        </w:rPr>
        <w:t>Я воздам вам за те годы</w:t>
      </w:r>
      <w:r>
        <w:rPr>
          <w:lang w:val="ru-RU"/>
        </w:rPr>
        <w:t xml:space="preserve">, которые пожирали саранча, </w:t>
      </w:r>
      <w:r>
        <w:rPr>
          <w:i/>
          <w:lang w:val="ru-RU"/>
        </w:rPr>
        <w:t xml:space="preserve">черви, жуки и гусеница </w:t>
      </w:r>
      <w:r>
        <w:rPr>
          <w:lang w:val="ru-RU"/>
        </w:rPr>
        <w:t xml:space="preserve">— великое войско Моё, которое послал Я на вас…” Примечание: личинка, гусеница, червь и саранча являются одним и тем же насекомым в разных стадиях своего развития. (Пер.)    </w:t>
      </w:r>
    </w:p>
  </w:footnote>
  <w:footnote w:id="23">
    <w:p>
      <w:pPr>
        <w:pStyle w:val="Footnote"/>
        <w:jc w:val="both"/>
        <w:rPr/>
      </w:pPr>
      <w:r>
        <w:rPr>
          <w:rStyle w:val="FootnoteCharacters"/>
        </w:rPr>
        <w:t>3</w:t>
      </w:r>
      <w:r>
        <w:rPr>
          <w:rStyle w:val="FootnoteCharacters"/>
          <w:lang w:val="ru-RU"/>
        </w:rPr>
        <w:t>30</w:t>
      </w:r>
      <w:r>
        <w:rPr>
          <w:lang w:val="ru-RU"/>
        </w:rPr>
        <w:t xml:space="preserve"> Ссылка на Иоанна 15:1-6.</w:t>
      </w:r>
    </w:p>
  </w:footnote>
  <w:footnote w:id="24">
    <w:p>
      <w:pPr>
        <w:pStyle w:val="Footnote"/>
        <w:jc w:val="both"/>
        <w:rPr/>
      </w:pPr>
      <w:r>
        <w:rPr>
          <w:rStyle w:val="FootnoteCharacters"/>
        </w:rPr>
        <w:t>3</w:t>
      </w:r>
      <w:r>
        <w:rPr>
          <w:rStyle w:val="FootnoteCharacters"/>
          <w:lang w:val="ru-RU"/>
        </w:rPr>
        <w:t>31</w:t>
      </w:r>
      <w:r>
        <w:rPr>
          <w:lang w:val="ru-RU"/>
        </w:rPr>
        <w:t xml:space="preserve"> Ссылка на Матфея 7:15-23.</w:t>
      </w:r>
    </w:p>
  </w:footnote>
  <w:footnote w:id="25">
    <w:p>
      <w:pPr>
        <w:pStyle w:val="Footnote"/>
        <w:rPr/>
      </w:pPr>
      <w:r>
        <w:rPr>
          <w:rStyle w:val="FootnoteCharacters"/>
        </w:rPr>
        <w:t>3</w:t>
      </w:r>
      <w:r>
        <w:rPr>
          <w:rStyle w:val="FootnoteCharacters"/>
          <w:lang w:val="ru-RU"/>
        </w:rPr>
        <w:t>32</w:t>
      </w:r>
      <w:r>
        <w:rPr>
          <w:lang w:val="ru-RU"/>
        </w:rPr>
        <w:t xml:space="preserve"> Ссылка на Бытие 4:2-8.</w:t>
      </w:r>
    </w:p>
  </w:footnote>
  <w:footnote w:id="26">
    <w:p>
      <w:pPr>
        <w:pStyle w:val="Footnote"/>
        <w:jc w:val="both"/>
        <w:rPr/>
      </w:pPr>
      <w:r>
        <w:rPr>
          <w:rStyle w:val="FootnoteCharacters"/>
        </w:rPr>
        <w:t>3</w:t>
      </w:r>
      <w:r>
        <w:rPr>
          <w:rStyle w:val="FootnoteCharacters"/>
          <w:lang w:val="ru-RU"/>
        </w:rPr>
        <w:t>33</w:t>
      </w:r>
      <w:r>
        <w:rPr>
          <w:lang w:val="ru-RU"/>
        </w:rPr>
        <w:t xml:space="preserve"> Ссылка на Числа 23:1, 29; 1 Паралипоменон 15:26; 2 Паралипоменон 29:21; Иова 42:7-8; Иезекииля 45:23.</w:t>
      </w:r>
    </w:p>
  </w:footnote>
  <w:footnote w:id="27">
    <w:p>
      <w:pPr>
        <w:pStyle w:val="Footnote"/>
        <w:rPr/>
      </w:pPr>
      <w:r>
        <w:rPr>
          <w:rStyle w:val="FootnoteCharacters"/>
        </w:rPr>
        <w:t>3</w:t>
      </w:r>
      <w:r>
        <w:rPr>
          <w:rStyle w:val="FootnoteCharacters"/>
          <w:lang w:val="ru-RU"/>
        </w:rPr>
        <w:t>34</w:t>
      </w:r>
      <w:r>
        <w:rPr>
          <w:lang w:val="ru-RU"/>
        </w:rPr>
        <w:t xml:space="preserve"> Ссылка на Марка 16:15-18.</w:t>
      </w:r>
    </w:p>
  </w:footnote>
  <w:footnote w:id="28">
    <w:p>
      <w:pPr>
        <w:pStyle w:val="Footnote"/>
        <w:rPr/>
      </w:pPr>
      <w:r>
        <w:rPr>
          <w:rStyle w:val="FootnoteCharacters"/>
        </w:rPr>
        <w:t>3</w:t>
      </w:r>
      <w:r>
        <w:rPr>
          <w:rStyle w:val="FootnoteCharacters"/>
          <w:lang w:val="ru-RU"/>
        </w:rPr>
        <w:t>35</w:t>
      </w:r>
      <w:r>
        <w:rPr>
          <w:lang w:val="ru-RU"/>
        </w:rPr>
        <w:t xml:space="preserve"> 2 Коринфянам 3:6</w:t>
      </w:r>
    </w:p>
  </w:footnote>
  <w:footnote w:id="29">
    <w:p>
      <w:pPr>
        <w:pStyle w:val="Footnote"/>
        <w:jc w:val="both"/>
        <w:rPr/>
      </w:pPr>
      <w:r>
        <w:rPr>
          <w:rStyle w:val="FootnoteCharacters"/>
        </w:rPr>
        <w:t>3</w:t>
      </w:r>
      <w:r>
        <w:rPr>
          <w:rStyle w:val="FootnoteCharacters"/>
          <w:lang w:val="ru-RU"/>
        </w:rPr>
        <w:t>36</w:t>
      </w:r>
      <w:r>
        <w:rPr>
          <w:lang w:val="ru-RU"/>
        </w:rPr>
        <w:t xml:space="preserve"> Иоанна 3:1-8</w:t>
      </w:r>
    </w:p>
    <w:p>
      <w:pPr>
        <w:pStyle w:val="Footnote"/>
        <w:rPr>
          <w:lang w:val="ru-RU"/>
        </w:rPr>
      </w:pPr>
      <w:r>
        <w:rPr>
          <w:lang w:val="ru-RU"/>
        </w:rPr>
      </w:r>
    </w:p>
  </w:footnote>
  <w:footnote w:id="30">
    <w:p>
      <w:pPr>
        <w:pStyle w:val="Footnote"/>
        <w:jc w:val="both"/>
        <w:rPr/>
      </w:pPr>
      <w:r>
        <w:rPr>
          <w:rStyle w:val="FootnoteCharacters"/>
        </w:rPr>
        <w:t>3</w:t>
      </w:r>
      <w:r>
        <w:rPr>
          <w:rStyle w:val="FootnoteCharacters"/>
          <w:lang w:val="ru-RU"/>
        </w:rPr>
        <w:t>37</w:t>
      </w:r>
      <w:r>
        <w:rPr>
          <w:lang w:val="ru-RU"/>
        </w:rPr>
        <w:t xml:space="preserve"> Римлянам 3:23</w:t>
      </w:r>
    </w:p>
  </w:footnote>
  <w:footnote w:id="31">
    <w:p>
      <w:pPr>
        <w:pStyle w:val="Footnote"/>
        <w:jc w:val="both"/>
        <w:rPr/>
      </w:pPr>
      <w:r>
        <w:rPr>
          <w:rStyle w:val="FootnoteCharacters"/>
        </w:rPr>
        <w:t>3</w:t>
      </w:r>
      <w:r>
        <w:rPr>
          <w:rStyle w:val="FootnoteCharacters"/>
          <w:lang w:val="ru-RU"/>
        </w:rPr>
        <w:t>38</w:t>
      </w:r>
      <w:r>
        <w:rPr>
          <w:lang w:val="ru-RU"/>
        </w:rPr>
        <w:t xml:space="preserve"> Ссылки на Луки 8:40-56; 7:11-18; Иоанна 11:1-43 в указанном порядке.</w:t>
      </w:r>
    </w:p>
  </w:footnote>
  <w:footnote w:id="32">
    <w:p>
      <w:pPr>
        <w:pStyle w:val="Footnote"/>
        <w:jc w:val="both"/>
        <w:rPr/>
      </w:pPr>
      <w:r>
        <w:rPr>
          <w:rStyle w:val="FootnoteCharacters"/>
        </w:rPr>
        <w:t>3</w:t>
      </w:r>
      <w:r>
        <w:rPr>
          <w:rStyle w:val="FootnoteCharacters"/>
          <w:lang w:val="ru-RU"/>
        </w:rPr>
        <w:t>39</w:t>
      </w:r>
      <w:r>
        <w:rPr>
          <w:lang w:val="ru-RU"/>
        </w:rPr>
        <w:t xml:space="preserve"> Ссылка на Иоанна 5:1-19.</w:t>
      </w:r>
    </w:p>
  </w:footnote>
  <w:footnote w:id="33">
    <w:p>
      <w:pPr>
        <w:pStyle w:val="Footnote"/>
        <w:jc w:val="both"/>
        <w:rPr/>
      </w:pPr>
      <w:r>
        <w:rPr>
          <w:rStyle w:val="FootnoteCharacters"/>
        </w:rPr>
        <w:t>3</w:t>
      </w:r>
      <w:r>
        <w:rPr>
          <w:rStyle w:val="FootnoteCharacters"/>
          <w:lang w:val="ru-RU"/>
        </w:rPr>
        <w:t>40</w:t>
      </w:r>
      <w:r>
        <w:rPr>
          <w:lang w:val="ru-RU"/>
        </w:rPr>
        <w:t xml:space="preserve"> Ссылка на Луки 22:63-65.</w:t>
      </w:r>
    </w:p>
  </w:footnote>
  <w:footnote w:id="34">
    <w:p>
      <w:pPr>
        <w:pStyle w:val="Footnote"/>
        <w:jc w:val="both"/>
        <w:rPr/>
      </w:pPr>
      <w:r>
        <w:rPr>
          <w:rStyle w:val="FootnoteCharacters"/>
        </w:rPr>
        <w:t>3</w:t>
      </w:r>
      <w:r>
        <w:rPr>
          <w:rStyle w:val="FootnoteCharacters"/>
          <w:lang w:val="ru-RU"/>
        </w:rPr>
        <w:t>41</w:t>
      </w:r>
      <w:r>
        <w:rPr>
          <w:lang w:val="ru-RU"/>
        </w:rPr>
        <w:t xml:space="preserve"> Ссылка на Иоанна 4:1-26.</w:t>
      </w:r>
    </w:p>
  </w:footnote>
  <w:footnote w:id="35">
    <w:p>
      <w:pPr>
        <w:pStyle w:val="Footnote"/>
        <w:jc w:val="both"/>
        <w:rPr/>
      </w:pPr>
      <w:r>
        <w:rPr>
          <w:rStyle w:val="FootnoteCharacters"/>
        </w:rPr>
        <w:t>3</w:t>
      </w:r>
      <w:r>
        <w:rPr>
          <w:rStyle w:val="FootnoteCharacters"/>
          <w:lang w:val="ru-RU"/>
        </w:rPr>
        <w:t>42</w:t>
      </w:r>
      <w:r>
        <w:rPr>
          <w:lang w:val="ru-RU"/>
        </w:rPr>
        <w:t xml:space="preserve"> Ссылки на Иоанна 5:1-19; Матфея 9:20-22.</w:t>
      </w:r>
    </w:p>
  </w:footnote>
  <w:footnote w:id="36">
    <w:p>
      <w:pPr>
        <w:pStyle w:val="Footnote"/>
        <w:jc w:val="both"/>
        <w:rPr/>
      </w:pPr>
      <w:r>
        <w:rPr>
          <w:rStyle w:val="FootnoteCharacters"/>
        </w:rPr>
        <w:t>3</w:t>
      </w:r>
      <w:r>
        <w:rPr>
          <w:rStyle w:val="FootnoteCharacters"/>
          <w:lang w:val="ru-RU"/>
        </w:rPr>
        <w:t>43</w:t>
      </w:r>
      <w:r>
        <w:rPr>
          <w:lang w:val="ru-RU"/>
        </w:rPr>
        <w:t xml:space="preserve">  Нейрон — клетка мозга, </w:t>
      </w:r>
      <w:r>
        <w:rPr>
          <w:color w:val="000000"/>
          <w:lang w:val="ru-RU"/>
        </w:rPr>
        <w:t xml:space="preserve">способная вырабатывать нервные импульсы и передавать их другим клеткам. (Пер.) </w:t>
      </w:r>
      <w:r>
        <w:rPr>
          <w:lang w:val="ru-RU"/>
        </w:rPr>
        <w:t xml:space="preserve"> </w:t>
      </w:r>
    </w:p>
  </w:footnote>
  <w:footnote w:id="37">
    <w:p>
      <w:pPr>
        <w:pStyle w:val="Footnote"/>
        <w:jc w:val="both"/>
        <w:rPr/>
      </w:pPr>
      <w:r>
        <w:rPr>
          <w:rStyle w:val="FootnoteCharacters"/>
        </w:rPr>
        <w:t>3</w:t>
      </w:r>
      <w:r>
        <w:rPr>
          <w:rStyle w:val="FootnoteCharacters"/>
          <w:lang w:val="ru-RU"/>
        </w:rPr>
        <w:t>44</w:t>
      </w:r>
      <w:r>
        <w:rPr>
          <w:lang w:val="ru-RU"/>
        </w:rPr>
        <w:t xml:space="preserve">  Деяния 2:38</w:t>
      </w:r>
    </w:p>
  </w:footnote>
  <w:footnote w:id="38">
    <w:p>
      <w:pPr>
        <w:pStyle w:val="Footnote"/>
        <w:jc w:val="both"/>
        <w:rPr/>
      </w:pPr>
      <w:r>
        <w:rPr>
          <w:rStyle w:val="FootnoteCharacters"/>
        </w:rPr>
        <w:t>3</w:t>
      </w:r>
      <w:r>
        <w:rPr>
          <w:rStyle w:val="FootnoteCharacters"/>
          <w:lang w:val="ru-RU"/>
        </w:rPr>
        <w:t>45</w:t>
      </w:r>
      <w:r>
        <w:rPr>
          <w:lang w:val="ru-RU"/>
        </w:rPr>
        <w:t xml:space="preserve">  Ссылки на 1 Коринфянам 11:1-15; Второзаконие 22:5 и 1 Тимофею 2:9-15 в указанном порядке. </w:t>
      </w:r>
    </w:p>
  </w:footnote>
  <w:footnote w:id="39">
    <w:p>
      <w:pPr>
        <w:pStyle w:val="Footnote"/>
        <w:jc w:val="both"/>
        <w:rPr/>
      </w:pPr>
      <w:r>
        <w:rPr>
          <w:rStyle w:val="FootnoteCharacters"/>
        </w:rPr>
        <w:t>3</w:t>
      </w:r>
      <w:r>
        <w:rPr>
          <w:rStyle w:val="FootnoteCharacters"/>
          <w:lang w:val="ru-RU"/>
        </w:rPr>
        <w:t>46</w:t>
      </w:r>
      <w:r>
        <w:rPr>
          <w:lang w:val="ru-RU"/>
        </w:rPr>
        <w:t xml:space="preserve"> Опоссум —</w:t>
      </w:r>
      <w:r>
        <w:rPr>
          <w:color w:val="000000"/>
          <w:lang w:val="ru-RU"/>
        </w:rPr>
        <w:t xml:space="preserve"> </w:t>
      </w:r>
      <w:r>
        <w:rPr>
          <w:lang w:val="ru-RU"/>
        </w:rPr>
        <w:t xml:space="preserve">водящееся в Америке животное семейства сумчатых крыс с длинным цепким хвостом и буровато-серым мехом, составляющим объект промысла. (Пер.) </w:t>
      </w:r>
    </w:p>
  </w:footnote>
  <w:footnote w:id="40">
    <w:p>
      <w:pPr>
        <w:pStyle w:val="Footnote"/>
        <w:jc w:val="both"/>
        <w:rPr/>
      </w:pPr>
      <w:r>
        <w:rPr>
          <w:rStyle w:val="FootnoteCharacters"/>
        </w:rPr>
        <w:t>3</w:t>
      </w:r>
      <w:r>
        <w:rPr>
          <w:rStyle w:val="FootnoteCharacters"/>
          <w:lang w:val="ru-RU"/>
        </w:rPr>
        <w:t>47</w:t>
      </w:r>
      <w:r>
        <w:rPr>
          <w:lang w:val="ru-RU"/>
        </w:rPr>
        <w:t xml:space="preserve">  Ссылка на Матфея 10:29-31; Луки 1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rPr>
    </w:pPr>
    <w:r>
      <w:rPr>
        <w:color w:val="7F7F7F"/>
      </w:rPr>
      <w:fldChar w:fldCharType="begin"/>
    </w:r>
    <w:r>
      <w:rPr>
        <w:color w:val="7F7F7F"/>
      </w:rPr>
      <w:instrText xml:space="preserve"> PAGE </w:instrText>
    </w:r>
    <w:r>
      <w:rPr>
        <w:color w:val="7F7F7F"/>
      </w:rPr>
      <w:fldChar w:fldCharType="separate"/>
    </w:r>
    <w:r>
      <w:rPr>
        <w:color w:val="7F7F7F"/>
      </w:rPr>
      <w:t>56</w:t>
    </w:r>
    <w:r>
      <w:rPr>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rPr>
    </w:pPr>
    <w:r>
      <w:rPr>
        <w:color w:val="7F7F7F"/>
      </w:rPr>
      <w:fldChar w:fldCharType="begin"/>
    </w:r>
    <w:r>
      <w:rPr>
        <w:color w:val="7F7F7F"/>
      </w:rPr>
      <w:instrText xml:space="preserve"> PAGE </w:instrText>
    </w:r>
    <w:r>
      <w:rPr>
        <w:color w:val="7F7F7F"/>
      </w:rPr>
      <w:fldChar w:fldCharType="separate"/>
    </w:r>
    <w:r>
      <w:rPr>
        <w:color w:val="7F7F7F"/>
      </w:rPr>
      <w:t>55</w:t>
    </w:r>
    <w:r>
      <w:rPr>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Bookman Old Style" w:hAnsi="Bookman Old Style" w:eastAsia="Times New Roman" w:cs="Times New Roman"/>
      <w:b/>
      <w:sz w:val="36"/>
      <w:szCs w:val="20"/>
    </w:rPr>
  </w:style>
  <w:style w:type="character" w:styleId="4">
    <w:name w:val="Заголовок 4 Знак"/>
    <w:basedOn w:val="Style10"/>
    <w:qFormat/>
    <w:rPr>
      <w:rFonts w:ascii="Times New Roman" w:hAnsi="Times New Roman" w:eastAsia="Times New Roman" w:cs="Times New Roman"/>
      <w:sz w:val="28"/>
      <w:szCs w:val="20"/>
    </w:rPr>
  </w:style>
  <w:style w:type="character" w:styleId="7">
    <w:name w:val="Заголовок 7 Знак"/>
    <w:basedOn w:val="Style10"/>
    <w:qFormat/>
    <w:rPr>
      <w:rFonts w:ascii="Times New Roman" w:hAnsi="Times New Roman" w:eastAsia="Times New Roman" w:cs="Times New Roman"/>
      <w:b/>
      <w:sz w:val="40"/>
      <w:szCs w:val="20"/>
    </w:rPr>
  </w:style>
  <w:style w:type="character" w:styleId="8">
    <w:name w:val="Заголовок 8 Знак"/>
    <w:basedOn w:val="Style10"/>
    <w:qFormat/>
    <w:rPr>
      <w:rFonts w:ascii="Times New Roman" w:hAnsi="Times New Roman" w:eastAsia="Times New Roman" w:cs="Times New Roman"/>
      <w:b/>
      <w:sz w:val="28"/>
      <w:szCs w:val="20"/>
    </w:rPr>
  </w:style>
  <w:style w:type="character" w:styleId="FootnoteCharacters">
    <w:name w:val="Footnote Characters"/>
    <w:qFormat/>
    <w:rPr>
      <w:rFonts w:ascii="Times New Roman" w:hAnsi="Times New Roman" w:cs="Times New Roman"/>
      <w:sz w:val="18"/>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en-US"/>
    </w:rPr>
  </w:style>
  <w:style w:type="character" w:styleId="2">
    <w:name w:val="Основной текст 2 Знак"/>
    <w:basedOn w:val="Style10"/>
    <w:qFormat/>
    <w:rPr>
      <w:rFonts w:ascii="Bookman Old Style" w:hAnsi="Bookman Old Style" w:eastAsia="Times New Roman" w:cs="Times New Roman"/>
      <w:sz w:val="28"/>
      <w:szCs w:val="20"/>
    </w:rPr>
  </w:style>
  <w:style w:type="character" w:styleId="3">
    <w:name w:val="Основной текст 3 Знак"/>
    <w:basedOn w:val="Style10"/>
    <w:qFormat/>
    <w:rPr>
      <w:rFonts w:ascii="Times New Roman" w:hAnsi="Times New Roman" w:eastAsia="Times New Roman" w:cs="Times New Roman"/>
      <w:sz w:val="24"/>
      <w:szCs w:val="20"/>
    </w:rPr>
  </w:style>
  <w:style w:type="character" w:styleId="21">
    <w:name w:val="Основной текст с отступом 2 Знак"/>
    <w:basedOn w:val="Style10"/>
    <w:qFormat/>
    <w:rPr>
      <w:rFonts w:ascii="Times New Roman" w:hAnsi="Times New Roman" w:eastAsia="Times New Roman" w:cs="Times New Roman"/>
      <w:sz w:val="20"/>
      <w:szCs w:val="20"/>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Style13">
    <w:name w:val="Нижний колонтитул Знак"/>
    <w:basedOn w:val="Style10"/>
    <w:qFormat/>
    <w:rPr>
      <w:rFonts w:ascii="Times New Roman" w:hAnsi="Times New Roman" w:eastAsia="Times New Roman" w:cs="Times New Roman"/>
      <w:sz w:val="20"/>
      <w:szCs w:val="2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Normalindent">
    <w:name w:val="S - Normal - indent"/>
    <w:basedOn w:val="Normal"/>
    <w:qFormat/>
    <w:pPr>
      <w:tabs>
        <w:tab w:val="clear" w:pos="708"/>
        <w:tab w:val="left" w:pos="230" w:leader="none"/>
        <w:tab w:val="left" w:pos="720" w:leader="none"/>
      </w:tabs>
      <w:autoSpaceDE w:val="false"/>
      <w:spacing w:lineRule="auto" w:line="249"/>
      <w:ind w:firstLine="230"/>
      <w:jc w:val="both"/>
    </w:pPr>
    <w:rPr>
      <w:kern w:val="2"/>
      <w:sz w:val="22"/>
      <w:lang w:val="en-US"/>
    </w:rPr>
  </w:style>
  <w:style w:type="paragraph" w:styleId="22">
    <w:name w:val="Основной текст 2"/>
    <w:basedOn w:val="Normal"/>
    <w:qFormat/>
    <w:pPr>
      <w:jc w:val="both"/>
    </w:pPr>
    <w:rPr>
      <w:rFonts w:ascii="Bookman Old Style" w:hAnsi="Bookman Old Style" w:cs="Bookman Old Style"/>
      <w:sz w:val="28"/>
    </w:rPr>
  </w:style>
  <w:style w:type="paragraph" w:styleId="31">
    <w:name w:val="Основной текст 3"/>
    <w:basedOn w:val="Normal"/>
    <w:qFormat/>
    <w:pPr>
      <w:jc w:val="both"/>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42:00Z</dcterms:created>
  <dc:creator>Ира Коробова</dc:creator>
  <dc:description/>
  <cp:keywords/>
  <dc:language>en-US</dc:language>
  <cp:lastModifiedBy>Ира Коробова</cp:lastModifiedBy>
  <dcterms:modified xsi:type="dcterms:W3CDTF">2010-02-18T13:05:00Z</dcterms:modified>
  <cp:revision>4</cp:revision>
  <dc:subject/>
  <dc:title/>
</cp:coreProperties>
</file>